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urch Shareware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Cedric Fair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, my name is Cedric Fairweather and I want to thank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out CSB.  I wrote this program around the needs of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rch treasurer (my wife). Probably the biggest headach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r is creating the monthly report for the business meeting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ely hope this program will help you manage this job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is is NOT Freeware.  This version i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imply means that you are required to send money to m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the program for more than 30 days.  Whil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require a set fee, I allow you to send me a donation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you choose.  I typically receive from $20.00 to $200.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 develop.  You may want to decide how much to giv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umber of members in your church (maybe 50 cen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).  Many people ask me why I trust people to send m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anner.  This software is for Christian organizations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most are honest and try to do God's will.  This has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stry to me and a way to make extra money too.  I don't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people that steal from me, just pray for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or call about other church software I have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ithe and Church Shareware Software.  Tithe is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ages contributions given by members to the chur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kes it easy to keep up with this data and it prints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such as the end-of-year contribution summary for each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.  This is used for income tax purposes.  Church Sharewar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tracks members, prospects, talents, committees, prior me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includes Tithe.  This has a truly unique report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You can send reports to the screen, to a disk file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to a dBase III file.  Call or write to get a copy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can't copy the manual, feel free to make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give to others.  They will get a printed manua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when 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to Frank James for writing the view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  His wife Shiela reviewed the program and had many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o.  I also would like to thank my beta testers,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ako, Glenn Hartley and David Frampton for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ric Fair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8 Oce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yenne, WY. 8200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7) 632-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ass along the program to others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valuate the latest version, please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I will send it to you.  Use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0 days requires registration. 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d me a donation and the registration form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).  I will send registered users that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 dollars or more a printed manual an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copy of the manual may NOT be reprodu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ies are made as to the contents of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accompanying software.  Although every effor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ade to insure that the manual is accurat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liable, product distributors and the auth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held responsible for any damages suffered from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The user assumes all responsibilities.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mplies your acceptance to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a need to use CSB?  The program is designed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y for the church treasurer.  It basically automates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keeping and makes creating the monthly report a pl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pain. You can print the reports or create a repor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file.  Once the file is created, you can make a few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by using your favorite word processor and then print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un on any IBM compatible computer that has at least  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M.  I recommend using a hard drive, but it will run on a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system too.  Since you can enter your own printer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ll printers will operate fine with CSB, including most la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olor or monochrome monitors are accep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ing, be sure to make a backup copy of the origin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OS command DISKCOPY.  Refer to your DO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ackup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program:  The program may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hard drive subdirectory or on a floppy disk.  The best plac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on the hard drive.  The only file requi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run is MENU.EXE.  This is the main program file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quired files are not present, the progra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Hard Drive:  To install the program on the hard drive, us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ethods.  First, if you are familiar with MS-DOS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make a subdirectory called \CSB and copy the CSB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directory. You can put the program in any subdirectory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calling it \CSB.  To install it on C: drive  from A: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erform the following steps from the DOS prompt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teps apply if you downloaded the program from a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 C:\C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C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A:\CSB.EXE C:\CS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SB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 CSB.EX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ile CSB.EXE is a self extracting file.  All program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is file.  When you enter the command CSB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tract into the subdirectory you created.  After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decompressing, you should delete the CSB.EXE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ree up some space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method to install the program applies to peop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program from  a shareware distribution center or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.  There will be a file on the disk called INSTALL.BAT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that will do all of this for you.  For example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program on drive C: from the distribution disk in drive A: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at the A: driv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:&gt;  INSTALL A: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rom B: drive to D: driv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:&gt;  INSTALL B: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Dual floppy disk installation: The first thing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ich drive will be used as the startup drive. 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st capacity drive as the startup disk and use the other dr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your data files.  For example, if your A: drive is a 360K 5 1/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your B: drive is a 720K 3 1/2" drive, make drive A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rtup" disk and use B: drive for your "Data." For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let's use this scenario to explain how to setup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Format two new disks, a 360K and a 7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Copy the CSB.EXE file to the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Enter: CSB and the program will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.  DELETE the file called CSB.  MENU.EXE is th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keep on the 360K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.  Startup the program from A: and put the formatted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Keep in mind that when trying to use the FORMAT or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command, you must be in the subdirectory where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T.COM &amp; DISKCOPY.COM) are located or have thes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ies included in the PATH. See your MS-DOS manual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command.  Normally, these files are located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C:\DOS.  If you are using a system without a hard driv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on one of your MS-DOS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has a 5 1/4 inch 360K drive and you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360K disk (DSDD), enter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                    FORMA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has a 5 1/4 inch 1.2M drive and you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 1.2M disk (DSHD), enter one of the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                    FORMA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has a 5 1/4 inch 1.2M drive and you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360K disk (DSDD), enter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/n:9 /t:40        FORMAT B:/f: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has a 3 1/2 inch drive and you are trying to form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M disk (DSHD), enter one of th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                    FORMA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has a 3 1/2 inch drive and you are trying to form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 disk (DSDD), enter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/n:9 /t:80        FORMAT B:/f: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disk, simply enter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familiar with the following commands, you should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: DISKCOPY, FORMAT, PATH, COPY, CD, MD, RD. 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ile that MUST be present is MENU.EXE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for the presence of other important files an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m if not found.  MENU.EXE is executed by simply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ake sure you are in the directory (Normally C:\CSB)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located or the program will not respond.  Shortly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, the main menu will appear.  The menus I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are called "Pull-down" menus.  Simply move to a different me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by moving the arrow keys.  To execute the option,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ata on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UTILITY pull-down menu.  If you are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two floppy system you will first need to select the driv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 is stored.  If your startup drive was A:, then B: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rive and vice versa.  Once you do this, all instru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as the hard driv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Data to Drive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UTILITY pull-down menu.  Important notes on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backing up data files.  Before we get too far along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about copying data to floppy disks.  Yes, even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 There are two major reasons for using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The first reason is simple.  Backups are VERY import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ve you many hours of reloading data if something dama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ata files.  The second reason to copy data to a floppy dis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each month is because you may need to do a repor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month.  Running totals are kept, so if you want to re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 February and it is now June, you would have to use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bruary floppy disk in order to get accurate totals. 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12 data disks and label them NOW so you will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o do this later.  Label them January 199_ Data, February 199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etc.  If you are running CSB from a dual floppy system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ata to next month's disk upon entering your last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and printing all desired reports.  Then you will be read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as your primary data disk for the new month. 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disk will be stored away in a safe place. 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copy the data to the current month floppy disk and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way in a safe place.  Although the option is mostly automatic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 floppy disk is formatted and the drive close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point about this option:  Run this option after you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ransaction for the month and after you print all repor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a basic understanding of how to star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to use the data on a given drive, let's see how easy 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data.  The first thing you must do is setup your account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types of accounts in most church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ed Accounts:  A budgeted account is preplanned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new year and an estimate of projected spen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.  This amount is called the BUDGETED AM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all moneys that come into the church not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marked for a special project or fund are used to support the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us budgeted accounts of the church.  A good example of a bud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s the pastor's salary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Accounts: This type is for special projects and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dividuals give money SPECIFICALLY to.  For example,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ptist Church of Anytown has been raising money to send the y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ki retreat.  No budgeted funds are used for this, only mon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marked for this activity.  The money that is given to a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 account CANNOT be used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will need to setup a miscellaneous designated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imes when money is designated to reimburse a BUD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Why?  Because the money is DESIGNATED but aff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ED account.  See transaction type I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Budgeted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n account, highlight the ACCOUNTS menu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ption on the menu.  This option allows you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ed account.  You will normally have many more bud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than designated so I recommend using 100-800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for budgeted accounts and 900-999 for designated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ed account numbers are 3 digits. A letter may be enter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 digits if you need a sub account.  You need to enter a subtit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a letter after the 3rd digit in the number. 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enter a subtitle unless you enter a letter identif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ed amount is the estimated amount that is authoriz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throughout the year.  When money is spent from the accou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ducted from the budgeted amount to calculate the bud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Designated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 designated account is very similar to loading a bud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except you cannot have subaccounts and you enter a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 balance instead of a budgeted am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otals/Edit Tit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unts view/edit screen provides you a fast way to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ney is in an account and to edit a ledger amount. 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ing option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         Displays a simple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        Searches for an account by th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      Allows editing of the title/beginning bala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Displays Year-To-Date totals broken down b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         Displays monthly totals.  You select the mont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window.  Use arrows to highlight the month desir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are also grouped by transaction typ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       Allows you to edit a ledger transaction. 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dited is on the top line between the arrows ("&gt;           &l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        The PgUp key displays the previous account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        The PgDn key displays the next account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The Up arrow moves the ledger "Up" on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The Dn arrow moves the ledger "Dn" on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This arrow moves the ledger "Up" fiv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This arrow moves the ledger "Dn" fiv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The ESC key causes CSB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Notes about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accounts data in CSB is constantly kept in order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ex system.  The order is: Account numbers and then by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For example, Account 101A comes before 101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ransactions for these accounts are sorted by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3:  To edit a type "I3" ledger entry, you may enter 0 or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This must be done in the budgeted account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transaction here, the corresponding entry in the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automatically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Transactions:  To delete a transaction simply "Zero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in the income and spent blocks using the F6 opti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remove the "zeroed" transaction, use the UTILIT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N2:  When you press F4 or F5 you may note that the N2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hange from month to month.  This value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balance at the start of the year.  All other types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onth to mon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1: When you edit a type "T1" ledger entry,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automatically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mpt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n account you MUST first "zero" all transa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nd purge these transactions (see deleting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).  After the account is empty, exit by pressing ESC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menu / REMOVE AN  EMPTY  ACCOUNT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totally remove the account from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ype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ed Receipts Totals:  This option is for entering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NON-DESIGNATED moneys each week.  This mon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considered general offering plate money that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ying budgeted needs of the church.  You can enter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o make corrections if required.  To get a repo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you enter, simply print the report titled "Typ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by dates."  Normally, comments are not needed.  On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o enter a comment is for making an error adjustment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ype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Receipts Totals:  This option is for entering the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mount designated to specific purposes, i.e. Mission offer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uilding fund.  All you need to do is enter the total am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pplicable designated account.  Money designated to reimb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dgeted account is not entered here.  It is a transaction type "I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ype 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mburse a budgeted account:  This type of transaction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deal with one of the hardest types of manual ledger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explain this type is to provide a simple examp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r wrote a check to Joe to purchase Sunday School suppl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00.  This money was "Spent" out of budgeted account 502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ek Joe returns five dollars of this money because he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it.  This money must be considered DESIGNATED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thing specific.  This money must be used to reimbur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ED account.  Now comes the confusing part.... 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is money as a DECREASE in the SPENT amount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to the budgeted account.  The following is a summary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n Joe'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You, the treasurer, wrote a check to Joe for $50.00 and SP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ut of budgeted account 502A.  You recorded this with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type S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Joe spent only $45.00 and returned the $5.00 he did not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faced with the question, "What do I do with this $5.00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You enter this as type I3 income which is reimbursemen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ed account.  You will be asked for a designated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We set up a miscellaneous designated account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tuation and other designated money for non-account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love offerings.  You are asked for the budgeted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be reimbursed.  CSB automatically posts the am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E and SPENT columns of the DESIGNATED accou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It also posts a negative amount to the SPENT colum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BUDGETED account, thus reducing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spent in account 502A,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yp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Budgeted Account money:  This option is for entering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budgeted 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yp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Designated Account money:  This option is for entering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designate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yp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er Budgeted to Designated:  This option is used to transfe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budgeted account to a designated account. 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would be setting aside $300.00 every month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fund (A designated account) from the building fund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ed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leave the account number block blank, CSB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x with all the account numbers.  This is handy if you for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creating a report in the form of a file, you can 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by selecting the report again.  CSB will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report and ask you if you want to view it. 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looking at the report, press Esc to exit.  To mov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, use Pgup, PgDN, arrows, and these combin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.  The home and end keys also will als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ptions that apply to all reports:  You have the option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the printer,  a file, or a file with embedded print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s.  If you have a good word processor and are familiar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I recommend sending most reports to a file withou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en you can make any modifications to the re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report from within the word processor.  If you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select a type size (point/pitch) appropriate for the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tch sizes are recommended for each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   Recommended CPI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REPORT1.???     12             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PORT2.???     12                   Bud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EPORT3.???     17                  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PORT4.???     See 1,2,3          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PORT5         12                   Ledger (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REPORT6         12                   Ledg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REPORT7         12                   Trans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           The first three letters of month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            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file names created correspond to the reports' men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ng from the top down.  In other words, REPORT2.??? i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to the report when the second report option wa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Report 1 (Top Par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Misc Totals: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: 05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Summary of Total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ginning Cash On Hand.........................................$   23,566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dgeted (Undesignated Receipts) $   11,79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Receipts              $    3,30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Receipts...................$   15,09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Cash Available...........................................$   38,663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Budgeted Expenditures       $   10,22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Unbudgeted Expenditures     $    1,629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Expenditures...............$   11,849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sh Balance...................................................$   26,8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Designated Accounts.......................................$   20,19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 Balance Available.........................................$    6,617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Creation of this report requires the user to enter the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from the previous month.  For example, the beginning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nd balance for APR (the next month) will be the Cash 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 amount from the MAR report.  In this case $26,814.00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balance for the next month's report.  The asterisk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ear on an actual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rch Shareware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port 2 (Budgeted Totals)    (Sample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Account Totals: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: 05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t #  Titles                        Spent MO     Spent YTD   Budget AMNT    Budget 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   CO-OPERATIVE PROGRAM          2,005.20      5,120.54     20,184.54     15,06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  FRONTIER BAPTIST ASSOC          707.72      1,807.25      7,123.95      5,3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   SOUTH CHEYENNE BAPTIST          235.91        602.42      2,374.65      1,77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   SPANISH MISSION                 235.91        602.42      2,374.65      1,77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   STATE CHURCH CAMP                25.00         75.00        300.00        2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1A  PASTOR                        1,030.84      3,092.52     12,370.00      9,277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Housing Allowance          412.00      1,236.00      4,944.00      3,70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Auto Expense               437.76      1,313.28      5,253.00      3,939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Retirement                 337.84      1,013.52      4,054.10      3,04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Health Insurance           139.50        418.50      1,674.00      1,25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Life Insurance             148.02        451.77        957.90        50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Total                        2,505.96      7,525.59     29,253.00     21,727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A  ADMINISTRATIVE ASSISTANT      1,378.24      3,024.00     12,096.00      9,07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FICA                       231.33        231.33        925.34        69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Backup                      60.80        114.00        912.00        79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Total                        1,670.37      3,369.33     13,933.34     10,56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A  CUSTODIAN                       387.08        825.00      3,300.00      2,4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FICA                        63.09         63.09        252.45        189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Total                          450.17        888.09      3,552.45      2,664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5   NURSERY WORKERS                   0.00         66.50        464.00        39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6   INSTRUMENTALIST                  96.00        252.00      1,200.00        94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7   PULPIT SUPPLY                     0.00          0.00        120.00        1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1   PARSONAGE PAYMENT                90.42        271.26      1,086.00        8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2   BUILDING / LOAN PAYMENT         300.00        900.00      3,600.00      2,7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1   CHURCH UTILITIES                424.78      1,319.35      5,200.00      3,88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2   PARSONAGE UTILITIES             228.69        576.10      2,000.00      1,42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3   MAINTENANCE BLDS &amp; GRNDS         28.58      1,468.12      1,985.00        516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4   JANITORIAL SUPPLIES               0.00         50.71        300.00        249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5   KITCHEN SUPPLIES                134.14        319.78        996.00        67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6   NURSERY SUPPLIES                  0.00          0.00         24.00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7   OFFICE EQUIPMENT MAINT            0.00          0.00        968.00        96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8   NEW EQUIPMENT &amp; FURNITURE         0.00      1,977.06        700.00      -127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9   NEW COPIER                      200.00        600.00      2,400.00      1,8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1   CHURCH LITERATURE                 0.00          0.00      7,500.00      7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Church                       0.00        309.81          0.00       -309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Sunday School             -359.15        550.71          0.00       -55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Discipleship Trng           11.88        242.55          0.00       -24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WMU                         -9.00        129.01          0.00       -129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Brotherhood                  0.00         93.24          0.00        -9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VBS                          0.00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Music                        0.00         23.66          0.00        -2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 Music for Youth              0.00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Music for Children           0.00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Total                         -356.27      1,348.98      7,500.00      6,15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2   S.S. AND D.T. SUPPLIES            0.00          0.00        850.00        8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Sunday School                5.13        282.52          0.00       -28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Discipleship Trng           18.91         18.91          0.00        -18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S.S. Fellowships             0.00         60.82          0.00        -6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D.T. Fellowships             0.00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Total                           24.04        362.25        850.00        487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3   LIBRARY                           0.00          0.00         48.00         4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4   VBS                               0.00          0.00        300.00   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Supplies                     0.00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Refreshments                 0.00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Total                            0.00          0.00        300.00   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1   WMU                               0.00          0.00        800.00        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Supplies                   125.42        279.84          0.00       -279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Camps                      100.00        100.00          0.00       -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Total                          225.42        379.84        800.00        420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2   BROTHERHOOD                       0.00          0.00        480.00        4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Supplies                     0.00        215.92          0.00       -2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Camps                        0.00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Total                            0.00        215.92        480.00        264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3   YOUTH                             0.00          0.00      1,500.00      1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Supplies                     0.00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Fellowships                  0.00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Camps/Trips                119.00        119.00          0.00       -1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Total                          119.00        119.00      1,500.00      1,38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4   GLORIETA                          0.00          0.00        550.00        5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5   MUSIC                             0.00          0.00        950.00        9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Maintenance/Tuning           0.00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Hymnal Replacement         550.00        550.00          0.00       -5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Contatas                     6.29         11.29          0.00        -1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Total                          556.29        561.29        950.00        388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6   FLOWERS                          18.50        115.60        390.00        27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7   REVIVAL EXPENSE                  34.60         34.60        300.00        26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8   OUTREACH: CUP OF WATER            0.00          0.00        240.00        2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9   BENEVOLENCE FUND                 62.54        207.54        240.00         3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0   AUDIO TAPE MINISTRY               0.00          0.00        300.00   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1   PASTOR'S CONVENTION EXP           0.00          0.00        500.00      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1   POSTAGE                          48.00        305.00        750.00        4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2   OFFICE SUPPLIES                 109.12        567.24      1,500.00        93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4   MISCELLANEOUS                    40.00        203.62        480.00        27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5   INSURANCE                         0.00      2,252.00      2,600.00        34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                       10,220.09     34,464.40    120,417.58     85,95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port 3 (Desig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Account Totals: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: 05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t #  Titles                         BEG BAL     Spent MON     SPENT YTD    INCOME MON    INCOME YTD     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1   LOTTIE MOON                   1,734.04          0.00      2,410.17          0.00        676.13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2   ANNIE ARMSTRONG                   4.00          0.00          0.00      1,377.25      1,396.25      1,40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3   WORLD HUNGER                      7.50          0.00         34.60         11.31         53.41         2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4   DELMAR STATE MISSION OFRN         0.00          0.00          0.00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5   EMANUEL SPANISH MISSION       1,186.53          0.00          0.00        235.91        602.42      1,78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6   SOUTH CHEYENNE BAPTIST            0.00          0.00          0.00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7   ELMORE MISSION ACCOUNT        1,031.59        100.00        800.00          0.00        175.00        40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8   COMPUTER FUND                   791.84         88.64        291.39          0.00          0.00        50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9   BUILDING FUND                 8,050.00          0.00      2,000.00         90.17        313.20      6,36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0   ACTEEN'S GARAGE SALE             25.82          0.00          0.00          0.00          0.00         2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1   NEW COPIER                    2,400.00          0.00          0.00        200.00        600.00      3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2   NEW HYMNAL FUND               2,083.00          0.00          0.00          0.00        150.00      2,23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3   NEW CHURCH BUILDING              50.00          0.00          0.00          0.00          0.00       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4   CHURCH BOWLING LEAGUE           163.00          0.00          0.00          0.00         63.50        22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5   PASTOR'S EYE SURGERY          2,050.00          0.00          0.00         20.00      1,430.00      3,4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6   NEW FRONT DOORS                 500.00          0.00          0.00          0.00          0.00      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7   RA'S                            100.00          0.00          0.00          0.00          0.00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8   YOUTH SKI/CENTRIFUGE            170.80        105.00        105.00          0.00          0.00         6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9   MISCELLANEOUS                    65.75      1,285.83      1,554.13      1,287.46      1,488.38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0   GLORIETA/BW LEADERSHIP            0.00         50.00         50.00         80.00         80.00       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                       20,413.87      1,629.47      7,245.29      3,302.10      7,028.29     20,196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port 4  (See 1, 2 and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ger Report (one accoun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 101: CO-OPERAT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Type         Spent        Income       Balance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N1          0.00     20,184.54     20,184.54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28/91    S1      1,361.82          0.00     18,822.72    WSB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/27/91    S1      1,753.52          0.00     17,069.2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3/31/91    S1      2,005.20          0.00     15,064.0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ger Report (all accounts)  I recommend running thi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.  This will give you a hard copy of the "boo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 101: CO-OPERAT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Type         Spent        Income       Balance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N1          0.00     20,184.54     20,184.54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28/91    S1      1,361.82          0.00     18,822.72    WSB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/27/91    S1      1,753.52          0.00     17,069.2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3/31/91    S1      2,005.20          0.00     15,064.0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 102: FRONTIER BAPTIST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Type         Spent        Income       Balance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N1          0.00      7,123.95      7,123.95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28/91    S1        480.64          0.00      6,643.3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/27/91    S1        618.89          0.00      6,024.4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3/31/91    S1        707.72          0.00      5,316.7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 103: SOUTH CHEYENNE BAP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Type         Spent        Income       Balance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N1          0.00      2,374.65      2,374.65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28/91    S1        160.21          0.00      2,214.44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/27/91    S1        206.30          0.00      2,008.14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3/31/91    S1        235.91          0.00      1,772.2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ransa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port was created for only the type "N1"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ounts budgeted).  You can get a report on any type. 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select the type will scroll.  Only two types are shown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Transactions Report: Amounts Budgeted.........N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: 05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 Acct   Type       Spent        Income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101    N1          0.00     20,184.54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102    N1          0.00      7,123.95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103    N1          0.00      2,374.65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104    N1          0.00      2,374.65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105    N1          0.00        30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201A   N1          0.00     12,37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201B   N1          0.00      4,944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201C   N1          0.00      5,253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201D   N1          0.00      4,054.1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201E   N1          0.00      1,674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201F   N1          0.00        957.9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203A   N1          0.00     12,096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203B   N1          0.00        925.34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203C   N1          0.00        912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204A   N1          0.00      3,30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204B   N1          0.00        252.45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205    N1          0.00        464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206    N1          0.00      1,20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207    N1          0.00        12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301    N1          0.00      1,086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302    N1          0.00      3,60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401    N1          0.00      5,20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402    N1          0.00      2,00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403    N1          0.00      1,985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404    N1          0.00        30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405    N1          0.00        996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406    N1          0.00         24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407    N1          0.00        968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408    N1          0.00        70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409    N1          0.00      2,40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501    N1          0.00      7,50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502    N1          0.00        85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503    N1          0.00         48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504    N1          0.00        30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601    N1          0.00        80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602    N1          0.00        48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603    N1          0.00      1,50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604    N1          0.00        55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605    N1          0.00        95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606    N1          0.00        39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607    N1          0.00        30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608    N1          0.00        24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609    N1          0.00        24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610    N1          0.00        30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701    N1          0.00        50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801    N1          0.00        75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1/91     802    N1          0.00      1,500.00    Amount Budge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Zeroed 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utomatically removes all transaction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zeroed."  The "zeroing" is done in the accounts edit area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6 (in the accounts edit area) and enter a ze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/SPENT blocks for any transaction you want to elim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is purging utility to remov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To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WAYS copy data to a separate floppy disk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onth after printing all reports and before loading any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month.  The main reason for doing this is beca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keeps "running" totals.  This means if for some reas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rint a report from a previous month, the total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 This is not a problem if you keep a disk for each mon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.  i.e. The February disk will have Jan 1 - Feb 28 data on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isk will have Jan - May data on it.  Another reason 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y to floppy" action is to insure backup data is available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nthly, the most data you can lose is one month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you are loading).  If something happened to your datab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July, you will have your June dis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Should you ever need to restore the previous month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data files, perform the following actions with the hel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familiar with MS-DOS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a.  Hard Drive Use: Copy the entire contents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's data disk to the C:\CSB directory (assuming the drive is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irectory used is \CSB).  Assuming the previous mon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as stored on a floppy used in drive A: you could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A:*.* C:\C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 Dual Floppy System:  Copy the previous month's dat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urrent month's disk.  If the data disk drive is B: you could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copy B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n reload the current month's transactions/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should format twelve disks and properly label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onth of the year.  Label each disk something like:  "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1 Data Disk."  I recommend storing previous month's data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or many years.  Disks are cheap and don't occupy much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ata On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allow you to select the data drive.  This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ption you select (after reaching the main menu)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ual floppy system.  This must be done each time you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rigi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ets the "data drive" to the drive where the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started.  If you started the program from A:, then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the "data Driv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olor groups are provided.  I hope you like one of them.  If no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ovide a utility to customize it just for you.  Simply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rom 1 to 3 and view the program.  If you have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option will no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almost any printer to be used with CSB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will not work directly with CSB you can still print repor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se a word processor to print the report.  This is the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ded method for the monthly report anyway.  Postscrip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upported; however, most postscript printers will e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inter that will work.  Printer select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Quit  (returns to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Next  (displays the next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Previous (displays the previous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Edit (edit the printer codes for a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Add (add a new printer to the printe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move (remove the printer from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Save (saves the printer as the default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Find (finds a printer that you specify)     Hint: Enter on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ame to find.  i.e. Pan (for Panas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Test (Sends a test printout to the printer)  Always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out when installing a new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Printer Codes:  The following information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 in adding printer data.  Helpful information is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the printer test sheet (See option T).  Please ref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manual for the codes and use the guidance below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formation into C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manuals can be confusing.  I have created a system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y this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printer codes normally begin with an ESC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decimal, alpha and literal values in CS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 Normally the first entry into a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    Indicates a decimal number. i.e. (27) is the same as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    Indicates an alpha code. i.e. ESC&lt;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}     Indicates the literal printer command.  ESC{&amp;110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Code for the HP IIP laser.  Literals are good for long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at don't use any 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ompletion of editing printer codes, the printer is sav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rinter.  You should test the printer using option T.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printer is provided on the test print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A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imply removes all transactions and enters zero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summary totals.  Be sure to copy data to a dis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.  This should be run after the DECEMB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have been created and verified.  Copy the data to flop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this option.  You are now ready to begin a new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   EXE            Main Program file creates all fil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DBF            Accounts Databas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_D    DBF            General Ledger Data for Designated Acc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_B    DBF            General Ledger Data for Budgeted Acc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CNF            Misc Defaults for the progra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NUM  FDX            Index Fil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_D_ND FDX            Index fil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_B_ND FDX            Index Fil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_TOT ALL            Total summary by types year to dat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_TOT JAN            Total summary for a mont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_TOT FEB            Total summary for a mont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_TOT MAR            Total summary for a mont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_TOT APR            Total summary for a mont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_TOT MAY            Total summary for a mont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_TOT JUN            Total summary for a mont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_TOT JUL            Total summary for a mont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_TOT AUG            Total summary for a mont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_TOT SEP            Total summary for a mont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_TOT OCT            Total summary for a mont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_TOT NOV            Total summary for a mont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_TOT DEC            Total summary for a mont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DBF            Printers Databas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CSB on a hard drive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SB will create any files that it needs from the file: MEN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lways exit CSB using the QUIT option.  Never turn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ntil you exit properly.  Why?  Data files can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he first time the program starts, files will be created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up to a couple of minutes on slow floppy drives.  After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, the program will start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have a problem with the program, try dele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the TYPE_TOT.??? files.  These files are stored o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 floppy users or in the hard drive subdirectory where CS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(i.e. C:\CSB).   They will be rebuilt when you start C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C:\CSB\*.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CSB\TYPE_TO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 runtime error, please write down what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at the time, and call me.  If you write, please include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files on it and a detailed explanation of what you we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y hope that this program aids the record keeping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rch.  I look forward to supporting you in the use of m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nk you for supporting me in this ministry.  All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ric Fair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8 Oce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yenne, WY. 8200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7) 632-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ovide the following minimum information to m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Church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Addres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Phon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am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ho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      : i.e. IBM Compatibl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ypes        : i.e. 3 1/2" 1.44M and 5 1/4 1.2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ype        : i.e.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Name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SB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1.  All rights reserved.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