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ient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-BASE for IBM P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>C-BASE for IBM PC is a database program written by Custom Computing</w:t>
      </w:r>
    </w:p>
    <w:p>
      <w:pPr>
        <w:pStyle w:val="PreformattedText"/>
        <w:bidi w:val="0"/>
        <w:jc w:val="left"/>
        <w:rPr/>
      </w:pPr>
      <w:r>
        <w:rPr/>
        <w:t>Solutions.  Many thanks to Borland International for their Turbo Pascal and</w:t>
      </w:r>
    </w:p>
    <w:p>
      <w:pPr>
        <w:pStyle w:val="PreformattedText"/>
        <w:bidi w:val="0"/>
        <w:jc w:val="left"/>
        <w:rPr/>
      </w:pPr>
      <w:r>
        <w:rPr/>
        <w:t>Turbo Pascal Database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pyright (c) 199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Computing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l rights reserv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mputing Solutions</w:t>
      </w:r>
    </w:p>
    <w:p>
      <w:pPr>
        <w:pStyle w:val="PreformattedText"/>
        <w:bidi w:val="0"/>
        <w:jc w:val="left"/>
        <w:rPr/>
      </w:pPr>
      <w:r>
        <w:rPr/>
        <w:t>1122 Millwood Court</w:t>
      </w:r>
    </w:p>
    <w:p>
      <w:pPr>
        <w:pStyle w:val="PreformattedText"/>
        <w:bidi w:val="0"/>
        <w:jc w:val="left"/>
        <w:rPr/>
      </w:pPr>
      <w:r>
        <w:rPr/>
        <w:t>Orleans, Ontario</w:t>
      </w:r>
    </w:p>
    <w:p>
      <w:pPr>
        <w:pStyle w:val="PreformattedText"/>
        <w:bidi w:val="0"/>
        <w:jc w:val="left"/>
        <w:rPr/>
      </w:pP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>K1C 3G1</w:t>
      </w:r>
    </w:p>
    <w:p>
      <w:pPr>
        <w:pStyle w:val="PreformattedText"/>
        <w:bidi w:val="0"/>
        <w:jc w:val="left"/>
        <w:rPr/>
      </w:pPr>
      <w:r>
        <w:rPr/>
        <w:t>Telephone: (613) 830-3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C-BASE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of C-BASE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C-BASE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tart C-BASE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 new database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with an existing database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RECORDS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Records . . . . . . . . . . . . . . . . . . . . . . . 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Record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RECORDS. . . . . . . . . . . . . . . . . . . . . . . . .  7             </w:t>
      </w:r>
    </w:p>
    <w:p>
      <w:pPr>
        <w:pStyle w:val="PreformattedText"/>
        <w:bidi w:val="0"/>
        <w:jc w:val="left"/>
        <w:rPr/>
      </w:pPr>
      <w:r>
        <w:rPr/>
        <w:tab/>
        <w:tab/>
        <w:t>Change Lis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field to Name, RefNo or Date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ormat to Line, Label(1 or 2) or DefFmt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device to Screen, Printer or File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ING C-BASE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THE DATABASE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Scan Record(s)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Database Records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HE UTILITY MENU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Utilities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nother Database to Current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and Compress Current Database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C-BASE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Change Screen Colors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Change Default Program Parameters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efine a List Format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D RENAMING DATABASES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 Database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 a Database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INDEX FILES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ARCHING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ING AND DUPLICATING RECORDS. .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DOS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Function Keys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Editing Keys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which work anywhere in C-BASE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Record Format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BASE Files. . 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File Extensions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 SHOOTING GUIDE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a backed up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Hard Disk . . . . .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 N T R O D U C T I O N   T O  C - B A S E              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-BASE (Client database) is a database program for keeping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names, addresses, phone numbers and remarks on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,535 clients. C-BASE uses record index files and is 100% mach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r turbo speed.  It can also be used to print invoic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for these clients as well as writing customized outpu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to use as input to other software packages.  C-BASE is men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n and easy to use with brief instructi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help you out.  C-BASE is designed to be used on an IBM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one running MS-DOS.  A hard disk drive is not necessa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 OF C-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Integrates with other softwar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Stores up to 65,535 clien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Sorts by Customer name, Reference number or Enter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Searches for records by Customer name or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Uses index files for ultra-fast record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Creates customizab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Uses any number of C-BASE databa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Re-builds file indexes automatically or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Includes all database functions: Add, View, Modify, Delete or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Provides ten (10) user defined list forma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Lists output to Screen, Printer or D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Transfers records from one C-BASE data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Renames or deletes any C-BASE databas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Backs up and compresses C-BAS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Customizes screen colors and miscellaneous program parameter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Displays your company name and the date and time at the top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-</w:t>
        <w:tab/>
        <w:t>Provides easy-to-use, menu driven screens with brief instruc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Lists records in any desired r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Shell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Restores (undeletes) deleted records and duplicates exis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  <w:tab/>
        <w:t>Searches for records from any character in an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 E T T I N G    S T A R T E D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ING C-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-BASE may be installed in any 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tart DO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Insert the C-BASE disk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ype cd \cbasedir (where cbasedir is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BASE is to be installed).  4.   Type a: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f you wish to create a directory for C-BASE, see the MKDIR or 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directory)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Type a: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Respond to the prompts as directed and press ENTER to install C-BASE</w:t>
      </w:r>
    </w:p>
    <w:p>
      <w:pPr>
        <w:pStyle w:val="PreformattedText"/>
        <w:bidi w:val="0"/>
        <w:jc w:val="left"/>
        <w:rPr/>
      </w:pPr>
      <w:r>
        <w:rPr/>
        <w:tab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f your computer has only one floppy and no hard disk driv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not necessary.  However, colors will have to be defin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olor monitor (see Change Screen Colors under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BAS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START C-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If you have just completed the Install procedure above,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hould now be the C-BASE directory; if not, type cd \cbas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cbasedir is the name of the directory in which you hav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C-BASE)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Type cbase and press ENTER. The Opening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Move the DOWNARROW KEY to "Start a new database", then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ype S. The Start a New Database Screen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Select the default database CLIENTS or enter any databas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imum 8 characters), then press ENTER.  This will cre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Start with an Existi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Select "Use existing database", then press ENTER or type U. 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isting Database Screen will be displayed with a menu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C-BASE databases (all files with extension ".DAT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f you have more than 19 C-BASE databases,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GDN keys to scroll up or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f no C-BASE database files exist, C-BASE will flash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 the Start a New Databa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Use the UPARROW and DOWNARROW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press ENTER.  The Main Menu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At this point, you may wish to customize C-BASE to your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Customizing C-BASE se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 D I N G  R E C O R D S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From the Main Menu Screen, select 1 or A: "Add one or more rec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".  This selection will display the Record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Enter information following the prompts.  Press ENTER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 entry (see Appendix for Field Editing Key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*Please note that Customer name and Reference no. are required entr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stomer name:</w:t>
        <w:tab/>
        <w:t>Entries may be up to 56 characters which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of letters, numbers, o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 no.:</w:t>
        <w:tab/>
        <w:t>The initial default is the greatest RefN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+ 1.  Entries must be entirely numer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range between 1 and 65,535.  Successive inp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automatically increment this value by on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This field can also be referred to by RefN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siness Phone</w:t>
        <w:tab/>
      </w:r>
    </w:p>
    <w:p>
      <w:pPr>
        <w:pStyle w:val="PreformattedText"/>
        <w:bidi w:val="0"/>
        <w:jc w:val="left"/>
        <w:rPr/>
      </w:pPr>
      <w:r>
        <w:rPr/>
        <w:tab/>
        <w:t>Fax and Home:</w:t>
        <w:tab/>
        <w:t>Entries must be entirely numeric.  An optional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space is provided for busines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s.  Dashes are automatically inser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phone numbers may be add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rk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nes 1-3:   Entries may be up to 56 characters per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:          Entries may be up to 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       Entries may be up to three lines of a maximum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E RECORD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Pressing ENTER after entering each field will automatically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 the database.  However, you may store the record at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the F1 key.  For example, if you wish to enter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ame, Reference number and Business phone number -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key and the record will be stor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fter the record is stored, the screen will be ready for you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new default RefNo is the last RefNo stored in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4.    Press ESC at anytime to exit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Tot at the top right-hand side of the screen indicates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cords stored in the database including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Recs Used at the top right-hand side of the screen indic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ecords currently stored (excluding deleted records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Record Number at the bottom of the screen indicates the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n the database where the current record input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 I S T I N G  R E C O R D S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LIST RECORDS BY NAME, REFNO, OR ENTR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From the Main Menu Screen, select 2 or L : "List records by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No or EntryDate".  This selection will display the List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Select the corresponding number of the parameter you wish to change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2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- Sort field:</w:t>
        <w:tab/>
      </w:r>
    </w:p>
    <w:p>
      <w:pPr>
        <w:pStyle w:val="PreformattedText"/>
        <w:bidi w:val="0"/>
        <w:jc w:val="left"/>
        <w:rPr/>
      </w:pPr>
      <w:r>
        <w:rPr/>
        <w:tab/>
        <w:t>Records may be so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ame  (Custome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RefNo (Referenc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Date  (Entry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ess the SPACE BAR to display the next option or en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eld.  Press ENTER to change the range displayed or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Li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)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If you wish to list all the records in the database 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ly by Customer name, press the F1 key to accept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: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If you wish to list a sub-range of the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alphabetically by Customer name, enter the Min Name (up to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 and the Max Name (up to 5 characters).  Press EN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1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entering the range A to C will list all record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ame starting with the letters A to C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Min and Max Name fields are both blank, all records will be lis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) RefNo: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If you wish to list all the records in the database 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ly by Reference number, press the F1 key to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range 1 to 65,535 (all recor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If you wish to list a sub-range of the records in the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numerically by Reference number, enter the Min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and the Max Referenc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entering the range 100 to 150 will display all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numerically by Reference number within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try to enter a Reference number less than 1 or grea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,535 a "Reference number out of range" error message will resul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) D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If you wish to list all the records in the database ente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y sorted chronologically, press the F1 key to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range of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If you wish to list a sub-range of records in the database 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onologically, enter the first or Min Entry date and the last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 Entry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entering the range 1990/08/29 to 1990/09/10 will inclus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n chronological order all records which have been enter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dates.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ab/>
        <w:t>1 - Output format:</w:t>
      </w:r>
    </w:p>
    <w:p>
      <w:pPr>
        <w:pStyle w:val="PreformattedText"/>
        <w:bidi w:val="0"/>
        <w:jc w:val="left"/>
        <w:rPr/>
      </w:pPr>
      <w:r>
        <w:rPr/>
        <w:tab/>
        <w:t xml:space="preserve">The records may be listed in any one of four 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Labe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Def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ess the SPACE BAR to display the next format or enter L for Label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for Label2, or D for DefFmt and press ENTER to select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Line:  Each record will be displayed on one line containing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, Reference number, Entry date and Record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Label1:  Customer name, Address, and Contact (if required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a 1-inch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Label2:  Customer name, Address, and Contact (if required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a 1.5-inch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DefFmt:  (Defined Format)  This is a format that you defin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or change the row and column where any record fiel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an be displayed in the screen, in a file or on your pri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se values to a format file. This is  described under Selectio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tility Menu Screen: "Change default parameters"  (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efining Lis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- Output device: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re are three possible options under this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)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ess SPACE BAR to display the next option or enter the first let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output device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Screen:  The screen will display up to 23 lines of output at one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23 lines, the message: "-- More -- Press any key to continue,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..." will be displayed.  If you wish to continue listing,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If you do not, press ESC and C-BASE will return to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t the end of the list, the screen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...".  Press any key and the program will return to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rinter:  Please ensure that your printer is connected, switched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-line or an error message will flash on the screen (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onnected to por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File:  This option will send your output to a DOS file. The initia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"DEFAULT.LST" which can be changed when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ermanently (see Change Default Program Parameters section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enter any filename of up to 8 characters with an optiona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the cursor is at the List prompt, press ENTER to begin li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File is selected and the requested file already exists,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if you wish to overwrite, append to the file and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the listing (overwrite).  Selecting A will append the lis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and ESC will cancel and return to the list prompt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selected Printer for Output device, a message to confir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is on-line and ready will be displayed.  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r any other key to cancel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S T A R T I N G  C - B A S E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From the Main Menu Screen, select 3 or R : "Restart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C-BASE will restart from the Opening Screen without re-initializ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variables (this enables you to run C-BASE with anoth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exit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C A N N I N G  T H E  D A T A B A S E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 SCAN RECORD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From the Main Menu Screen, select 4 or S : "Scan database to 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, Delete or Print records".  This selection will display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Sort Field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The records to be scanned may be sorted by Customer name,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or Entr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N (Name), R (RefNo) or E (EntryDate)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to select the default (the default appears at the top le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corner of the screen just below your company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Your selection will appear at the top left-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come the n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b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Press CTRL-HOME  or CTRL-END keys to find the first or las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alphabetically by Customer name (hold the CTRL key dow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HOME or END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the first one or more characters in the Custome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-BASE does not distinguish between uppercase and low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for nam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ype M following the Customer name prompt.  C-BASE will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cord in which the Customer name starts with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records with Customer name field starting with M exist,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lash the error message "Record does not exist" and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alphabetically next in order.  If there is no record nex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C-BASE will return to the Customer name prompt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other name to search for or press ESC to exit to the Set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Fiel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SPACE BAR to clear the default Customer Name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d you can enter the RefNo.  Use this option if you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No, but not the Customer name, or you have several record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Customer Name.  C-BASE will find the Customer na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No and display the record.  The program will continue sort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by Ref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   Press CTRL-HOME or CTRL-END keys to find the first or las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numerically by Reference number (hold the CTRL key dow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HOME or END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Reference number.  If no record with this RefNo exis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, the screen will flash a "Record does not exist"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 the first record with RefNo greater than th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If no record with RefNo greater than the enter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C-BASE will return to the RefNo prompt where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fNo or press ESC to return to the Set Scan Sor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UPARROW key to enter the Customer name (this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hat you know the Customer name, but not the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-BASE will find the Reference number from the Customer nam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 the record.  The program will continue sortin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 Reference number must be between 1 and 65,535 o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by Entry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C-BASE locates records sorted by Entry date from the Custom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ference number field.  Therefore, the screen will promp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ame.  This is exactly like selecting a sort by Nam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except that the records will be sorted in Entry dat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Customer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first or last record entered into the database, ent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ame or Reference number then press the HOME or EN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 DATABASE RECORDS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The Scan Records Screen will display the first record request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options are available from this scre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A)dd</w:t>
        <w:tab/>
        <w:tab/>
        <w:t>(Type A to add the displayed record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M)odify</w:t>
        <w:tab/>
        <w:t>(Type M to modify the displayed rec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)elete</w:t>
        <w:tab/>
        <w:t>(Type D to delete the displayed rec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)ew</w:t>
        <w:tab/>
        <w:tab/>
        <w:t>(Type N to display a new rec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rint         (Type P to print the displayed rec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ist</w:t>
        <w:tab/>
        <w:tab/>
        <w:t>(Type L to display the List Records 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)til</w:t>
        <w:tab/>
        <w:tab/>
        <w:t>(Type U to display the Utility 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ab/>
        <w:t>(Type the PGUP key to display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</w:t>
        <w:tab/>
        <w:tab/>
        <w:t>(Type the HOME key to display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>(Type the END key to display the last record in th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or Modify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to the field that you wish to modify. 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using FIELD EDITING keys as necessary (see Appendix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diting Key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1 key when the modification is completed.  If you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record, it will be stored in the database (only the Ref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be changed).  Or press ESC to cancel the modifica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modify the record and change the RefNo to one tha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in the database, a "Duplicate Reference number" error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riginal RefNo will be re-displayed (the entered RefN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an A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Y after the prompt "Confirm delete(Y/N)?".  Record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and the next record will be displayed.  Or type 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entr a new Customer name or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search for (see Find Scan Record(s),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will be printed according to the Output format valu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Records Screen (Line, Label1, Label2, or DefFmt,  se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Records) and listed on the output device is File, C-BA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output to the file name specified.  If the file already exist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sking if you wish to overwrite, append to the file or 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List Recor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display the List Records Screen so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ist records, change the Sort field, change the Output forma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Output device or file name to list to. When you press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, C-BASE will return to the current record displayed in the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run any utility listed in the Utilit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scribed in the following section).  After exiting the Utility Menu, 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will return to the current record displayed in the Scan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ess HOME (or CTRL-HOME) or END (or CTRL-END) to display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st record in the current Sort field. 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 C E S S I N G  T H E  U T I L I T Y  M E N U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From the Main Menu Screen, select 5 or U : "Utility Menu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ANOTHER DATABASE TO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From the Utility Menu Screen, select 1 or A : "Add another databa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databa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This selection allows you to add one or all records from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the current database.  A menu of all C-BASE databas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screen.  Select the database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abase by using the UPARROW and DOWN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N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have more than 19 databases you may want to scroll 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 screen by using the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electing the current database (displayed at the top of the screen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After selecting a valid database, C-BASE will request that you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 you wish to add or press ENTER to add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records have the same Reference number as those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, a "Duplicate Reference number" error message will fla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will not be added.  However, the record with the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number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Record number from the add database to add 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The record will be displayed in insert mode.  Press F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record to the database as is, or modify the record (perha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RefNo to avoid duplicates) and then press F1.  Or press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-BASE will return to the Enter Record Number to Ad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If you choose to add the entire database,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ecords successfully added and the message "Press any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ntinue...".  Press any key to return to the Add a Database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w add another database, or press ESC to exit to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AND COMPRESS CURRENT DATABASE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ways good practice to keep a backup of your database and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a floppy diskette.  If you do not do this and you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corrupted, you may lose valuable information which c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hours to re-enter back into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From the Utility Menu Screen, select 2 or B : "Backup and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abase".  This selection will display the Backup and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Type the name of the backup database.  *This name must b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urrent database or an error will result.  C-BASE will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atabase to the backup database compressing (excluding)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records (*normally deleted records remain in the databas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record is added into its physical record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"Creating backup database and index files"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When the backup has been completed, the message "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and index files successfully created" will flash. 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select a backup database which already exists,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base already exists, do you wish to overwrite (Y/N)?"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Type Y to delete and replace the existing database.  Typ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other backup database name.  Enter another databas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ESC to return to the Utility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wish to backup your database to a floppy diskette for 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, select item 8 on the Utility Menu Screen, "Execute DOS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 COPY name.DAT diskname (where name is the backup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nd diskname is the diskname of your floppy disk drive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: or B: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o restore see section on Restoring a Backed up Database to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n the  Appendix.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U S T O M I Z I N G  C- B A S E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From the Utility Menu Screen, select 3 or C : "Chang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.  This selection will display the Change Default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There are three categories of program parameter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Screen Colors        (Type 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) Program defaults</w:t>
        <w:tab/>
        <w:t>(Type P)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3) Define list formats</w:t>
        <w:tab/>
        <w:t>(Type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From the Change Default Parameters Screen, select C : "Change Colors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lection will display the Color Menu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is selection is most effective if you have a col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Use the UPARROW and DOWNARROW keys to make your selecti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 to change the foreground color or B to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your selection (*the foreground or background mod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at the top of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made your selection, repeatedly press F, B or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hrough the possible colors (*there are sixteen foreground col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background colors and four screen background patterns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foreground color of the inside of the box,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to "3 - box inside color", then press F.  Keep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 key or ENTER until the desired color is 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When you have made a suitable color selection, you can save the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S (Save current colors and exit).  C-BASE will h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he next time it starts.  If you decide to cancel your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, press R (Re-read in default colors).  You may also select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no screen default colors) to have C-BASE assign default mono-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 or C (Color screen default colors) to have C-BASE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lor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ess ESC at any time to exit to the Change Default Paramete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CHANGE DEFAULT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-BASE has several default parameters it uses every time it star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change some of these parameters an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o a file for C-BASE to read i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From the Change Default Parameters Screen, select P : "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".   This selection will display the Change Program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If you change any of these parameters, you can save them to a fil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very time you start C-BASE it will have the new parameters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rresponding number of the parameter you wish to chan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in the new value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o scan options in some parameters you can use the SPACE BAR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When you have made the changes you want, press EN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essage will appear on the bottom line of the screen: "(S)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, (U)se for this session, (C)ancel or ESC to exit".  Press 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hanges to a file so that the next time C-BASE is start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new parameters.  Or press U to use the new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y the current C-BASE session (changes are not saved).  Or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o cancel all the changes you have made and start over.  Or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cancel the changes and return to the Change Default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ault program parameters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- Company name: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which appears at the top left-hand corner of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this parameter is set to "UNKNOWN COMPA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- Database name: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fault database (highlighted) to start C-BASE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blank, the first database on the Start with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Screen menu will be highlighted.  Initially this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"CLIENTS". *Maximum length of this parameter is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Error message delay ti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ime in milliseconds that an error message is flash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- Message delay time: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ime in milliseconds that a non-error message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cord Inserted", "Record Deleted" etc.) is flashed on the screen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- Date format: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can be displayed in the following formats: MM-DD-YY, DD-MM-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Y-MM-DD.  Select the desired format using the SPACE BAR o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for MM-DD-YY, D for DD-MM-YY or Y for YY-MM-DD.  This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itially set to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- Sort fiel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 of the Sort field when C-BASE starts.  It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below your company name.  It can, however, be changed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(see Scanning the Database section).  Use the SPACE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is parameter or type N for Name, R for RefNo, D or 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Date.  This parameter is initially set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Display RefNo with lead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 numbers can be displayed with or without leading zer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ever format you prefer.  Use the SPACE BAR to chan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or type S for Spaces or Z for Zeros.  This parame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set to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List output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 of Output format for listing records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at any time (see Output format in Listing Records sec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is initially set to Lin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List output devi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 of Output device for listing records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at any time (see Output device in Listing Records sec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is initially set to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Execute DOS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arameter is blank, selection 8, "Execute DOS" on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 will execute DOS from C-BASE.  Type "EXIT" whe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C-BASE.  If you instead would like to execute a DOS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atch file from this menu selection, specify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here (see section on Executing DOS)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a listing of all ".BAT" files in the C-BASE directory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8 is chosen from the Utility Menu Screen, set this parameter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 *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- DEFINE A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BASE allows you to save up to 10 list format files.  Setting Outpu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Fmt in the List Records Screen will list records in one of 10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ormats which you defined and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3.    From the Change Default Parameters Screen, select D : "Define list forma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lection will display the Read in a List Format Fil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If you have already defined a list format and saved it, you may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list format file for C-BASE to read in; if not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This will display the Define List Output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Printing the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the current date appear on the output listing.  The fir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is the date.  First, type in the row and the column of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he date to appear (use the RIGHTARROW key to get to th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 and press ENTER.  Select a date format using the SPACE BA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do not wish to have any date appear on the output listing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for both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up to eight lines of text.  First, type in the row and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text is to appear on the output listing, press ENTER a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You can use any field editing keys (see Appendix for Field Edit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Use the "~" character to represent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Press F1 to define the field positions (row and column) for each fi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or ESC to discard your changes and exit.  The Define Lis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This screen will allow you to define the row and column wher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eld of the record to be located on the output listing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e field to be printed, then enter 0 for row and column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and column for each field, then press F1 when done or ESC to dis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When the cursor is at the Customer name field, you may return to the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utput Text Screen by using the UPARROW key if you wish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changes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After pressing F1, the following message will appear at the bottom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: "(S)ave change, (U)se for this session, (C)ancel or ESC to exi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S to save your defined list format to a file.  The message "Fil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-9)?" will appear at the bottom of the screen.  Select any number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and 9.  If the file already exists, C-BASE will ask if you want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.  If you enter Y, C-BASE will replace it, N and you may ente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save the fil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ease note 0 is the default list format file which C-BASE initially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o change the default file 0 to a new file without losing it, first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0 to any file from 1 to 9 before creating your new defaul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U, nothing is saved but the newly defined list form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ffect (this is useful if you are trying see how different formats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that once you have decided on the one that you want, you can save i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C to cancel, C-BASE will cancel all of your changes bu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Define List Output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ESC, C-BASE will return to the Change Default Parameter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changing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E L E T I N G  A N D  R E N A M I N G  D A T A B A S E S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From the Utility Menu Screen, select 4 or D : "Delete or Rename a database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display the Delete or Rename a Databa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Select D to delete any C-BASE database or R to rename any C-BAS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This selection will display the Delete a Databas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This selection allows you to delete any C-BASE database in the C-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A menu of all C-BASE databases will appear on the screen.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you wish to delete by using the UPARROW and DOWN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have more than 19 databases you may want to scroll up or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een by using the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 A message to confirm deletion of the chosen database file will b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Y to confirm, C-BASE will delete the database.  If you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, the database will not be deleted.  C-BASE will then return to the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Screen.  Press ESC if you wish to return to the Utilit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chose the current database to delete, C-BASE will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ning Screen after the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This selection will display the Rename a Databa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This selection allows you to rename any C-BASE database in the C-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A menu of all C-BASE databases will appear on the screen.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you wish to rename by using the UPARROW and DOWN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have more than 19 databases you may want to scroll up or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een by using the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 C-BASE will display a screeen requesting the new name for the datab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w name and the database will be renamed.  If you chose a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hich already exists, C-BASE will flash an error message an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enter another name.  C-BASE will then return to the Rename a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Press ESC if you wish to return to the Utility Menu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E B U I L D I N G  I N D E X  F I L E S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BASE databases have three index files to keep track of informat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RefNo and Date index file is kept for each database.  Index files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BASE where a record is stored in the database file so that it can be retrie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quickly.  Sometimes the information from one index file does not a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information in another.  System failures, poorly formatt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glitches, etc. can all be possible causes.  When rebuilding the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C-BASE reads each record from the database file and creates an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point to that record. file(s) be deleted accidently, this routin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From the Utility Menu Screen, select 5 or R : "Rebuild index fil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".  The message "Rebuilding Index Files" will appear at the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  When the rebuild is complete, the message "Index files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" will appear at the bottom of the screen and C-BASE will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Utility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hen you list all records sorted by Name, you notice a record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ound when listing all records sorted by RefNo, then rebuil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s shoul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C-BASE encounters two records in the database file with the same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 "Duplicate Reference number" error message will flash at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 and the second record will not be inserted into any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However, the record will be listed on the screen with its RefN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record numbeer.  To correct this problem, either change the RefNo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that was inserted by scanning for the RefNo and then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or delete this record and rebuild the index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t is a good idea to rebuild the index files once in a while to maintai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.  Moreover, should any index file(s) be deleted accidentally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may be used to 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f you start C-BASE with a database which is missing an index fil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message will flash and this routine will automatically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P E C I A L  S E A R C H I N G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useful if you wish to find a record or records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some information in one or more fields but not enough to sca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ame or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From the Utility Menu Screen, select 6 or S : "Special Search".  This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isplay the Special Search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Type any characters in any of the fields anywhere in the record.  C-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arch all records in the database until it finds a record which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in the positions you have specified (*C-BASE does not distingu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upper and lower case letters for this search).  When C-BASE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, the record will be displayed with the message to continu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Y, C-BASE will search for the next match.  If you type N, C-BA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enter a new search record or press ESC to return to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creen.  If C-BASE cannot find any more records, the message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records.  Press any key to continue, ESC to exit..." will b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 any key other than ESC, C-BASE will allow you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cord.  Press ESC to return to the Utility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list all client records with Ottawa area addresses having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which start with "001".  Type "001  " for the Reference no.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613" for the area code portion of the Phone number fiel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earch Screen.  C-BASE will search through the database unt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 record which matches this criteri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N D E L E T I N G  &amp;  D U P L I C A T I N G  R E C O R D 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ccidently delete a record, you can restore it if no new recor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since the deletion.  This routine can also be used to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deleted records (after first changing the RefNos to avoid RefNo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From the Utility Menu Screen, select U or 7 : "Undelete a previously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".  This selection will display the List Records Screen with th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et to "Deleted" (see Listing Records section to view the List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You can only get this Sort field value from this menu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Press ENTER from the list prompt to display all deleted records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stored.  Make note of the RecNo (record number) of each reco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now the Record number of the record you wish to restore or duplic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avoid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You may change the Sort field from Deleted to Name, RefNo or Date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numbers of the records you wish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The message "Press any key to continue... " will be displayed on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fter the list.  Press any key and the Enter record number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tore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nter the RecNo (record number) you wish to restore or duplicate and C-BASE</w:t>
      </w:r>
    </w:p>
    <w:p>
      <w:pPr>
        <w:pStyle w:val="PreformattedText"/>
        <w:bidi w:val="0"/>
        <w:jc w:val="left"/>
        <w:rPr/>
      </w:pPr>
      <w:r>
        <w:rPr/>
        <w:t>will display the record in insert mode.  Press F1 and the record will be added</w:t>
      </w:r>
    </w:p>
    <w:p>
      <w:pPr>
        <w:pStyle w:val="PreformattedText"/>
        <w:bidi w:val="0"/>
        <w:jc w:val="left"/>
        <w:rPr/>
      </w:pPr>
      <w:r>
        <w:rPr/>
        <w:t>to the database.  If the Reference number of this record already exists in the</w:t>
      </w:r>
    </w:p>
    <w:p>
      <w:pPr>
        <w:pStyle w:val="PreformattedText"/>
        <w:bidi w:val="0"/>
        <w:jc w:val="left"/>
        <w:rPr/>
      </w:pPr>
      <w:r>
        <w:rPr/>
        <w:t>database, a "Duplicate Reference Number" error will flash on the screen. Either</w:t>
      </w:r>
    </w:p>
    <w:p>
      <w:pPr>
        <w:pStyle w:val="PreformattedText"/>
        <w:bidi w:val="0"/>
        <w:jc w:val="left"/>
        <w:rPr/>
      </w:pPr>
      <w:r>
        <w:rPr/>
        <w:t>change the RefNo and then press F1 or press ESC to exit.  The Enter record number</w:t>
      </w:r>
    </w:p>
    <w:p>
      <w:pPr>
        <w:pStyle w:val="PreformattedText"/>
        <w:bidi w:val="0"/>
        <w:jc w:val="left"/>
        <w:rPr/>
      </w:pPr>
      <w:r>
        <w:rPr/>
        <w:t>you wish to restore screen will be re-displayed and you can try entering another</w:t>
      </w:r>
    </w:p>
    <w:p>
      <w:pPr>
        <w:pStyle w:val="PreformattedText"/>
        <w:bidi w:val="0"/>
        <w:jc w:val="left"/>
        <w:rPr/>
      </w:pPr>
      <w:r>
        <w:rPr/>
        <w:t>RecNo to restore or press ESC to exit to the Utility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X E C U T I N G  D O S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From the Utility Menu Screen, select E or 8 : "Execute DOS".  If you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ecute DOS command, it will be executed (see Changing Defaul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in the Customizing C-BASE section).  If not, C-BASE will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.  Type "EXIT" from DOS to return to C-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ote the characters "{C-BASE}" added to your DOS prompt.  This is to rem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at you are running DOS under C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so C-BASE takes up a considerable amount of memory so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not load if memory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 P E N D I X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</w:t>
        <w:tab/>
        <w:tab/>
        <w:tab/>
        <w:tab/>
        <w:tab/>
        <w:t xml:space="preserve">Func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            Highlight next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</w:t>
        <w:tab/>
        <w:tab/>
        <w:tab/>
        <w:t>Highlight previou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ab/>
        <w:tab/>
        <w:t>Highlight last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  <w:tab/>
        <w:tab/>
        <w:tab/>
        <w:tab/>
        <w:t>Highlight first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</w:t>
        <w:tab/>
        <w:tab/>
        <w:tab/>
        <w:tab/>
        <w:t xml:space="preserve">Scroll to next menu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</w:t>
        <w:tab/>
        <w:tab/>
        <w:tab/>
        <w:tab/>
        <w:t>Scroll to previous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ab/>
        <w:tab/>
        <w:tab/>
        <w:t>End menu and display previous menu 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                 Select highlighted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Number</w:t>
        <w:tab/>
        <w:tab/>
        <w:tab/>
        <w:t>Highlight and execute numbered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Letter</w:t>
        <w:tab/>
        <w:tab/>
        <w:tab/>
        <w:t>Highlight and execute letter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ote: PGUP and PGDN keys will not work unless there are more than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</w:t>
        <w:tab/>
        <w:tab/>
        <w:tab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KSP</w:t>
        <w:tab/>
        <w:tab/>
        <w:tab/>
        <w:t xml:space="preserve">Clear fiel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SP</w:t>
        <w:tab/>
        <w:tab/>
        <w:tab/>
        <w:tab/>
        <w:t>Delete character to the lef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  <w:tab/>
        <w:tab/>
        <w:tab/>
        <w:tab/>
        <w:t>Update record or store enter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  <w:tab/>
        <w:tab/>
        <w:tab/>
        <w:tab/>
        <w:t>Delete character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ARROW</w:t>
        <w:tab/>
        <w:tab/>
        <w:tab/>
        <w:t>Move cursor one positio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</w:t>
        <w:tab/>
        <w:tab/>
        <w:tab/>
        <w:t>Move cursor one position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</w:t>
        <w:tab/>
        <w:tab/>
        <w:tab/>
        <w:tab/>
        <w:t>Insert one space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  <w:tab/>
        <w:tab/>
        <w:tab/>
        <w:tab/>
        <w:t>Go to the first position 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ab/>
        <w:tab/>
        <w:t>Go to the last character position in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                         Go to the previous fiel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>DOWNARROW</w:t>
        <w:tab/>
        <w:tab/>
        <w:tab/>
        <w:t>Go to the next fiel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                         Enter field data into record and go to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                  Clear field to the lef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                 Clear field to right 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ab/>
        <w:tab/>
        <w:tab/>
        <w:t>Exit and leave record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WHERE IN C-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</w:t>
        <w:tab/>
        <w:tab/>
        <w:tab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REAK</w:t>
        <w:tab/>
        <w:tab/>
        <w:tab/>
        <w:t>Abort C-BASE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: Dash signifies two keys pressed 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ENT RECORD FORMAT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eld name     Description                Required  Length  Valid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name      Client or company name             Yes     56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no.      Customer reference number          Yes      5    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 Phone + ext.   Customer business phone no. &amp; ext. No      15    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               Customer fax phone number          No      10    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me               Customer home phone number         No      10    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lines 1-3  Customer mailing address           No      56x3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           The person to contact              No      56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Date          Automatically inserted             No       8      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1-3        3 lines for additional info        No      56x3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-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ASE.DEF</w:t>
        <w:tab/>
        <w:tab/>
        <w:t>The initial default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ASE.DOC</w:t>
        <w:tab/>
        <w:tab/>
        <w:t>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ASE.EXE</w:t>
        <w:tab/>
        <w:tab/>
        <w:t>The C-BAS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.DEF</w:t>
        <w:tab/>
        <w:tab/>
        <w:t>The initial default progra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</w:t>
        <w:tab/>
        <w:t>The program used to install C-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FMT(0-9).DEF</w:t>
        <w:tab/>
        <w:t>The list format field pos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TEXT(0-9).DEF</w:t>
        <w:tab/>
        <w:t xml:space="preserve">The list format output text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FILE EXTENSIONS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-BASE database consists of four files (1 data file and 3 index files) all having</w:t>
      </w:r>
    </w:p>
    <w:p>
      <w:pPr>
        <w:pStyle w:val="PreformattedText"/>
        <w:bidi w:val="0"/>
        <w:jc w:val="left"/>
        <w:rPr/>
      </w:pPr>
      <w:r>
        <w:rPr/>
        <w:t>the database name you have chosen from C-BASE with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</w:t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</w:t>
        <w:tab/>
        <w:tab/>
        <w:tab/>
        <w:t>The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XN</w:t>
        <w:tab/>
        <w:tab/>
        <w:tab/>
        <w:t>The Name (Customer name)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XR</w:t>
        <w:tab/>
        <w:tab/>
        <w:tab/>
        <w:t>The RefNo (Reference number)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XD</w:t>
        <w:tab/>
        <w:tab/>
        <w:tab/>
        <w:t>The Date (Entry date)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OUBLE SHOOTING GUIDE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section describes what to do if you should happen to run into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If you cannot exit from some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at C-BASE is not acknowledging your command to ex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outine in the program, press CTRL-BREAK (hold the CTRL key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pressing the BREAK key) and C-BASE will ab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If you get a "Turbo Access Error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se errors occur if your database file is corrupted or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ull.  Even though all the routines in this program have been thorou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, it is possible something was missed.  This error message should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atabase or index file which caused the error. 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resolved by deleting the index file forcing an index file rebuil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you start C-BASE or by backing up the database (if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after accessing a particular record) and using the backup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original.  If the problem occurs on entry to C-BAS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a backup copy of your database.  If the problem is not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corrupted database file or your disk, please contact Custom 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s and we will be happy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If your database becomes corru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or some reason C-BASE cannot read your database data file, then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become corrupted or replaced by another file.  In either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previously done a backup of your database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enter all data manually back into the database.  Otherwis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C-BASE with your backup database.  If your backup database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oppy diskette, then perform the following procedure to copy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ING A BACKED UP DATABASE TO YOUR HARD DISK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backed up your C-BASE database to a floppy diskette as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tion on Backup and Compress Current Database and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, then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Start DO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Insert the backup diskette in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  Type COPY A:name.DAT C:\cbased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is the backup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basedir        is the name of your C-BAS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is your hard disk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ease note that when you start C-BASE with this database, the Re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s routine will automatically be called to rebuild the inde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is database since these files were not sa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so it is recommended that the corrupted database be deleted o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is in use (see section on Deleting and Renaming Databa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L O S S A R Y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tter, digit, space or any speci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tructure of the database file is no longer intact, it is sai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is corrupted.  Power failures or glitches, full disks,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s, etc. can cause this problem.  When this happens, the datab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longer usable and you must resort to a back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in which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shing rectangular box on the screen marking the area where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ded and structured for processing by a comput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uld reside on disk o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here all data records are stored and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a variable at the st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record in the database a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or double sided 5 1/4 or 3 1/2 inch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Operating System is the software that tells the computer wh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(when you first power up, your computer will be runn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Date or Entry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ight (8) character field containing the system date when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entered into the database (the system automatically enters this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lement of a record (e.g. Customer name, Reference number, and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are all fiel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amed collection of data stored on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aled data storage device built into a computer.  A hard disk can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imes more information tha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hich links record field information to the record number w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(e.g. the Name index file contains the Customer nam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s where they are stored in the database).  This file is s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ly so that records are retrieved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 where a computer temporarily stores data (usually referred t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or Random Acces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lection of options listed on the screen, of which one mus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utput device which prints out characters or graphic symbols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information relating to one client (see section on Clien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n the Appendix for a description of the fields of a C-BAS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ysical position in the database file where the recor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s: Tot and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:    The total number of records in the datab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:   The difference between Tot and the number of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number field associated with any C-BASE record (thi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ange from 1 to 65,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by which the records will be sorted (either Name, RefN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Date).  This value is displayed at the top left-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your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roup of one of more characters in tex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the modif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antity (numeric, character or string) assigned to a vari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entifier associated with a storage location in memory which has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