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etails can be set for each judgement facto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ecision.  Some factors might best be r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scale and others with a verba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a higher value is best (your wag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a low value is best (your taxes). 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mum value is best (your exercise hours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ant to set minimum or maximum limits o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factor details by clicking the DETAILS action p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F2 while on the Factors List Screen. 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 is the name of the factor.  You ca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factors by clicking on Prev or Nex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right/lef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factor, decide which factor type or sca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to rate your choices.  Set the typ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 the type code action button or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into the white box at the bottom of the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t the maximum or minimum value limit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.  If you set a limit and the data for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 is outside those limits, that cho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reyed out" in the final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have the details for all factors F10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the factors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actor types can be set with the mouse on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ctors list screen.  Repeated clicks on the deta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des will cycle through them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