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alternative cyan Data screen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input format for your decision data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or choice appears at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by factor) view allows you to enter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st of choices.  The DATA (by choice) vie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ll factor data for each cho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toggle between these alternative vie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: COMPLETE from the data screen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nal ^"EVALUATION SCREEN.",hlp\55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