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SIONS?/!LIGHT and DECISIONS?/!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appropriate)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  STATE 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______) ______________________ JOB TITL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Decisions?/!Light is enough for me right now.  Here's my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NO!!! I MUST HAVE THE WHOLE SHEBANG!! Here's my $149...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ull, complete, unabridged,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?/!Decisions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 FORM ALONG WITH THE APPROPRIATE AMOUNT IN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NO CASH, PLEASE.... WE CAN"T GUARANTEE THAT WE'LL GET IT)...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.....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ton Dia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2 Runnymea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M6S 2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 to 4 weeks for delivery by mail.  For overnight couri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