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Summary is the most important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  It tells you which of your choice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 to meeting the decision factors you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s are rated out of a possible 100 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 sample shows how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ed.  The uncertainty is pictu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representing the part of the total scor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anges of data.  For example, if you input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fair - medium, you will hav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due to the range of valu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rting Options (F9) allow you to look a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anking if range values fall at an averag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o the worst way.  Thus the low sort shows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kings with all ranges at their wors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choice with the lowes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screen you should review the scores ^"BY FACTOR",hlp\552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^"BY CHOICE",hlp\55300.doc and check the decision ^"Advisor's",hlp\55400.doc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"what if" changes until you are confide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F10 Complete to check your choi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work of your mission and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