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main green screen where you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gement factors which affect your decision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hoices will be rated against these factor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o keep adding to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e suggest that you add units of measure to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of the factor whenver possible. 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ample, speed (MPH) or speed (MHZ) or speed (RPM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come up with factors, remember that they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 for all your choices. 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ing between a real estate investment and a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, the factor "Location" would have no mea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ock.  "Location" can be broken down to effec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value, future value, etc., which DO apply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row key up the list to edit at any ti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additional items to a completed list, press the F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key.  To delete a factor from the list,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nd press F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enter factors they will automatically be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ly at 100 in ^"RELATIVE IMPORTANCE",hlp\53200.doc You will s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after you have completed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