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e six levels of HELP provided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help, call our offices at 1-416-767-5356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appy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