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of your overall mission.  Even if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nrelated to a particular decision, i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 weighting or the acceptability of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