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iv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ght Tunnel Interface, no provision is mad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