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When you are satisfied with your work on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e confident that you understand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.  Check that the results satisfy your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bjectives and act upon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