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program a mouse click on one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ds will activate that function. 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OMPLETE action pad in the top right corn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mouse click there will move you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of factors or choices have red action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eft.  A click will take you to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another view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actors list screen, a click on the detail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actor will cycle through the rating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?/! Advisor action pad will activat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or to analyze your results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click on any top menu item at any tim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creens have red scroll bars on the right s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use your mouse to move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  Click on the shaded portion of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at approximate positi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