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new decision model, select New mod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.  You will automatically be take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in the process--the decision go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open existing model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saved or the sample model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you did not copy the samp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the program, you may run 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isks at any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automatically save the cur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one you are now working with)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you specified at installation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under the model name on the go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present a list of sample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cision model names THE HIGHLIGHTED MOD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As command allows you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model under a new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duplicate your current mod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tore a previously backed up file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bring it up as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you out of Decisions?/!Decision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  The program will remind you to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