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CE THE MENU IS ACTIVATED YOU MUST MAKE A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ECTION IN ORDER TO CONTINUE.  Select the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wish to go to next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