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quest for HELP from any place i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the HELP files that are most releva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ind what you are interested in,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^"HELP INDEX",hlp\000index.doc or TAB to highlight ^"HYPERTEXT",hlp\75000.doc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