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report types are available for hard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model information.  Reports give the mode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and the decision missions and goal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NAIRE is a handy form for gath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to people who can supply you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your decision model. 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resources department could fill in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job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REPORT lists and shows your final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ked choices graphically.  Your best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first on the list with its score ou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  Uncertainty derived from ranges of inpu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3 REPORT shows a factor by facto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for the three highest scoring cho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an provide useful insights into the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deci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HART REPORT is a matrix layout of y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 factors listed down the left side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cross the top.  This is a useful wa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SION ADVISOR REPORT is the expert advic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you optimize your decision.  I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analysis of your deci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S REPORT and the CHOICES REPORT provi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of the choices, the factors and their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cords or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