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sions?/!Decisions users' manual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ips and hints.  You will find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e use of the program and on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in general.  We strongly suggest that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