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t or left arrow to move the check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done this for each pair, F10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you to the Factors List screen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se weight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