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Gross Score is then divided by the Tot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t the Net Score out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between the High Score and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is the associated uncertainty of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