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ernate views or detail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d at that particular step in the proces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s will all be the same size and colour so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that you are still working within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the program help you through the process b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structions in yellow at the top of all screen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omplete each screen, press F10 or COMPLET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utomatically be moved to the next scr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