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decision model that stimul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more choices or otherwise opti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.  The F5 key will toggle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views of score breakdowns.  F10 Comple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you to the ^"SCORE SUMMARY.",hlp\5510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