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sting your decision factors, decide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are more important than oth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ways to do this on the Factors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ab to the importance number (which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t to 100) and set any fa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.  It will be re-graphed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umerical weights can be set with the - and 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lick on the graph where you want a factor we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on the red + or - to adjus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f you want to set your factors' relativ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aring them pair by pair, press F5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"PAIRS COMPARISON",hlp\53210.doc from the fac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 list can be sorted at any time by pres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licking your mouse on the red SORT action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ful to help you visualiz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ting your factor importance weights,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and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