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ords and phrases in the HELP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reveal further information.  Look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white capital letters.  TA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nd press ENTER.  You can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your path by pressing PgUp : Previous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