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own help line at the top of every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 to give you advice.  As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t prompts you on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line help also gives definitions for the ^"MENU",hlp\41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the top of the screen. 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 menu and use the arrow key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