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em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PREV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NEXT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SORT Sorts the factors by relative impor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to low It will produce the SOR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ored choices on the EVALU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COMPLETE Will accept all curre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move to the nex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