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"Help Index",hlp\000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"Setup and Install",hlp\10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"Using the Program",hlp\20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"Seven Step Decision Method",hlp\30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"Commands",hlp\40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Menu",hlp\41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File",hlp\411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Print",hlp\412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Keyboard",hlp\42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Function Keys",hlp\43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Hot Keys",hlp\44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Action Pads",hlp\45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"Screens",hlp\50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Goals",hlp\51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Choices",hlp\52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Factors",hlp\53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"Factors List",hlp\531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"Relative Importance",hlp\532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"Pairs Comparison Method",hlp\532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Factor Detail Codes",hlp\53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Data",hlp\54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Evaluate",hlp\55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Score Summary",hlp\551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Score by Factors",hlp\552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Score by Choice",hlp\55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Decision Advisor",hlp\55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"Program Calculation",hlp\60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"Using Help",hlp\70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Sample Decision Models",hlp\71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One Line Help",hlp\72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Context Sensitive Help",hlp\73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Help Index",hlp\74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Hypertext Help",hlp\75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Users Manual",hlp\76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"Support Line",hlp\77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"Help Files",hlp\800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