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ed choices or forgotte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o be diligent in your own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sion Advisor's remarks can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