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quest for HELP from any place i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the HELP files that are most relevan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nd what you are interested in, press F1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NDEX or TAB to highlight HYPERTEXT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INDEX is arranged by subject into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highlight your area of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  You can return to the index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ords and phrases in the HELP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al further information.  Look for word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capital letters.  TAB to you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 You can move backwards through your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