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ctivates the top menu, Leaves HELP, Cancel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Adds a new field to the choice or factor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ows the text insertion mode on the Goal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Moves you from the factors list to factor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onfirms Entry information and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field or executes a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 PGDN Moves/scrolls forward or back a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Returns to the top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Goes to the bottom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DOWN ARROWS Scrolls up or dow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, LEFT ARROWS Moves active field to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s previous and next heading boxes.  Moves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Deletes characters from a field until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ield itself can only be deleted with the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With the menu active will recall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Menu commands can be executed whe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 capital letter in the menu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