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 README.DOC ******  OCTOBER, 1991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SY AGENT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, 1991 Thomas W.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 Greenbrook, Brandon, MS. 39042 (601-825-49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MEMBER: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r will be licensed to use this Software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the EASY AGENT package unde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 Agreement. PRACTICAL PROGRAMS grants you a pa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non-transferable, personal license to use EASY AGENT 1.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computer work station and one (1) Laptop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the owner of the package. You do not ha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(except permitted backups of the software), or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printed materials. You are legally account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License Agreement and copyright, tradema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secre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 or Compatible Computer with 512K or more memory.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or hard disk drive, and MS-DOS Release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forms printed by the EASY AGENT program, (CONTR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REAL ESTATE, FORM 7 and COMMERCIAL PROPERTY CONTRACT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, Copyrighted (c) 1986-1991 by, K. F. Boackle, atty., Jack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START EASY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start EASY AGENT is "AGENT" and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gent.exe. There are two (2) installation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(INSTALL.BAT and FINSTALL.BAT). Refer to "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ngle floppy drive system installation" or "Hard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" sections in this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EASY AGENT from a Floppy drive, at the "A: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 in AGENT and press ENTER.  If you have installe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onto a hard drive, at the "C:&gt;" prompt, type in "CD REAL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, at the "C:\REALTY&gt;" prompt, type in "AGEN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this Software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MAS W.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7 Green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andon, MS. 3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01-825-49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other features added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write to me at the above address. All licens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notification as upgrades are available.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objectives (to provide PRACTICAL solutions at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) upgrades will be reasonably pr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"planned" 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ASY AGEN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Buyer Loan Pre-qualification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Investment Worksheet, Rate of Return and Return on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Mortgage Refinancing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APR (Annual Percentage Rate) calculations for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(Reg Z)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NEW PROGRAM IN THE WORKS!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D-1 SETTLE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presently working on a HUD-1 Settlement Stat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make all the complicated calculations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l in the blanks on the HUD-1 Form) a complete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a 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AL OR SINGLE FLOPPY 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computer with your MS-DOS start-up diskette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DATE during start-up. EASY AGENT uses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printouts. After system BOOT, remove your MS-DO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the EASY AGENT program diskette into "A" driv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:&gt;" prompt type FINSTALL. FINSTALL.BAT is the installati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program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STALL program will prompt you for your Name/Company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your name or your company's name at the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STALL program will next prompt you for the type MON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nected to your computer (MONOCHROME OR COLOR). Enter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chrome or "0"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STALL program will next prompt you for the type PRI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nected to your computer (IBM or EPSON emulation)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for IBM proprinter or "0" for EP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NSTALL program is complete, I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backup copy of the program disk. After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program diskette, use it to run the EASY AGENT program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copy in "A" drive. At the "A:&gt;" prompt type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EASY AGENT on your hard disk,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EASY AGENT diskette will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makes a directory on "C" drive, named RE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"C" drive, put the EASY AG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the "A" drive. At the "C:&gt;" prompt type "A:\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e "A:&gt;" prompt should be displayed. At the "A: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 in I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first ask you for your Name/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your name or company's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next prompt you for the type MON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nected to your computer (MONOCHROME OR COLOR). Type in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chrome or "2"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next prompt you for the type PRI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nected to your computer (IBM proprinter or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). Type in "1" for IBM proprinter or "2" for E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now begin the installation proces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ll of the EASY AGENT program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named "REALTY" on your "C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stallation is complete, change back to "C" driv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:&gt;" prompt type "C:\" then press ENTER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"REALTY" sub-directory. At the "C:&gt;" promp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 REALTY" then press ENTER. At the C:\REALTY&gt; promp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, The EASY AGENT program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k contain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.exe.....Easy Agent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ini.....program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dat.....progra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...hard disk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stall.bat..floppy disk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net.....sample Sales/Purchase and FH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tle.dst....title insuranc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nt.exe....setup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....how to start and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....outlines changes made to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....Complete users manual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...Program Description, Packing list, BBBs File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 File Name(s), Keywords, Category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Title, Short description, Lon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info and Auth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AGENT is a shareware program,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The essence of user-supported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EASY AGENT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ASY AGENT after a reasonable trial period (60 day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of $40.00 to Thomas W. Boy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/b/a PRACTICAL PROGRAMS, 97 Greenbrook, Brandon, MS. 39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Estate business continually changes and It is m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with the business. As things change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additions to the program.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you that you have the latest and most up-to-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Estat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mbudsma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-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OMB may be contacted by FAX by sending to the ASP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(616) 788-2765. In communication with the OMB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telephone number or FAX if available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