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AGENT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1991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Greenbrook, Brandon, MS. 39042 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will be licensed to use this Softwar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EASY AGENT package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. PRACTICAL PROGRAMS grants you a pa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on-transferable, personal license to use EASY AGENT 1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work station and one (1) Laptop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the owner of the package. You do no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except permitted backups of the software),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rinted materials. You are legall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and copyright, trad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Compatible Computer with 512K or more memory.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or hard disk drive, and MS-DOS Release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forms (CONTRACT FOR SALE OF REAL ESTATE, Form 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PERTY CONTRACT, Form 21), included in the EAS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re Copyrighted (c) 1986-1991 by, K. F. Boa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-at-Law, Jackson, Mississippi 39236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camera ready, typeset form masters) call (601) 957-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SSIPPI ASSOCIATION OF REALTORS has adopted the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s there Standard Contract, and provide mas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r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Tool for busy Real Estate Agents. With EASY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can calculate Buyer's cost, Seller's net proceeds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nd FHA minimum down payments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include principal, Interest, taxes,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amounts. The program doe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complicated calculations automatically an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action costs change the program recalcul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An Agent can print (when all changes are complete),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report, Seller's net proceeds report, FHA Acquisition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allowable closing cost summary, Residential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ntract and Amortization schedules.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 can be saved on disk (hard disk or diskett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al Estate transactions ar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Easy Agent makes calculating these cost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The program uses three separate worksheets: Sale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FHA Acquisition Worksheet and Contract Work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alculations. All worksheets share the sam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program automatically updates all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(1) worksheet changes. The program also allows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one worksheet to another with a simp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enter data or retrieve any fil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in the Easy Agent program is a four (4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The calculator is available in the Sale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FH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worksheets use the same files. Any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transaction data and can be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/Purchase Worksheet or the FHA Acquisiti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transaction ite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's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id tax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's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insura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 insura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pr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payment 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sc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amou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ill in O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financ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ay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P/PMI/VA fee ** 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princip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nter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st mon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ller's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age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's net proceed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uyer's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points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A minimum d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origination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HA allowable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's Loan bala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A maximum mortg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te insp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type (Conventional) (FHA) (V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P/PMI/VA fee financed (yes/no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r ent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program calcul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pecial treatment item, depending on 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special entry item, user enters %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s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START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EASY AGENT is "AGENT" an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ent.exe. There are two (2) installation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(INSTALL.BAT and FINSTALL.BAT). Refer to "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gle floppy drive system installation" or "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" sections in 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Floppy drive,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AGENT and press ENTER.  If you have installe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nto a hard drive, at the "C:&gt;" prompt, type in "CD REAL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at the "C:\REALTY&gt;" prompt, type in "AG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other feature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write to me at the above address. All 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fication as upgrades are available.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objectives (to provide PRACTICAL solution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 upgrades will be 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"planned"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ASY AG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uyer Loan Pre-qualific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vestment Worksheet, Rate of Return and Return on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ortgage Refinanc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PR (Annual Percentage Rate) calculations for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(Reg Z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PROGRAM IN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D-1 SETTL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working on a HUD-1 Settlement Stat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all the complicated calculation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 in the blanks on the HUD-1 Form) a complet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AL OR SINGLE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 with your MS-DOS start-up diskett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ATE during start-up. EASY AGENT uses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intouts. After system BOOT, remove your MS-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EASY AGENT program diskette into "A" driv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&gt;" prompt type FINSTALL. FINSTALL.BAT is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progra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STALL program will prompt you for your Name/Compan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your name or your company's name at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STALL program will next prompt you for the typ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MONOCHROME OR COLOR).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or "0"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STALL program will next prompt you for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IBM or EPSON emulation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IBM proprinter or "0" f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STALL program is complete, I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backup copy of the program disk. After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 diskette, use it to run the EASY AGENT program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copy in "A" drive. At the "A:&gt;" prompt typ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EASY AGENT on your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EASY AGENT diskette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makes a directory on "C" drive, named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C" drive, put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"A" drive. At the "C:&gt;" prompt type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"A:&gt;" prompt should be displayed.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first ask you for your Name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name or company's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MONOCHROME OR COLOR). Type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or "2"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computer (IBM proprinter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). Type in "1" for IBM proprinter or "2" f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of the EASY AGENT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\" then press ENT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ENTER. At the C:\REALTY&gt;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hard disk partitioned, and use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ther than C:&gt;, use FINSTALL.BAT an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on your diskette. When FINSTALL.BA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diskette, copy all the file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You will need to make a sub-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T AGENT program files. To mak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for D:&gt; drive) (1) type in MKDIR REALT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ype in CD REALTY, and press ENTER. (3) From the "D:\REALTY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in COPY A *.* D:, then press ENTER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1&gt;SALE/PURCHAS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LE/PURCHASE WORKSHEET is a sub-program that you can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information into a worksheet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Buyer and Seller's estimated cost. When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the first time, you can then go back an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's and the program will recalcul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You can print a Seller's net proceeds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cost report for presentation. After you fin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 all the information to the Contract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ntract for presentation. Like the other sub-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built-in four (4) function calculato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/PURCHAS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the MAIN MENU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ther you want a new workshee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 new worksheet, press "Y" or ENT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worksheet you have previously prepared, press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screen will be displayed.  If you chose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ksheet, the program will step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&lt;1&gt; BUY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s name (30 characters or less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2&gt; 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llers name (30 characters or less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3&gt;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perty address (30 characters or less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4&gt; Lo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an type from the three choices (&lt;1&gt;Conv &lt;2&gt;FHA &lt;3&gt;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5&gt;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Enter the amount (any number from 1-9999999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0&gt;EARNE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30&gt; EARNE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and press ENTER. This program subtra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rom the buyer's cost (along with the down paym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total buyer'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6&gt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Enter the amount (any number from 1-9999999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For conventional and VA loans the program subtra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sale price and calculates the loan amount. For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the program calculates the FHA minimum down pay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FHA minimum down payment guidelines.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ay any additional down payment you will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FHA at the Sub-Menu and press ENTER) to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Enter the additional down payment amount in entry &lt;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(press "N" from the FHA sub-menu)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/PURCHASE Worksheet the additional down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otal down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ed ENTER (the last time) the &lt;7&gt; LOAN A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. The LOAN AMOUN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DOWN PAYMENT from the SALE PR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nd VA loan. Easy Agent will calculate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ased on the type loan selected and whether the MIP/PMI/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be financed and included in the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INTEREST RATE &amp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&lt;8&gt;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yer's mortgage loan interest rate in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ine percent enter 9), then press ENTER. The cur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TERM entry blank, enter the years finan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press enter. When you have comple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e payment, principal and interes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MIP/PMI/VA fee financed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9&gt;MIP/PMI/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inanced (Y/N), enter Y or N, then press enter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if the Mortgage Insurance or VA funding fe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xt section of the worksheet accepts (2)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tegory, you can enter an amount eith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or (BUYER) column. The cursor will move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&gt;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%, enter the percentage of brokerage (6, 5, 4.5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he brokerage amount calcul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(SELLER) column. If the Buyer is go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rage, then press ENTER (Do not enter a numb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till blinking in the blank after &lt;10&gt; BROKERAGE %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umber in the blank, the amount of broke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any brokerage then just press ENTER (Do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ATTORNE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1&gt; ATTORNE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If the Seller is paying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enter the amount and press ENTER. If the seller is no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, press ENTER to move to the next entry. The curs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 the blank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ttorney fee, enter the amount and press E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is not paying this fee, press ENTER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em.  If you retrieve a previously saved file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mount will be entered to the appropriate colum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2&gt;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2&gt; SURVE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LLER) column. Either enter an amount (if the se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cost) or press ENTER to move to the ent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ER) column.  If the buyer is paying this co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if not, press ENTER to move to the next entry i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reviously saved file, the survey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e appropriate colum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DISCOU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3&gt; DIS-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number of discount points in this blank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and displayed under the (SELLER) colum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the Seller is not paying any points. The curs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after DIS-POINTS, enter the number of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will pay, then press ENTER. If the Buyer is no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4&gt; LOAN ORI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just like Discount Points entry. If 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ercent (1%) of the amount financed, then enter "1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ercentage applies). Remember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 the (SELLER) or (BUYER) column. If you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 the loan origination amoun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olum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5&gt;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5&gt; LOAN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Enter an amount, or press ENT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(BUYER) column. Enter an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6&gt;FHA/MIP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6&gt; FHA/MIP ESC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Enter an amount, or move to the (BU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pressing ENTER. Enter an amount, or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item.  This entry is for the Monthly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 [two (2) months escrow]. The monthly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 amount will be calculated for you in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e calculation for FHA loans is one-half-of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(.5%) of the base loan amount, divided by twelve (1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is amount, but does not enter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lank. This is a user entry item. Different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lculate this amount in different ways,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user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&gt;TERMITE INSPEC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7&gt; T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, under the (SELL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tep to the next blank under the (BUYER) column.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or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2 MONTH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8&gt;2 MONTH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pecial entry item" (that allows a separate ent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lve (12) months tax amount. Enter the twelve (12) month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press ENTER. The program will calculate the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ax amount and display it under the (SELLER)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still be in the twelve (12) months tax ent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now applies to the Buyer). Enter the twelve (12) month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press ENTER. The program will calculate the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ax amount and display it under the (BUY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9&gt;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19&gt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under the Seller's column. Enter "Y" if you wa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entered under the (SELLER) column, if not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o the blank under the (BUYER) column. Enter "Y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item. This entry u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(PTITLE.DST) to calculate this am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ata file from the SET UP menu. If you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file the title insurance amoun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ored title insurance rates [(1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, (2) above $100,000 and less than $500,000, (3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 and less than $1,000,000, (4) above $1,000,00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,000,000], for the calculations (based on th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0&gt;HAZARD INSURANCE (14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a blank where &lt;20&gt; HZD INS (14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isplayed. This entry blank is a "special entry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ntering the twelve (12) months insurance premium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welve (12) months insurance premium amoun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program will calculate the fourteen (14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mount for you, and display the total under the (S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cursor will still be in the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 entry blank. Enter the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 amount, and press ENTER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fourteen (14) months insurance am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tal under the (BUYER) column. If you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, the Hzd Insurance (14 months)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to the appropri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1&gt;TRANSF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21&gt; TRANSFER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Enter an amount, or press ENT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lank under the (BUYER) column. Enter an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2&gt;OTHER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after &lt;22&gt;OTHER ESCROW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Enter an amount, or press ENTER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ank under the (BUY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item. This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scrow items, not covered by, two (2) month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een (14) month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3&gt;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rompts you to enter the "Name" of the cost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lank [located to the left of the (SELLER) column]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"Name" of the cost, and press ENTER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lank under the (SELLER) column. Enter an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ep to the next blank [under the (BUYER) 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, or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 item will be printed on the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4&gt;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rompts you to enter the "Name" of the cost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lank [located to the left of the (SELLER) column]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"Name" of the cost, and press ENTER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lank under the (SELLER) column. Enter an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ep to the next blank [under the (BUYER) 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, or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 item will be printed on the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5&gt;CR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25&gt; CREDIT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Enter an amount, or press ENT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lank under the (BUYER) column. Enter an amou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), or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6&gt;RECORD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26&gt; RECORD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Enter an amount (and press EN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ep to the next blank under the (BUY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(and press ENTER), or press ENT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7&gt;PMI/MIP/V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27&gt; PMI/MIP/V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Discount Points entry. If PMI/MIP/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one percent (1%) of the amount financed, then enter "1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ercentage applies). Remember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 the (SELLER) or (BUYER) column. When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/MIP/VA FEE in the loan, the amounts will not displa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lanks. The calculated amount will-be-added to the bas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Be careful with this entry, the FHA Acquisi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Mortgage Insurance Premium as 3.8%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You will need to enter the percentages, for PMI and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ntries, because these amounts (they are not fixed)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percentage in this entry (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with PMI and VA loans) the program canno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8&gt;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28&gt; APPRAI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Enter an amount, or press ENT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lank under the (BUYER) column. Enter an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ove to the next entry item. If you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, the appraisal amount will be en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9&gt;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&lt;29&gt; WARRANT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LLER) column. Enter an amount, or press ENTER to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lank under the (BUY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ust calculated all your entries. The total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utomatically subtracts from the sale pric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ller's Net Proceeds. The total Buyer's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dded to the Down Payment and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est money deposit. The program then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(cash at closing) cost. The monthly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rincipal and interest)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all the entries and the cursor is now blin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creen SUB-MENU. You can change any of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clients needs. As you change the entr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recalcul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+ - / 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/ you can (add, subtract, multiply or divide)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t the lower left of the screen a blank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number you want to calculat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ank will appear next to the last entry. Press either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- to subtract, * to multiply, / to divide)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. The cursor will move to a blank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w enter the second number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your answer will be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entry, press the number of the entry item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11", to change ATTORNEY FEE, or press "5" to chang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. Each time you change an entry the worksheet re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and you will be presented with a menu choic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Buyer or &lt;S&gt; Seller printout. If you want to print a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report press B. If you want to print a Seller's ne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ess N. Buyer and Seller's reports are separat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and you will be prompted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. Press S, to SAVE a file or press O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without an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and you will be prompted whether you want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or Commercial Contract. Make your choice and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if you want to fill-in a new Contract (Y/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N, the cursor will move to the sub-menu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Worksheet screen. If you press Y the cursor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entry until the worksheet is complete.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PAYMENT (VIEW or PRINT Amortization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X" you can view or print an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(either) a "P" (to print) or "V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 If you press "P" a complete amortization sche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your printer. If you press "V"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at 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ess ENTER to step through (and VIEW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, for the complete term of the loan.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rtization information displays,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shee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HA&gt; FH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"FHA" and press enter, you will be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ACQUISITION WORKSHEET. All the data and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will be transferred into the FHA Workshe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make any changes to the FHA Worksheet and the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/PURCHASE Worksheet by simply pressing "N" from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FHA ACQUISI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FHA ACQUISITION WORKSHEET is a sub-program that you can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HA Acquisition Worksheet, by simply entering the Sal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sts, Interest rate and Number of years finan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JULY 1991 FHA rules and guidel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ults. The program subtracts the clo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ler is paying) from the Sale/Appraisal pric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7%" of the closing cost to the remainder. It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% + $500 or 97%) amount for you. Also calculated is the (9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8.75%) amount, of the sale/appraisal value. The two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ed, and the smaller of the two,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an amount. The smaller of the two amount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sale/appraisal price and the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The program also prompts you to enter th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sts (required at closing). A two (2) months (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) payment amount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calculated down payment will be added to th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mortgage insurance premium payment amount and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losing cost. The Total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ncluding any other closing co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calculates the payment amounts for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based on your tax and insurance entri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s the Mortgage Insurance monthly payment am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used for this calculation is one-half-of-one percent (.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n balance divided by twelve (12).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two (2) month amount bu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mount the program uses. If your calculations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can use your amounts.  Once you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you can change any of the entrie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answers for you. If the results are 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completed worksheet and closing cost sum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. You also can save the data in a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(either from the FHA Acquisition Work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FHA ACQUISI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FHA ACQUISI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, and you will be prompted for (either)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) or "N" (no) entry. If you want to fill out a new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(yes). If you want to retrieve a saved file pres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, and you will be prompted to enter a filenam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the file will be retrieved and all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e worksheet screen. If you press "Y" (y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ep through the follow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&lt;1&gt; 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le price, any number from 1-9999999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2&gt;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Enter the interest rate, in whole numbers from 1-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YEARS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3&gt;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. Enter the number of years the loan will be financ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s from 0-50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TOTAL CLOS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Closing Cost Worksheet will be displayed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king in the blank next to originatio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origination fee, press "B". If the seller is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fee, press "S".  One (1%) percent of the 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and displayed (to the right of you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next to SURVEY, press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or press "S" for seller, a blank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 Type in the amount for the SURVEY cos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next to APPRAISAL, press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or press "S" for seller, a blank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 Type in the amount for the APPRAISAL cos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next to ATTORNEY FEE,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yer or press "S" for seller, a blan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entry. Type in the amount for the ATTORNEY FE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next to CREDIT REPORT,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yer or press "S" for seller, a blan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entry. Type in the amount for the CR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next to RECORDING FEE,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yer or press "S" for seller, a blan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entry. Type in the amount for the RECORD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blinking in the blank next to TITLE INSUR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is paying the TITLE INSURANCE, press "B". I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e TITLE INSURANCE, press "S". The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be calculated for you, using the title insur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"Ptitle.dst". (You can change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ystem SET-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CLOSING COST SCREEN WILL REMAIN DISPLAY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WHEN YOU PRESS ENTER, THE FHA WORKSHEET WILL B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MIP FINANCE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4&gt; 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 (Y/N). If MIP is not financed, press "N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f MIP is financed press "Y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ENTRY ITEM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2 MONTH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a blank after &lt;6&gt;12 MONTHS TAXES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changed, from two (2) months taxes, to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Enter the amount (in whole numbers from 1-99999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cost of taxes. The program will calculate the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cost for you, then press ENTER (this item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 (2) MONTHS TAXES in the Sale/Purchase Work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14 MONTH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&lt;6&gt;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the entry "Name" changed, to 12 MONTHS INS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Enter the yearly amount of the Insurance premium (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-99999), then press ENTER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14 MONTHS INSURANCE amount for you (this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&lt;20&gt;HZD INS. (14 mo) in the Sales/Purchase Work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2 MONTHS 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amount (for 2 MONTHS MIP PAYMENTS) will displa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o (2) months MIP entry blank. If this amount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lculated amount, in the blank. If you or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calculating this amoun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ed amount. This amount is added to the oth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the Total Investment Total, includes this amoun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show up as a &lt;16&gt;FHA/MIP ESCROW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ESTIMATE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monthly taxes (calculated from the 2 MONTH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 will be displayed under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&gt; ESTIMATED INSURANCE, The estimated monthl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ulated from the 14 MONTHS INS.) entry will be display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UST FINISHED ALL OF THE CALCULATIONS AND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d, is the (Mortgage Insurance)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included in the payment). The cursor will now b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11&gt;BUYER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 BUYER, ADDRESS,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NTER to step through the BUYER, ADDRESS an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or you can fill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TH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Buyer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lient (30 characters or less), then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blinking in the blank after ADDRESS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roperty (30 characters or less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AGENT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30 characters or less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S COMPLETE. THE CURSOR IS NOW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AT TH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2&gt;ADDITIONAL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optional. If a Buyer is paying an additiona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enter "12" from the sub-menu, and fill in the amou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blank. This amount will be added to the FHA minimu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and shows up as total DOWN PAYMENT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+ - / 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/ you can (add, subtract, multiply or divide)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t the lower left of the screen a blank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number you want to calculat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ank will appear next to the last entry. Press either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- to subtract, * to multiply, / to divide)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. The cursor will move to a blank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w enter the second number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your answer will be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entry, press the number of the entry item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1", to change SALE PRICE, or press "12"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WN PAYMENT). Each time you change an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recalculat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P" a Menu will appear, above the sub-menu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, if you want to print the worksheet information,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f you want to print the FHA allowable clos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, to turn your printer on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 Your printouts will look better if you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F" and you will be prompted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. Press "S" to SAVE a file or press "O"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in the filename without an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Ne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N" you will be switched to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All the information from the FHA Worksh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into the Sales/Purchase Worksheet.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HA" from the Sales/Purchase Worksheet and return to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PAYMENT (VIEW or PRINT Amortization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X" you can view or print an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(either) a "P" (to print) or "V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 If you press "P" a complete amortization sche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your printer. If you press "V"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at 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ess ENTER to step through (and VIEW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, for the complete term of the loan.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rtization information displays,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shee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Q", the program will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AC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Worksheet allows you to enter all of the item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ALES/PURCHASE WORKSHEET. EASY AGEN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of the Contract Form, with all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&lt;C&gt;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and you will be prompted whether you want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or Commercial Contract. Make your choice ("R" or "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ou will be prompted if you want to prepare a new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.  If you press "N", the cursor will move to the sub-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ontract screen (you can make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).  If you press "Y" the cursor will step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ntries, until the workshee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Y" for a new Contract, the cursor will b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after 1&gt;LOT. Enter the Lot Number of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(This entry will accept numbers or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Y" for a new Contract, the cursor will b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after 1&gt;Property. Enter the property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2&gt;BLOCK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of the property, then press ENTER. (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numbers or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2&gt;Known a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this entry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3&gt;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division name for the property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3&gt;Consist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cription for this ent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4&gt;PAR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subdivision part (from property descript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COMMERCIAL CONTRACT does not have a number 4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5&gt;COUNTY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unty or parish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to the left of 7&gt;FIRM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entry (APROX) pertain to the loan assum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tract is for a loan assumption use these ent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oan assumption, do not fill in these ent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&gt;ASSUME amount is correct, type X. If this ent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Contract, press ENTER. When you print the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the appropriate "X" in (either) the FI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8&gt;ASSUM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 the purchaser will be assuming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9&gt;DESCRIP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scription (58 characters max) as requ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DOES NOT APPEAR IN THE COMMERCI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10&gt;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perty description (58 characters max) a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11&gt;LEASE FE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if the buyer is paying, or enter "S" if the seller is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If neither is paying this fee,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display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12&gt;OTHER. Ent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paying, or enter "S" if the seller is pay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If neither is paying this fee, press ENTER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kipped over the following items, ORIGINAT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, SURVEY, APPRAISAL, ATTORNEY, TRANSFER, LO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OWNER TITLE INSURANCE and PMI/MIP.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tems the program marked the appropriate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, S or N/A, according to the values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e program transferred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 for you. When the progra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he designation on the screen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blank after 13&gt;CLOS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y necessary comments (40 characters max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tered the BROKER'S COMMISSION, into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14&gt;%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 Enter the percent commission the listing ag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15&gt;%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 Enter the percent commission the selling ag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16&gt;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, type in any necessary comment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17&gt;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This item consists of five (5) ent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incides, with the items that appear on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 As you make a number (#) entry or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across the screen to each five entr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blinking in the blank after 18&gt;P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sists of one (1) entry. Type in the number of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the Contrac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first blank after 19&gt;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MAINING. Simply fill in the blank (40 characters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second blank 20&gt;,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maining. Simply fill the blank (65 characters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THE SAME FOR BOTH TYPE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third blank 21&gt;,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maining. Simply fill the blank (65 characters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entries will be printed on the Contract Form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gt;ADDITIONAL EARNE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an additional amount of earnest money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ntract, and it requires two entries.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, and the other for the number of day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amount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Contract Worksheet and the cursor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t the SUB-MENU. From the SUB-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entries or print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espective number, beside any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you can change any previous entri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ADDRESS, DOWN, ORIGINATE FEE, APPRAISAL, SURVEY, ATTO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EE, LOAN TITLE INSURANCE, OWNER TITLE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/MIP, BROKERS COMMISSION, LOAN AMOUNT, NET LOAN, MIP/V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PREPAID AND DEPOSIT) are transferre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. If they are not correct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 and change them,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orksheet and complete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and the program will print a complete Contra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turned your printer on, and you may need to che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to get the program to print in the prop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he program, is a "check Form alignment" fea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"P", you will be prompted (at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for either a "Y" or "N" entry, to check Form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Y" the program prints three (3) periods (.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ntract Form. The first period should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1.", the second period should be at the beginn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" blank, and the third period should be at the beginning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LOCK" blank.  After checking alignment and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ither press "Y" to check alignment again, or press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ract. When printing is complete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and you will return to the SALE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THE SALES/PURCHASE AFTER YOU &lt;Q&gt;QUIT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CREEN. WHEN YOU SAVE YOUR SALES/PURCHASE WORKSHE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NTERED IN THE CONTRACT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Forms (CONTRACT FOR SALE OF REAL ESTATE, Form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PERTY CONTRACT, Form 21), (included i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package) are copyrighted by K. F. Boackle, atty.,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the Main Menu the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. From this screen you can chang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Data, view the data stored in previously sav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hardware configuration (monitor and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TITLE INSUR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number "1" the Title Insuran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s displayed. The Easy Agent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surance amounts for you, using this data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eviously entered data, and then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w Title Insurance rates. The calculati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, are based on the loan amount. The rates ar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ategories (0 to 100000, 100000 to 500000, 500000 to 1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to 10000000). The program uses rates and deci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pplies, and the amount the rate applies too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 named "ptitle.dst". The program uses the store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culations. The Sales/Purchase Worksheet simply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Y" (yes) or "N" (no) entry. If you enter "Y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the title insurance costs. Since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normally different, for the Owner and Buy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information in the Contract Workshe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VIEW SALES/PURCHASE WORK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2", and a list of files on your disk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(note: these filenam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fter the name). At the screen promp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), you can enter the name of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. Type in the filename (name only,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and press ENTER.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or this file. This feature, is adde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ometimes you may want to preview the stored data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rieve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VIEW FHA ACQUISITION WORK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3", and a list of files on your disk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(note: these filenam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fter the name). At the screen promp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), you can enter the name of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. Type in the filename (name only,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and press ENTER.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or this file. This feature, is adde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ometimes you may want to preview the stored data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rieve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SET DISPLAY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4", you will be prompted (below the SET UP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either) a "1" or "0", for the type (MONOCHROME O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 have connected to your system.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he prompt will clear and you can (either) press "Q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ther option from the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SET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5", you will be prompted (below the SET UP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either) a "1" (for IBM proprinter emulation) or "0" (for LQ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emulation). NOTE: review you printer manual,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mulation for your printer. Most dot matrix pri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 are capable (of one or the other),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mulation. When you enter your choice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you can (either) press "Q", or change any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AG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6", and you will be presented wit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. The program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e, how to contact the autho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Quit, when you press "Q"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AGEN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ESTATE PROGRAM FOR THE BU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Thomas W. Boyd d/b/a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0, 1991,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97 Greenbrook, 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1) 825-4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,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EASY AGENT, you get one (1)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on 3 1/2 or 5 1/4 disk, whichever specifi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), a program manual, notification of upgrades, and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ee software support. The only limitation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 one (1) hour limit o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dat.....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bat..floppy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t.exe....setup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.how to start and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...outlines changes made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....Complete users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...Program Description, Packing list, BBBs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File Name(s), Keywords, Categor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itle, Short description,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info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PRACTICAL PROGRAMS require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ASY AGE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supplied AS-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sequential, which may result from the use of EASY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ASY AGEN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SY AGENT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Thomas W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/a PRACTICAL PROGRAMS, 97 Greenbrook, Brandon,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40.00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desk-top computer and one (1) Laptop at any one (1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An exampl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whil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ASY AGEN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SY AGENT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RACTICAL PROGRAMS, 97 Greenbrook, Brandon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IZ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ASY AGENT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PRACTICAL PROGRAMS, 97 Greenbrook, Brando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foll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offering EASY AGENT immediately (Howeve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EASY A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ASY AGEN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of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program and will receive notification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