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AGEN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1991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member: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, CHANGES AND ADDITIONS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RRORS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ata transpose error between the escrow items on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and the Sales/Purchase workshee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tract printing alignment problem. The printout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as completed using photocopies of the Contract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W. Boyd d\b\a Practical Programs has been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F. Boackle, atty., to use his forms package and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coded to correct the previous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HA closing cost summary printout. The total buyer's co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 on the summary report, in version 1.2. 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summary report has been revised, and th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as been corrected with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ounding error: version 1.2 had a error in its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hich caused incorrect results. Version 1.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ded to corr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TEMS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n Payment Calculations Worksheet: All the featur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ayment worksheet have been incorporated into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and Sales/Purchase worksheet.  By ad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o each worksheet, the loan paym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had been elimina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Netsheet worksheet has been renamed to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.  The printout for this worksheet has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Buyer's cost report and a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orksheet Menu's have been revised to provide Comm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all worksheets.  Each worksheet has a &lt;F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When you press "F" you are prompted for &lt;S&gt;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&lt;O&gt; to open a file.  The command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worksheet is now &lt;C&gt; and the command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is 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&lt;X&gt;Payment command now calls up a Sub-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Schedule functions.  You can  &lt;P&gt; Print or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Amortization schedule from the Sale/Purchas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H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HA worksheet: An additional down payment ent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allow, for a Buyer paying, more than the minimum FH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intouts for FHA worksheet. Now contain the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ortion of the estimated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intouts for the Sales/Purchase worksheet: Buyer's cos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rincipal and Interest portion o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itle Insurance calculations now utilize the diffe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 used by the Title Insurance Companies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 Data file stores rates for loans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,000, greater than $100,000 and less than $5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$500,000 and less than $1,000,000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000,000 and less than $10,000,000 and the Binder fe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the applicable rates, in calculat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 amount for you, depending on the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witch from FHA worksheet to Sales/Purchase workshee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. You can swap worksheets without having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files, restart a sub-program or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mortization (Print or View) is now available from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and Sales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matic Recalculation of FHA worksheet: After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ximum mortgage is calculated, the Title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Origination is recalculated based on the bas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terest rate and Years financed: Have been added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o the Sales/Purchase worksheet to allow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azard Insurance entry: Has been changed to Hzd Ins. (14 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user to enter 1 Years Insurance prem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lculates the 14 months amoun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rata Taxes entry: Has been changed to 2 months tax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enter 1 years taxe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e 2 months tax escro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paid Escrow: Has been changed to FHA\MIP Escr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 for the 2 months MIP monthly payment escr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 the FH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HA worksheet: 2 months MIP has been changed from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mount to a user entered amou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a MIP amount and displays the result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alculated amount or they can ente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by a different method.  This is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 the FHA/MIP escrow entry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Other Escrow: This is a new entry item it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This was a fill in the blank "Other"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.  This entry is for items not covered by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, 14 months insurance and FHA/MIP escrow. (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items such as prepaid interest from clos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first of the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FHA worksheet now displays the amount of any oth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not covered by the "7" FHA allowable costs. 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entered into the Sales/Purchase worksh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is item when you switch from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to FHA worksheet and the amoun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Invest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redit Report is a new entry item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This was a fill in the blank "Other"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Recording Fee is a new entry item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This was a fill in the blank "Other"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Commercial Contract Printing: FORM 21 (COMMERCI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) included in the K. F. Boackle Form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Easy Ag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ommercial Contract Worksheet has been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&lt;C&gt; Contract, you are prompt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fill out a Residential Contract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The Contract worksheet has been improved to incorpo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ata sharing between the Sales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rovement reduces the number of user entr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Loan Ttpe entry: Has been added to the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s which type loan they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.  The three types of loans are &lt;1&gt;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FHA &lt;3&gt;VA.  The FHA loan calculations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because of the minimum down paym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y F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PMI/MIP/VA FEE financed entry: Had been ad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lexibility in calculating the financ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and also allows the program to make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se costs are included in the loan bal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ales/Purchase co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