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A S Y   A G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BBBs who wish to distribute the EASY AGENT 1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ASY AGEN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my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. Boyd d/b/a Practical Programs, 97 Greenbrook, Brandon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  My phone number is (601) 825-4926,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6130,3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VENDO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ASY AGENT 1.3" package is distributed on disk and the "EASY A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file is "AGENT.EXE". The "EASY AGENT"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files are contained on One (1)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ASY AGENT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 Please ensure that each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is not suitable for distribu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may be obtained directly from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97 Greenbrook, Brandon, Mississippi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      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Quick start, installation instructions,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      EASY AGEN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      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dat      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hard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tall.bat   floppy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      sample Sale/Purchase and FHA work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     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nt.exe     setup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  outlines changes made to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Complete users manual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This file: Program Description, Packing list, B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(s), Vendor File Name(s), Keywords, category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Title, Short description, Lon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are in a LHA self extractin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th 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-A.EXE   Self extracting  "EASY  AGENT 1.3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HA format. This file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in the above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then please use the name "EASY-A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PAK, ARC, ZIP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SELL REAL ESTATE CONTRACTS AGENT LOANS AMORTIZ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ESTATE, SALES/PURCHASE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-A.EXE/EASY AGENT 1.3, REAL ESTATE, sales/purchase, BUY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ESTATE CONTRACTS AGENT LOANS AMORTIZ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AGENT 1.3 - CALCULATES! SALES/PURCHASE COSTS, LOAN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IZATION SCHEDULES, SELLER'S NET PROCEEDS, BUYER'S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, FHA MINIMUM DOWN PAYMENTS. PRINTS! RESIDENTIAL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CONTRACTS, SELLER'S NET PROCEEDS REPORT, BUYE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, FHA ALLOWABLE COST SUMMARY, AMORTIZATION SCHEDULES,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COST REPORT. WORKSHEETS RECALCULATE! POP-UP 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; SHAREWARE REGISTRATION = DISK, PRINTED MANUAL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IFICATION OF UPGRADES. AUTHOR: TOM BOYD MEMBER!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ASY AGENT 1.3" is a Tool for busy Real Estate Agents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ents can determine Buyer's cost, Seller's net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s (broken down into principal, interest,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mortgage insurance) and FHA minimum down pay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minutes. The program does all the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icated calculations automatically and wh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osts change the program recalculates all th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changes are complete, an agent can print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cost report, Seller's net proceeds report, FH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FHA allowable closing cost summary, Residential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ntract and Amortization schedule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formation on disk (hard disk or diskette)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ransactions are complicated, and the cos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, for each transaction. Easy Agent make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sts simple and easy. The program utilizes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; Sale/Purchase worksheet, FHA Acquisition work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orksheet for transaction calculation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share data and information.  When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sheet the program automatically updat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. The program also allows an agent to switch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to another with a simple keystroke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data or retriev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ed feature in the Easy Agent program is a four (4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The calculator is available in the Sale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nd FHA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: All the program worksheets use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aved file contains all the transaction data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Sale/Purchase worksheet or the FH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OMAS W. BOYD, 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. BOYD, 97 Greenbrook, Brandon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ASY AGENT, THOMAS W. BOYD d/b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ASY AGENT package.  Non-ASP member vendors mus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m permission from PRACTICAL PROGRAMS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README.DO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EASY AG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EASY AG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PRACT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EASY AGENT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package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package) must obtain permission from PRACTICAL PROGRA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EASY AGENT package as a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EASY AGENT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RACTICAL PROGRAM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at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package, without written permission from PRACTICAL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(you have)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RACTICAL PROGRAMS, 97 Greenbrook, Bra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,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RACTICAL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