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4.10   ProDev*EPRICE PRICING SYSTEM REGISTRATION FORM     10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 to  use 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opy  with PRO DEV Software.  The Registration Fee is only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COPY  IN  USE plus $5.00 Shipping and Handling.  The nex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 PRO  DEV 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 questions  about  setting  up  or  effectivel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for  your  company.    Please  be  sure  to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efore 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You can NOT operate this system on floppy d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the  system.   If I determine that you have receiv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 copy,  I  will probably send you a complimenta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orks with the ProDev*QUOTE system, and both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following  registration  form  to  save  an  additional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 and  Handling  fee.   Please see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disk for ProDev*QUOTE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 of  the 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EPRICE system Shareware disk.    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screen  random  number.  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 screen.    You  will  NOT  be  sent  a  print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 as  the  on-disk  manual  is 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  For  registrants  outside 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 to  return  telephone  calls  as  the 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not  satisfied  with  the  PDS*EPRICE  system, 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DISK  in  the  original  PRO  DEV 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 be  a 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receives   your   full  telephoned  (preferred)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unusual  hardware 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always  modify  the  programs  to  operate 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EPRICE PRICING SYSTEM REGISTRATION FORM     10/1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egister  your copy (or copies), please Send Check, 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 Cash  OR  you  can enter your American Express, Master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below  along  with your signature.  Canadian registrants can sub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check  using  Canadian  funds WITHOUT exchange rate adjustmen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 use a Credit Card the Credit Card Company WILL apply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EPRICE at $3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4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  SIGNATUR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service, mail or telephone order from PRO DEV Softw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-788-2243  (M-F  8:00-5:00  Eastern  Time).   You  can also regist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PPN: 72617,1266.  Or you can order registered copi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                  Shareware Mark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(for ORD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4 (information only)                     B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713-524-6398 (FAX orders only)                     ENG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35705  Houston, TX 77235-5705                   EX12 3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/Visa Accepted                       Tel 0297 240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Vendor Member                       ASP Vend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4.10   ProDev*EPRICE PRICING SYSTEM REGISTRATION FORM     10/15/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