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WA 98006 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ev*EPRIC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isk, stop now.  The size of the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QUOTE files will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hard disk, put the ProDev*EPRICE Sharewar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other drive letter like D, E, F, etc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\PDS sub-directory for you if that sub-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It will already exist if you have previously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has a menu that will allow you to Install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EPRICE system, Upgrade an existing PDS*EPRICE installatio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