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a d    D e l a r o d e r i e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v i d e n c e . E x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ad Delarode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GA  319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uServe, ID 74730,35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Enie, RAD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lumbus Connectio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04-687-7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Rad Delarod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ould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.Exe   (The executable program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.Doc   (This text file you're reading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idence.Exe  is  a  database  program  designed  to  maintain evid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ies on a personal computer for law enforcement ag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idence.Exe  can  maintain  up  to  100,000 items at a time, and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,000 dollars worth of evidenc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idence.Exe  maintains  all  entries  by  a  "control  number"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 to  an entry by the program.  This control number will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ique to the item entered, even if the item is later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idence.Exe  has  powerful search and find capabilities that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obtain  sub-lists  of  evidence  in  your  file based on almos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idence.Exe  automatically  detects  and  adjusts  to  either col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>Shareware Advisory</w:t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idence.Exe  is  a Shareware program.  This means that you are a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evaluate  this  program  at  no charge.  You are even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 and  distribute  the review version (not a full-featured vers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is  program for other agencies to evaluate.  If you decide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program  regularly, you are expected to register the program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under the specified terms and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 available  from  Rad  Delaroderie  Software  for  Law Enforc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ies  is  Firearms.Exe,  which  maintains  firearms records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agency.   Other  Rad  Delaroderie  Software  programs  are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on  CompuServe  (keyword  RAD3)  and  GEnie  (keyword  RAD4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 Services.    These   include   programs   for  the  ho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ors, entertainment,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To Install &amp; Run: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 or  installing  and  running  programs  on  personal computers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 try to remember that new computer users are many, and I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ngs as easy and clear as possible for these new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 note  that Evidence.Exe must be run from a computer syste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a  "hard  disk" drive.  This is because Evidence.Exe is capab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 a  data  file  that  can  be  almost 4,000,000 bytes (4Mb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which requires the storage capacity of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\Evidence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Evidence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 the  original  Rad Delaroderie Software disk into your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Evidence.*  c:\Evidence 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 your  original  Rad  Delaroderie  Software  disk 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 and put it away in a saf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Evidence  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idence            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 A R N I N G ! !    After  you  have used Evidence.Exe for awhi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 have noticed that the program itself creates and manipulates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 These  files  are  "Evidence.Dat"  and  "Control.Num"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 to  directly  manipulate  or erase these files, you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reparable  harm  to  the  integrity  and  accuracy,  and  perhap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, of your evidenc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idence.Exe  starts  with  a  title page containing author, copyrigh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 evaluating  a review version of the Evidence.Ex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ny key will present you with a registration page that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to  print  an order form simply by pressing the &lt;Print Screen&gt;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ny  other key then displays the focal point of the program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has three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e the inventory of evidence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an item to the inventory of evidence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use  the  "point  &amp;  shoot"  method  for user choices.  That i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 use  the  Spacebar  or  Arrow keys to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 the  &lt;ENTER&gt;  key.   The program will immediately branch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 of  the  program.  You can back out of any part o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&lt;ESC&gt; key, eventually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 look  at  the  features  available  in  each  of the above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in more detail below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item to the inventory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highlight this option and press the &lt;ENTER&gt; key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presented  with  an entry screen.  Evidence.Exe lets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in an easy simple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entering  information  in  each  field,  note that the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 are fully editable; that is, you have basic word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including Insert/Overtype, Delete, Home, 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note  that,  when adding a new item, default entrie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ed  based  on  the  last  entry you gave for that field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,  if  you  just  finished entering a "Colt" weapon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 date  of  June 10, 1990, and then decide to enter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,  "Weapon" will automatically appear as the default ent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ategory  field,  "Colt"  will  appear as the brand nam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061090"  will  appear as the default entry for the date receiv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 If  you  wish  to  accept the default entry, just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 Key.   If you want to make some other entry, simply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 your  new entry and the default entry will vanish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  your  first  typewriter  key.   This  makes entering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tems extremely fa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 note  that  none  of  the fields are "required" entrie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is,  you  may press the &lt;ENTER&gt; key in a blank field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utomatically insert "n/a"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Main Menu option lets you view your inventory of evidenc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powerfully  flexible manner that could never be accomplish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practical   way   with  a  paper  index  filing  system. 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ing  this  option  and  pressing the &lt;ENTER&gt; key,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ub-menu that asks whether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ll evidence on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ertain evid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i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ish to look at a list of All evidence on file,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oice  and  press  the  &lt;ENTER&gt; key. 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you  will  another sub-menu that gives you choices of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ant  the  list  sorted  with  a  number  of  field 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how you want the list sorted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Evi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ish  to  only look at Certain types of evidence, or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particular  item, highlight this choice and press the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  The  program  will  then  present you with another sub-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gives you choices of how you want define the list of item(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ant  to  see.  Highlight which criterion  you want to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y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rogram will then ask you to enter the partial word, word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ase  that  you want the program to find in the particular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hose.   Note  that you do not have to enter a complete wo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instance,  if you want to find a listing of all "television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your  evidence  inventory,  choose  "item  name" and then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lev"  as  your  search  phrase,  and press the &lt;ENTER&gt; key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 will  locate every item that has that particular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n the "Item Name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 you've  chosen  "All" or "Certain" Items at the Main Menu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will  go  through  the  entire list extremely quickly,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 efficient  sorting (All Items selected) or finding (Certain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)  algorithm, and then display information about the first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 sorted or found list.  The &lt;Spacebar&gt; and &lt;Up/Down&gt; Arrow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 you  browse  through  the  evidence  list one item at a tim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gUp/PgDn&gt;  keys  will let you page through the evidence list about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 at  a  time.   The &lt;Home&gt; key sends you immediately to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 in  the evidence list, and the &lt;End&gt; key sends you immediat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tem in the evidenc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ottom  line of the screen displays the options that are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you  at  this  point.   You may Print, Modify, or Delete 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(s) as described on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2&gt; Function key allows you three printing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You can print just the item shown on the scre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You  can  print  the  current list of all/certain entri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listing  will  print complete information of all item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wo items printed per pag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You  can  print  a  "Quick  List"  of  the current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/certain   items.    This   listing  is  a  brief  summ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sting   of   one   item  per  row.   Each  row  cont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 on an item's case number, item name, owner, 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and date rel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 modify  any  field  in  any  item entry.  Press the &lt;F4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key  and  then  highlight which field you wish to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press  the &lt;ENTER&gt; key.  You can then enter whatever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sh and press the &lt;ENTER&gt; ke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 the &lt;F8&gt; Function key will, after asking you to confir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 the program to permanently delete that particular ite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wish to Quit the program, simply highlight that op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-featured version of Evidence.Exe is available for $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$US money order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 Delaroderi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us, GA  31902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 evaluating a review version of Evidence.Exe, simply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,  press  any  key  to  get  past  the  title  page 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page,  and  then  press  the  &lt;Print  Screen&gt; key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 in order to print the order form that's built into the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above  procedure  is not possible, then be sure to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(Evidence.Exe) and what size floppy disk you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24  hours  of  receipt,  you  will  be shipped the latest f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version along with the latest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c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,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 version available for public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Evidenc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