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Gen Fill - Form F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Fill is a powerful, yet easy-to-use package for filling form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system for FormGen that allows you to define data are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form.  Once done, the form may be filled and printed -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every time.  Features include muti-line fields, calculat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ime support and much more.  Context sensitive hel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learn and use.  Forms can be printed on your Epson, IBM or H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printed results are amazing! [ASP ME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mGen Fill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Gen Fill is a copyright work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distributors or bulletin board operators may distribute Form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vided the following conditions are met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FormGen Fill must be distributed as a complete system with a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iginal files includ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FormGen Fill and its accompanying files may not be modified in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ay.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No form of documentation may be added to the syste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No other software may be included on the diskette (or in the .AR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.ZIP file in the case of a bulletin board posting) may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cluded without permission.  Exception: other FormGen products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 added to enhance the value of the offering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) No purchase fee may be charged.  (a nominal handling and shi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e of $10 or less is allowed)  The recipient must not feel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 has "paid" for the softwar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