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FormGen Fill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Form Filling System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---------------------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(C) 1988-90 by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R.MacLean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FormGen Corporation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13 Holland Drive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Bolton, Ontario, Canada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L7E 1G4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(416) 857-0022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---------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------|--       |              (tm)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--|         |      |------------------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   -----|---   |  Association of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  |         |--   Shareware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---|    O    |     Professionals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------|    |    |---------------------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---------      MEMBER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Gen Fill                       Shareware                        Quick Doc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"Shareware" is a term used to describe a system for distribution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of software.  Under the shareware concept, software may be freely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opied and passed along to others, or distributed through bulletin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board systems, etc.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s a recipient of a shareware program, you may use the software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for a short trial period to determine if it meets your needs. If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it does, you pay the registration fee.  By paying the fee, you are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granted the right to retain the software for your use.  If the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oftware is not suitable then you may discard it.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he shareware system provides substantial benefits the computing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ommunity (of which YOU are a member):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1) You get to try out the software BEFORE you buy it so you know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exactly what you're buying.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2) Shareware is substantially less expensive than most commercial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programs.  You don't pay for costly marketing programs and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fancy packaging.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3) You get access to a MUCH broader base of available programs.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Thousands of excellent programs have been written by expert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programmers who would never consider marketing commercially.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Through the concept of shareware, these people their programs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available to the community.  Usually, all they ask in return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is a small fee to reward them for the time and effort they've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put into the program.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he system is based entirely on the honour system, and generally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works quite well.  (Most people are honest and wouldn't violate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he trust placed in them by the author of the software.)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hareware is NOT free software - the author counts on your integrity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lease register using the form the the end of this manual.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You are encouraged to copy this software and pass it along to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others who may be interested in using it.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his program is produced by a member of the Association of Sharewar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rofessionals (ASP).  ASP wants to make sure that the shareware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rinciple works for you.  If you are unable to resolve a shareware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related problem with an ASP member by contacting the member directly,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SP may be able to help.  The ASP Ombudsman can help you resolve a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ispute or problem with an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SP member, but does not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rovide  technical support              ---------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for members' products.           ------|--       |              (tm)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lease write to the           --|         |      |------------------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SP Ombudsman at                |    -----|---   |  Association of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O Box 5786,                    |   |         |--   Shareware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Bellevue, WA 98006               ---|    O    |     Professionals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or send a Compuserve          ------|    |    |---------------------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message via easyplex to              ---------      MEMBER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SP Ombudsman 70007,3536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Gen Fill                 Starting the Program                     Quick 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Syntax to set up field definitions is: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DEFINE filespec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Syntax to fill in a form is: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FILL filespec /P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where: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filespec - is the name of an existing .FRM file to be loaded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on startup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/P - optional switch to be used if your system uses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non-standard hardware which results in messages like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"Printer Not Connected" when this is obviously not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the case.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General Procedure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=================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To use FormGen Fill to fill in forms created with FormGen, you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first define the position and type of each data field on the form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nce this is done, you can use the Fill module to fill and print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the form.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ata fields can contain any kind of information, but four different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types of fields are provided: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text - may contain any textual or numeric material and may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span several lines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numeric - contain numeric information only and can be used in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calculations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date - uses the date from the system clock, or allows a date to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be entered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time - uses the time from the system clock, or allows a time to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be entered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Gen Fill                  Cursor Movement Keys                    Quick 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[up] - move cursor up           |  [Home] - move cursor to left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|           edge of pad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[down] - move cursor down         |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|   [End] - move cursor to right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[&lt;-] - move cursor left         |           edge of pad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|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[-&gt;] - move cursor right        |  [PgUp] - move up one screen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|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[-&gt;|] - move cursor right to     |  [PgDn] - move down one screen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the next tab stop        |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|  [Ctrl][Home] - move cursor to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[|&lt;-] - move cursor left to      |                 upper left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the next tab stop        |                 corner of screen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|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[F7] - move the cursor left     |   [Ctrl][End] - move cursor to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to the next non-blank    |                 lower left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character                |                 corner of screen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|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[F8] - move the cursor right    |  [Ctrl][PgUp] - move cursor to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to the next non-blank    |                 top of form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character                |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|  [Ctrl][PgDn] - move cursor to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[Ret] - move to the beginning of |                 bottom of form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the next line            |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Field Definition Keys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=====================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[F1] - Define Text Field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-----------------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Creates a text input field at the cursor position. Use arrow keys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(or the right mouse button) to strech the field to the desired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imensions and then press return.  You will then be asked for a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fault value for the field.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[F2] - Define Numeric Field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--------------------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Creates a numeric field at the cursor position. The field may be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entered or computed.  Entered fields will prompt for: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FORMAT - format mask (see below)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FAULT - default value at entry time (if any)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Computed fields will prompt for: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FORMAT - format mask (see below)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FORMULA - calculation (see below)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Gen Fill                 Field Definition Keys (cont'd)           Quick 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[F3] - Define Field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------------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Creates an entry field at the cursor position. Types available: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1) TEXT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2) NUMERIC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1) entered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2) computed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3) DATE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1) entered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2) current @ Entry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4) TIME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1) entered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2) current @ entry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Other Keys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==========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[F9] - Save form definition.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[Alt][F9] - Load form &amp; definitions.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[Alt][P] - Set path to data directory.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[Alt][X] - Exit FormGen Fill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[Alt][Q] - Toggle cursor position display between Row/Col and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vertical/horizontal inches.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[Alt][O] - Call operating system.  This loads a secondary copy of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DOS, allowing files to be copied, disks formatted, and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other programs to be run from within DEFINE.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To return to DEFINE, type EXIT at the DOS prompt.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Gen Fill                    Numeric Formats                       Quick 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Formats may be specified for numeric fields using: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#, period (.), $ or $$, + or -, and comma (,)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Example: value=1234.567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---------------------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Format    |    Output    |                  Comment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================================================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#####     |     1235     | leading blank, rounded to nearest integ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####.#   |     1234.6   | one decimal place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####.##  |     1234.57  | format for money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---------------------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##,###     |    1,235     | comma divides thousands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$##,###.##  |  $ 1,234.57  | left aligned dollar sign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$$##,###.##  |   $1,234.57  | dollar sign against first digit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---------------------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$$##,###.##- |   $1,234.57  | would show trailing minus if negativ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$$##,###.##+ |   $1,234.57+ | shows trailing plus, (-) if negativ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---------------------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Formulas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========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Four standard math operations are available: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+ addition    * multiplication    - subtraction    / division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In addition, constant percentages are supported. (ie. 12.5%)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The values of other fields are indicated by square brackets. []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---------------------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Formula           |                  Comment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================================================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[8]*[12]+7                  | [field 8] x [field 12] + 7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[8]*([12]+7)                | [field 8] x the result of [field 12] + 7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---------------------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[3]/2                       | [field 3] divided by 2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[28]*8.25%                  | 8.25 percent of [field 28]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---------------------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[1]+[2]+[3]+[4]+[5]+[6]     | the sum of fields 1 thru 6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---------------------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-------------------------------------------------------------------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| -------======&lt;&lt;&lt;&lt;&lt;&lt; FormGen Fill Registration &gt;&gt;&gt;&gt;&gt;&gt;======------- |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-------------------------------------------------------------------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FormGen Fill is a copyright program distributed on a "Shareware" basis,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that is, it may be freely distributed for TRIAL use.  This gives you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the benefit of being able to try it out BEFORE you buy.  If you don't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find it useful, simply destroy or give away your copy and accept my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thanks for giving it a shot.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If, however, you find it beneficial and wish to continue using it,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please register it by completing the bottom of this form and sending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the appropriate fee.  This will give you a nicely printed manual, an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update of the program including any new features, and a clear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conscience whenever you use the program.  If you believe in the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concept of shareware, it will also give you the nice feeling that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comes from knowing that you are backing up your beliefs and are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helping to encourage more development of this type of distribution.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The registration is a very low price, but it helps us to make a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living and to continue to maintain and improve the program.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If you do not register, but continue to benefit from the use of my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program, you are clearly violating the terms of my copyright, and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I will not be amused.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----------------------------------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I would also be most pleased to add YOUR best forms to our library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for distribution to other FormFill users.  If you send a disk with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your own form designs, I will allow you a $10 discount on your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registration.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Please complete the form below and mail it today!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THANK YOU!      ...for supporting shareware!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Randy MacLean - FormFill author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Please register me as a FormGen Fill User!  RUSH my manual and update ASAP!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O I don't have any forms yet - here's my $35 registration fee.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O I've enclosed a disk with my forms - my fee is $25.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-------------------------------------------------------------------------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| Name:                              | Company:            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|-------------------------------------------------------------------------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| Address:                           | City:                  State: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|-------------------------------------------------------------------------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| Zip:             |                      +-+-+-+-+-+-+-+-+-+-+-+-+-+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------------------             -&gt; O VISA |       |     |     |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|          |-+-+-+-+-+-+-+-+-+-+-+-+-+-+-+-+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O Please bill my credit card -|-&gt; O M/C  |       |       |       |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O I've enclosed my check      |          |-+-+-+-+-+-+-+-+-+-+-+-+-+-+-+-+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-&gt; O AMEX |       |           |      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mail to:                                 +-+-+-+-+-+-+-+-+-+-+-+-+-+-+-+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Randy MacLean                         +-+-+-+-+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c/o FormGen Corporation        Expiry |   |   |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13 Holland Drive                      +-+-+-+-+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Bolton, Ontario                For faster service, phone (416) 857-0022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L7E 1G4                                            FAX   (416) 857-4531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&gt;&gt;&gt; SPECIAL OFFER! &lt;&lt;&lt;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FREE Forms Collection.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We've collected together the best of our customers' forms, and we'd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like to share them with you.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Just send your best forms (on diskette) to us, and we'll send you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your choice of our business forms collection or our home/hobby forms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collection.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YES!  I've enclosed a disk with my best forms for you to share with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other FormGen users.  Please send me: (check one)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O Business Forms Collection (over 70 ready-made business forms)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O Home Forms Collection (over 50 ready-made home &amp; hobby forms)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mail to:                            -----------------------------------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| Name:                           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Randy MacLean                   |-----------------------------------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c/o FormGen Corporation         | Company:                        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#13 Holland Drive               |-----------------------------------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Bolton, Ontario                 | Address:                        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L7E 5A4                         |-----------------------------------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| City:                 State:    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|-----------------------------------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| Zip:                            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-----------------------------------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