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t! Form Fill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ain Hanash -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It! is a software package that enables the user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ms  using a  printer. This  task usually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writer, but  with the  help of  FillIt!, one can do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nd  a  printer.  FillIt!  offers  many  featur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 options to  link Dbase  III or ASCII recor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t! is  fully menu-driven  and require very litt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 end-user. It  application can  range from  fill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ance claims,  receipts, applications,  miscellaneous 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uthor shall not be held responsible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ises  from the use/misuse of this program. The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responsibl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 IBM  PC  or compatible with PC-DOS/MS-DOS version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rinting device (dot matrix printers, laser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ILL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 Add fon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- Print Grid (either on transparent paper or a 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of th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 Create Form Template us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 Enter or Li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- Pri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dd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tep is to add a font to the program. A fo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fined  as a  specific style  of printing  supported b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 Example  of fonts  include: compressed,  Script,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, Courier,  etc.  Each  fonts  has  its  own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tch, lines  per page).  Please check  your printer 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about fonts and differen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"Add font option" from the main menu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 the font  followed by  the ASCII  codes that  e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to  automatically use the selected font. (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manual for ASCII codes). For example, the compres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 printers can be set by selecting ASCII character 27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)+ASCII character  15. In  this case,  the user  shoul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!27+15" followed  by the  [RETURN] key.  The "!" 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 consist of ASCII codes and should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 ASCII Character.  If it is omitted, FillI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"27+1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will then be prompted for the (Pitch x Inch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fer to  Character Per  Inch in  Printer Manual)  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 lines per  page (Usually around 55-60).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 data, the  font format and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is then given the option to print a gr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information  provided. If  you choose to do so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on  the printer,  press "Y"  followed by [RETURN]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APER POSITIONING} Section in curren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PRINTING &amp; COORDINAT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  can be  printed after  a font has been create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Print  Grid" option  from the  Main menu. Gr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in two different ways. The first consists of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on transparent paper. The transparent sheet can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 any form  to be  filled and coordinates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ed  into the computer. The transparent pap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template to create any other form without having to 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 grid. Each  created font  should have  a matching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option consist of printing the grid o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 to be  filled and  then to  determine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 This  option is  less flexible  in that  at leas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are  needed to  create a template and print one form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, offers an easy way of determin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format can be controlled from the 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id  option consist of a string of 2 characters (i.e.: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). The  default ".."  can be  changed to any 2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ing from  1 to 255 by directly entering the act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(i.e.:[])  or indirectly,  by placing an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first ASCII code, a "+" and the second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:"!192+217" --&gt;  This string  will be translated into {}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SCII character can be fou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Format: (Grid Format String: "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 sample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......B........C........D........E........F........G........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91234567891234567891234567891234567891234567891234567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4..................x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5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7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"x" has the following coordinates: C3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ordinate  format is xy where x is the horizontal axis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xtremely important that paper positioning be uni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should  be positioned in exactly the same way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id  and  printing  the  form,  otherwise,  outpu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print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 printers have  automatic paper positioning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with  such hardware  will be  able  to  achieve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R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create a form template, select appropriat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 User must enter the name of the form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option to link the form to an ASCII or DBase I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select this op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read  all  the  data  (Carriag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) from the ASCII file and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rm file. The user can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coordinates  next to 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  on the  form. 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 trying   to   fill   job   or  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, all  data can  be plac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file and then a templat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each   of  the   different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 having   to  enter   the  DATA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option will  read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from a Dbase III header fil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then  define the  coordinate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 fields.  Next, the  use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to select the index fiel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 to read records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or example you have a data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and  addresses, the  index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e "last n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eld can be printed more than o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entering  the field number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@"  character (.i.e.:"@2@"  to u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2)  in   any  available  slot  in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. FillIt!  supports up  to 100 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 form  template.  (This  numb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ly increased in future releases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III  linked form  template is 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It! will  read all  the record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base  and then  will then 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 select  the  desired  recor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. This  release of  FillIt! 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up  to 300 entries. This can b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hen  printing addresses on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ll  out  receipts,  fill  out 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im for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a data  string or  a field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ed  a  valid  coordinate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by  the program and will 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form template. The form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ved  on disk and can be used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ture.  It i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 to  printing any  form, a templ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reated.  However, once 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 can  be used  to print 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 forms from  which the templ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It!  colors can  be changed  using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The  following is  a list  of color  codes to 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is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+ Background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    =0             Gray           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     =1             Light Blue     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    =2             Light Green    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an      =3             Light Cyan     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      =4             Light Red      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nta   =5             Light Magenta  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n     =6             Yellow         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    =7             High Intensity 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,  background,   text  foreground,  border 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  highlight  foreground,  highlight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are You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would be highly appreciated if template(s)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forms  be uploaded  to  your  local  bulletin  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 various other  BBS around  the countr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LL  FillIt! Users  with a  huge array  of templ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better  variety.  Your  input  will  insure  the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report any  bugs or  problems encountered 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t!, please call the DATA BIT BBS at (703) 719-9648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to Alain Hanash or wri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ain Han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: Fill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45 Elm Street -  Suite #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lean, VA 2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uthor appreciate  any comments  you  have  to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this program. Comments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uture option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hat you like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hat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like FillIt! then please register 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of $25.00 and will entitle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xt Major Release Free (by Mail o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24hr access (through BBS) to the most current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It! with reported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limited BBS Support (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st  importantly, you  will be  supporting  the 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 type "REGISTER"  from DOS.  FillIt! will 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Reposition  the registration  form/paper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the  "Print  Form"  option  from  the  Main  menu, 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, enter the correct Data, press [ENTER]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BASE III is a trademark of Ashton-Tate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