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 G I S T R A T I O N      F O 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&amp; Last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Type: 5[ ] or 3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of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Phone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Phone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nding a registration fee of $25.00, users will be entitl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ree Major Release (by Mail or from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ree Support on DATA Bit BBS (Refer to Docs for 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ccess to program updates (on DATA Bit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fer to documentation for more information on the advan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ed to registered us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registration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in Han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It! 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45 Elm Street, Suite #6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Lean,  VA  22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