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FUNCTION KEY OVERLAY MAKER v2.0  7-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1 Brent Geer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 you to make  function key  instruction overlay 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n't come with them.  WILL NOT WORK ON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unction keys are along the side of the keyboard,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KEY_OVL.SID and delete FKEY_OVL.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unction keys are  along the top of the keyboar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 FKEY_OVL.TOP.  Delete FKEY_OVL.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FKEYOVL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EY    .DOC  -  Well,  you know  what this is  by now...  don't you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PRNT.COM  -  Sets superscript on EPSON/IBM and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EY_OVL.SID  -  Blank outline to fill in  for thos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long the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EY_OVL.TOP  -  The  blank  outline  to fill  in for  thos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along the top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_OVL.TOP  -  The demo overlay for Harpoon v1.2 (F-Keys along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pular commercial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_OVL.SID  -  Demo overlay for Harpoon v1.2 (F-Keys along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et out the instructions to your  program that you want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or and work out what commands you want placed on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the blank overlay file  to a work filename  (i.e. WORK_OVL.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K_OVL.SID) to avoid destroying the origi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dit the work overlay with a editor in plain-ascii  or non-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lso make sure you use 'type-over' mode, and not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 will ruin  the lines  used as  your  outline.   Now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wish the overlay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urn on  your printer and  set it to the  top of the page,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PRNT.COM  by typing  "TINYPRNT"  at the DOS  prompt wh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INYPRN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Use the DOS copy command to send the work files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COPY WORK*.TOP PRN  or  COPY WORK*.SID 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Rename the  overlay files to somthing descriptive  to you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's for.   Copy them to your original program disks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y will be avalible any time you must reinstall your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ose you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Remove the  sheet from  the printer  and use color  marking p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color to color code the commands and the card.  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 are grea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Now cut out the overlay from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) Place wide, clear shipping tape over both sides of th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a neat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b) OR cut out  cardboard to fit the back of the overlay and then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overlay to the front of the card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c) OR have the overlay la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If you want to get fancy, place small patches Velcro on the cor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verlay,  and on at the  points on  the keyboard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s of  the overlay  will contact  the keyboard.   This sec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I  hope you  enjoy this.   Overlay cards  are a great 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 learn a new program.   It's taken me a  lot longer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think the get all the to the correct placements for line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st layout,  therefor I don't feel a bit funny asking for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effor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T GE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89 HIGHL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upported my Harpoon scenario efforts(BGHARP##.ZIP - 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sion number)  with the donation  stated in those docs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his utility free of charge.  Otherwise cough up the $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