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mGen - Form Generato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Gen is the world's most popular form drawing package. It wo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word processor, but has many features specially geared to desig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 Using the full screen editor, you can quickly draw lines and box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ition text.  You then print the form on your Epson, IBM or HP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 printed results are amazing!  Professional quality forms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igned and printed in minutes.  [ASP MEMBER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mGen 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Gen is a copyright work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distributors or bulletin board operators may distribute Form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d the following conditions are met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FormGen must be distributed as a complete system with all origi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clud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FormGen and its accompanying files may not be modified in any wa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No form of documentation may be added to the syste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No other software may be included on the diskette (or in the 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.ZIP file in the case of a bulletin board posting) may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cluded without permission.  Exception: other FormGen products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added to enhance the value of the offering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No purchase fee may be charged.  (a nominal handling and sh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 of $10 or less is allowed)  The recipient must not feel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 has "paid" for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