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STOMER/VENDOR FILE 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import a existing customer/vendor database th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le to be imported must be a ASCII with double quo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de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 FIL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               TYP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NUMBER      CHARACT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NAME        CHARACT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TION           CHARACT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1           CHARACT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2           CHARACT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                CHARACT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              CHARACT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 CODE            CHARACT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CODE           CHARACT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PREFIX        CHARACT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SUFIX         CHARACT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R             CHARACT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             DAT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                 CHARACT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OD                 CHARACT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USED            CHARACT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USED            CHARACT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H ONLY           CHARACT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CHECK OK    CHARACT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             CHARACT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COST          NUMERIC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 TAGS       CHARACT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Y              CHARACT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           CHARACT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CUSTOMER/VENDOR IMPORT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1050","ADVANCED SPA DESIGN","","1311 BLUE GUM","","ANAHEIM","CA","92806","714","630","1150","UPS",        ,"","","","","","","",0.00,"X","USA",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545","SPA FACTORY OUTLET","","HIGHWAY 431 SOUTH","","ALBERTVILLE","Al","35950","205","878","7312","UPS",        ,"X","","","","","X","",0.00,"X","USA",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305","HAWKEYE PRODUCTS","","180 N. SHERMAN AVENUE","","CORONA","CA","91720","714","734","5300","UPS",        ,"","","","","","","",0.00,"","USA",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