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AT WORK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0, Rosemary West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AT WORK ties up your computer with a very important task so you ca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a break. When you start HARD AT WORK, it selects one of 7 routine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random. You can pick your favorite routine by pressing the appropriat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. The activity on screen looks too important to be interru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omeone does try to interrupt the action by pressing ESC or &lt;CTRL&gt;&lt;C&gt;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DANGER!" message pops up, and a tone alerts you. The routine continue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you select something different with a function key, or until you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the program by pressing &lt;ALT&gt;&lt;C&gt;.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able the F1 help key, start the program with the H parameter, lik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:   HAW H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AT WORK is a copyrighted program. You may make and distribute copie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HARD AT WORK as long as you don't rename or alter any of the files an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n't charge a fee, other than a reasonable disk copying fee. Th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's documentation and copyright notice must be included in all co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AT WORK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0, Rosemary West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     Instruction screen (can be disabled)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      "System Testing and Realignment"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      "Virus Check"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      "System Overheated"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      "Spreadsheet Activity"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      "Sorting and Re-Indexing"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       "Optimizing the Hard Disk"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       "Testing the Speaker" (this one gets attention)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    Warning message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&gt;&lt;C&gt; Warning message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&gt;&lt;C&gt;  Exit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program runs too fast on your system, slow it down by starting it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S switch: HAW S      The H and S switches can be combined as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 or HS.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enjoyed this program, ask for our free catalog of Unusual Softwar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.K. West Consulting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8059, Mission Hills, CA 91346, USA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