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 full function shareware demo of the SYSTEM1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 Before using it, you must "unzip"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WARE unzip utility. Next, run the INSTALL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al files needed.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please register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m Desert, Ca. 9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$35 for the single user version and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 user network version. California residents add 6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tax. A registration form can be dir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from the main program using the &lt;F5&gt;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copy of the on disk manual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rom the MS/DOS prompt wh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ning the SYSTEM1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MANUAL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where "LPT1" is your printer port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address for your printer, substitute tha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