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AGREEMENT AND WARRANT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following agreement prior to ope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containing the SYSTEM1 INVENTORY MANAGER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gree with the terms and conditions set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turn the package, unopened, along with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iginal condition to System One Software for a full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 of the 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is copyrighted and all rights to its re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rm of photocopying or translation to any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are reserved by System On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SOLD "AS IS" AND NO WARRANTY OF ANY KI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ITH RESPECT TO ITS FITNESS FOR ANY SPECIFIC AP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ON. FURTHER, SYSTEM ONE SOFTWARE DOES NOT WARR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ILL FUNCTION PROPERLY IN EVERY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ROGRAM FAILS TO OPERATE AS SPECIFIED UNDER THE H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AND SOFTWARE CONFIGURATIONS SPECIFIED IN THI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CHASER'S SOLE REMEDY SHALL BE LIMITED TO A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CHASE PRICE PAID FOR THIS PROGRAM FOR A PERIOD OF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INETY) DAYS AFTER SUCH PURCHASE. IN NO EVENT WIL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OFTWARE BE LIABLE TO THE PURCHASER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AINED BEYOND THE PURCHASE PRICE OF THE PROGRAM. NO W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TIES, WHETHER EXPRESSED OR IMPLIED, WILL APPLY AF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urchaser agrees to the conditions listed abo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paid the required registration fee, a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use this program on a single machine, or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chines sharing a common disk drive. The purchas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py this program for the purposes of redistribu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 to others without the express written consent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m Desert, Ca. 9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,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is a trademark of Nantucke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TUCKET is a registered trademark of Nantucke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III PLUS, and dBASE IV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hton-Tate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PC/XT, AT are registered trademarks of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Machine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DOS is a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is a registered trademark of Hewlett-Packar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: INSTALLATION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: SETTING YOUR SYSTEM1 ENVIRONMENT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: A QUICK TOUR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: BUILDING YOUR DATABASES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: USING SYSTEM1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: MANAGING YOUR INVENTORY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: ENTERING ORDERS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: THE BID MANAGER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9: REPORTS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REFERENCE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1 INVENTORY MANAGER,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            The SYSTEM1 Inventory Manager is a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alone purchasing and invento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It is designed around data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 information about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cts you handle and the vendo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m you do business. The system is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, open ended, and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          SYSTEM1 can be used on any 100% IBM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            patible PC/XT/AT/386 type compu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     at least 512K of RAM. The program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virtually all printers. MS/DO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gher, and a hard disk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          SYSTEM1 will enable you to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         vendor quotes, inventory levels and d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          lar values. You will be able to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"pars" for open stock it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s reorder point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. Sequentially numbered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will be created to help you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view orders in process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vide you with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ving vendor inv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AND          SYSTEM1 will accept Vendor Cod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CODE           combination of numbers or letter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     6 digits. Product Codes are limi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of 9 characters or digit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up to 30 character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LOOKUP      SYSTEM1's unique "triple seek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:            allows you to easily locate produ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 bases using your own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the vendor's code, or at your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product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           SYSTEM1 maintains a history of your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:            chases in both unit and dollar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availabl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a printed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:            SYSTEM1 offers a host of printed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esigned to give you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bout your product inven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s. All reports are forma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standard 8 X 11 computer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preprinted form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ports can be directed to on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you will specif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1 Utility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1 PROGRAM     SYSTEM1 is written and compi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:           CLIPPER language developed by Nant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The source code is not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d in the distribution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      The data files used in SYSTEM1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BASE:         standard ".dbf" format, making them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ible with dBASE III PLUS and dBASE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DIRECT EDITING OF SYSTEM1'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dBASE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     SYSTEM1 is not copy protected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complicated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opy the SYSTEM1 diskett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, and type INSTALL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: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SYSTEM      The SYSTEM1 Inventory Manager will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     any 100% IBM compatible PC/XT/AT/386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th a minimum of 512K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upports virtually all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printers as well as the HP La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 series of printers. MS/DOS 3.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and a hard disk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          Because the program operation of SYSTE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:         requires several files to be open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ime, you may have to create or 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y the CONFIG.SYS file in the root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ory of your hard disk.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equate number of file hand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SYSTEM1, specify the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ing two statements in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MS/DOS manual for instr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on creating and modify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S AND     Before you copy the SYSTEM1 disket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:     your hard drive, you will ne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directory for your SYSTEM1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s of this instruc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umed that the hard disk dri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install to is drive C: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 drive you are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s drive A:. If 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then substitute the correc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 where needed. Also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that you wish to name the SYSTE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SYSTEM1.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is subdirectory another name,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o do so, however you must sub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e that directory's name, where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ate during the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PIES       Before proceeding with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YSTEM1:         process, please take a few mo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backup copies of your SYSTE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You should use thes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 to install to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the originals away in a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SYSTEM1 is not copy protect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MS/DOS DISKCOPY 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If you are not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, consult your MS/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         At the DOS prompt in your roo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:       type the following statements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{Enter} ke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               {E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\SYSTEM1        {E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SYSTEM1        {E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nsert your backup copy of Disk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ive A: and type the followin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       {E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nsert your backup copy of Disk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ive A: and type the followin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       {E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        After the SYSTEM1 diskett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:    copied to the subdirectory of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you are ready to run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At the DOS prompt in the SYSTE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C:\SYSTEM1&gt;, type the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command.... INSTALL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. The SYSTEM1 data and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automatically cre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rive. This will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. The comm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SYSTEM1 is.... SYSTEM1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create a batch fil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o activate SYSTEM1. Consul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anual for instructi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and usage of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: YOUR SYSTEM1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        Before using SYSTEM1, you will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:               customize it for your own operat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a number of choices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creen displays, print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retention, and so forth.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your own personal environment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1 command to begin your s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. Once the main menu appears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Utility Menu" optio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"U" or moving the light b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and pressing {Enter}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w ready to configure your own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al SYSTEM1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       Choice number 1 on the Utility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       your Company I.D. Enter any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describe your company,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f 12 characters.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your company I.D.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fill in some more specific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 about your company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ill To" and "Ship To" address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cide to change any of this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 later, you will be able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          Choice number 2 on the Utility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NAMES       identify your printer names and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ADDRESSES:        addresses for your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If you only use one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should enter the same desig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or both. When specifying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use any name that readily ide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s the printer for your program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address, or printer port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printed output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rected. In most cases,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system, this addres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1. If you are operating on a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with your network administr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addresses of you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ATE:        If the date maintained by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orrect when you booted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do anything here. H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, if you need to correct the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number "3"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ULL CODE":        When products are added to your SYSTE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s they are organized and que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odes that you have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If an item has not been assig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item code, it needs to be i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ied as a temporary item by u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code. The default null code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used is 9999. You can use an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oice for these temporary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remain consisten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change your null code desig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later date, you may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DE:         Select option 5 if you have a color mo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 and wish to run the program 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ORDER        Even though SYSTEM1 keeps track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:             total purchases as part of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ion, individual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systematically deleted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aging criteria that you pro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ctive Order Period",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ys that you specify to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order information on fil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select an Activ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15 days, all purchase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utomatically deleted on the 16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after the ord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s scheduled for deletion ar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ed during the initializa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keeping, process that take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SYSTEM1 is loaded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during the day. The Activ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can be modifi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URCHASE       SYSTEM1 automatically assigns sequenti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#:            ly numbered purchase order number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used, the next availabl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will advance by 1. To rese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purchase order number to a 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or higher figure, select optio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order numbers are alway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. When the purchase order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s 9999, it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o 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        Selections 1-7 on the Utility Men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            Set Up routines for the SYSTEM1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:         ment. The remaining utility sele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are operating rout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vered in later sec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: A QUICK TOUR OF SYSTE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            The SYSTEM1 Inventory Manager is a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1 ?           chasing and inventory management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designed to be used primari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el with purchasing and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responsibility. Providing a se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integration between buyer and s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, it will help you to dramatically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 your purchasing produ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1 method of inventory man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is a totally unique concept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distinguishing characteristic i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lationary" approach to merg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's products and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ose of your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TER          Like many inventory systems, a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:             database is established for th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company handl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key information about thos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cts such as item cod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your products. Thi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signated as the *MASTER* 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 with a vendor number of 000000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VN000000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rchased all of you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vendor or were not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viewing competitive qu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ther suppliers for the sam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cts the *MASTER* vendor alon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serve your purchasing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is not usually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is, you probably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sending you a steady stre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quotes, price lists an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s via the telephone, 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. Processing and organizing thi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 into a relationary, systema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able format is what the SYSTE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Manager is all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LIST         Once you set up your inventory it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ENDORS:         the *MASTER* vendor databas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need to accumulate a list of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. One by one, you will then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vendor a vendor number, and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separate databas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CODES:      The records of these vendor datab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he products that they ha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. As you add each item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your company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ndor's code for each produc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detailed in Chapte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'S            As you go through the process of bu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CODES:      ing your vendor databases, you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e of one potential conflict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ment of item codes. If a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ular vendor uses the same coding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ions as your company, (eg. 4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codes), then you should ad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distinction to the vendor'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it appear differen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This could be as subtle as ad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", or an "X" before or after th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symbol for tha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distinction is necessary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during product que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s, SYSTEM1 looks for product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 of your company code firs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found, it then sear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code index. If both of these f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be given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under a partial or full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various report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orders, inventory for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lists, you will be given a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inting these reports in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code or the vendor'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: BUILDING YOUR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TER VENDOR   During the installation procedu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:           *MASTER* Vendor (Vendor #000000)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reated. When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1, the *MASTER* vendor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endor. Before you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ystem, you will need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to thi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CODES:      If you already have codes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ducts, you will not hav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ea much thought.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tting up codes for the firs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give considerable thou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. Product codes,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1 can be up to 9 digits in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contain any combination of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s or letters. Code number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in some logical manne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groups. When print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, you may wish to onl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products in the report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, the codes for simila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ntiguous. You may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digits as a categ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that follow a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YOUR       To begin entering produc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:           *MASTER* vendor database, selec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from the main menu.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your company's produc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you will be prompted for a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This field is optional, an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these in later. The location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printing sorted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by location rather than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           Here, you will have up to 30 spa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:       enter the description of the produ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OF MEASURE:    This is a 6 digit alphanumeric fiel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scribe the unit that the produ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in, ie., CASE, DOZEN,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:               Enter your current cost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ypically purchase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ase, but you are quoted or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ound, you may wish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nd price instead of the case pric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ase, you probably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entify this item as a catch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next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 WEIGHT:       In many instances, you want to desig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wt)               an item as a catch weight item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purchase an item i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lots, but the item is pri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ound, it should be class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tch weight item. The same logic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for sub-units such as dozen, e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If you decide to classify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atch weight item, enter "Y"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and enter the actual or appro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 weight or count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:               A par is simply "the normal state, co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r degree". How you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for an item is strictly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uld be average daily sales,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level, or a 30 day suppl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termine that some par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appropriate, enter "Y'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and enter a preliminary par qu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y when prompted. Normally, par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"open stock" items, while non-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"special orders". Bes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l value of par level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utomatic ordering feature,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ed later in this manual,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figure as one of the key crite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structing purchase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Weight:        Enter the actual or approximate w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urchase unit in this fiel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be used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weight of each purchase order. 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ting this entry will cause the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t the bottom of your P.O.'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curate and or unders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 THE       During the course of entering you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MASTER:     ducts, you can check the status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entered at any time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Review Product Master" o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The command lin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is screen will gui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review proces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able to modify any entri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VENDORS:     Once you have constructed your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database, you will probab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adding vendors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add a new vendor, a separate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will be automaticall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vendor, select the "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" option from the main menu.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menu, select option [A]. Nex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current active vend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ndor codes that have been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m will pop up on your scree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croll this list with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sist you in determining what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to this vendor. You are allow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6 alphanumeric digits for your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If you accidentally use 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already in use, SYSTEM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llow the choice and promp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oth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dding the vendor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a "general inform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to fill out; names, address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4 fields on this form that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"automatic update status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utomatic update items are 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ventory), PRC (Cost), PAR, and C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tch Weight). If you select "Y"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VENDORS:     of these fields, SYSTEM1 will upd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        vendor with the values from the *MASTE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, each time you load this ven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lect it as the active vend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hese "switches" i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status of individual sub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ry vendors current with tho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ASTER* vendor for the sam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: USING SYSTE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        Whenever you see a SYSTEM1 "light b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:        menu, you can access any of th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oving the highlight with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your choice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ly, you can pres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menu choice to ru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          The active vendor is alway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:            the lower right corner of the SYSTE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To select another vendo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"C" (Change/Select Vend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the vendor code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, enter it when prompt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select a vendor from a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list, press the &lt;F10&gt; key.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new vendors, note that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is displayed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/VIEW         When you created your vendor datab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INFO:        you were presented with a general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 screen to fill in. If th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modified, or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it, you can do so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1 utility menu. After ac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menu, select option "V" or "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ppropriate depending on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&lt;V&gt;iew of &lt;M&gt;odify the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E            To see a list of all vendors inst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:            SYSTEM1, select option "L" from the ut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           Option "D" of the utility menu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:            you to delete any vendor except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000000, the *MASTER* vendor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carefully as all data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ctive vendor will b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ING ONE         Option "E" of the utility menu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MASTER:     delete the entire product mas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vendor. All other product ma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*MASTER* product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UP VENDOR       At any point in the SYSTEM1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LIST:     can pop up a list of your vendo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n the screen. Press the Alt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view and scroll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ING THE        To minimize the "burn in" eff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DISPLAY:    display on your monitor, a screen bla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is provided. Press Alt+B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will go blank. A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 around on your screen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ss &lt;Enter&gt; to restor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YOUR      Pressing Alt+X will toggle your pa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ETWEEN     cular computer or work station betw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ND MONO:     color and monochrome display. This f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e is useful if your are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that is configured to ru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isplay, and your work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color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ING FILES:   In any complex database management s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, data and index files can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. This is usually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failures, power surges, an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 errors. Any damage ca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1 files can usually be re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d by reindexing. To reindex all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"X" from the util-it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index only those files of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, select option "R". It 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to periodically reindex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ensure integrity of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keep the system operating at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: MANAGING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"1." from the main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various invento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/EDIT/CHECK   Select this option from the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IES:        menu to display a table o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f the active vendor.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, you will be able to view and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the various fields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table will instruct you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to use for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owable tasks from 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INVENTORIES  This option offers you a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R DOWN:         method of adjusting inventory level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. Enter the product co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, or press &lt;F10&gt; for a l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the change in inven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To reduce the quantity on h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tem, precede the number with a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. Enter a positive number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entor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TING COSTS     This procedure will enable you to qu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VENTORY        ly reset all on hand quantities, 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TO ZERO:     costs of the active vendor fil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zero. If you decide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utine, enter "N" when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e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INVEN-    Use this procedure to update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 VALUES:        inventory with the results of a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count. Prior to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you will probably want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ventory levels to zero. When pro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to enter an item code, you ma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vendor's code or you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SYSTEM1's unique double seek f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e will first look for the item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umption that you entered your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y code. If it is not found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, it will search the vendor'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o locate the correc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INVENTORY  You may find it more convenient to 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ROM THE     tain your on hand inventory level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ASTER* VENDOR:    *MASTER* vendor database, and then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 that information to the selecte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iary vendor on demand. Choo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allow you to update any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tion of the following 4 fiel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MASTER* ven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ventor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Pa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Unit weight &amp; Catch weigh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items that you wish to do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by answering "Y" i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where prompted. Once you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e, the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the active vend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speed will vary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ware setup. Typically, a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update on a 286 class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ake no more than abou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YOUR     Chapter 4 explained the procedur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TO BE       the automatic status of the above in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     tory items by specifying "Y" or "N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FROM THE    the above noted inventory fields.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ASTER* VENDOR:    when you set up your vendor, you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 "Y" in any inventory categor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will be automatically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value from the *MASTER*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load the subsidiary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: ENTERING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1 provides 2 methods of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reating purchase orders. Both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ds will assign a 4 digit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number that will be advanced by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order entered.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next available purcha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you may do so from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FORM           Prior to entering an order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ENTRY:        that you have selected the proper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nter an ord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ASTER* vendor, you may do so, specif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he vendor name where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"2." to enter a fre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Select "Enter New Order".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date, ship date and any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appear on the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You will also need to confi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ill To" and "Ship To" informa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. You may overide any of th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information that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enter the product code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your company code,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's code. The SYSTEM1 double 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will find the item ei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item is located, a blank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ill appear on the screen.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form, specifying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, a new form will appea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nter a "special or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that is not in your produc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s no code number, leave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blank and press &lt;Enter&gt;.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ill appear for you to manually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of the particu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ompleted the orde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scape&gt; key. You will the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either review and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or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D          The Structured Order Entry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ENTRY:        for those situations wher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You want to enter an order direct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 that has all of the "par"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for the selected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You want to have the system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order for you based on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nd current inventor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 structured order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3." from the main menu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 New Order". Confirm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ship date, "Bill To", and "Ship 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An order form with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 items for the active vend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should pa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to the command line at the b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of the form for directions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to use for various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scroll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To edit an individual field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F8&gt; key while on that field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enter an order for an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Enter&gt; key while that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Pressing the &lt;F2&gt;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the automatic ord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the &lt;F2&gt; function ke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will pop up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confirm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quantities are correc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. Because this routin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as a criterion for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quantity, it is import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be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nfirming that you do in fact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ceed with the order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for a "par factor"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1.0. This simply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will be calculated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the order quantity to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par", allowing for current o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. If you want the ord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on the basis of a double p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would enter a factor of 2.0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D          may enter fractional numbers such as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ENTRY         as a factor, and the order quanti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        be calculat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order is created,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appear on the scre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quantities filled in. Now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about the order and chan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using the &lt;F8&gt; key or &lt;Enter&gt;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xplained above. When you are sat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 that your order is complet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scape&gt; key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TO           When you select either of the orde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ORDERS:    methods noted above, you are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to either "Enter A New Orde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dd To Existing Order". If you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add to an order, a table will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 on the screen with all of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currently in the syste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vendor. Scroll down the l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rder you wish to add to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form order entry form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your screen. Fill in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manner as detai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 Form Order Entry"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           Select option "4." from the main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ORDERS:      to review an order of the active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rder list that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scroll to the orde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review and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order will then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to review and or adj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ether you created the 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with the free form or the stru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, the number of items on the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will vary. If the structured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sed, all "par" value ite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even if the order quantit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. Reviewing orders created in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ill only contain those i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ordered in tha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PPING           Recapping orders is one of the most p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:             erful features of SYSTEM1. The rec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sums up the quantities of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 orders of the same item and comb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to one total, taking the par 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s and inventory levels into consid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Before deciding to use the rec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 function, you should familia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with the arguments that SYSTE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s during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the recapping process is in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 sensitive. This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inventory quantit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ust be correct in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o yield the desir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take the inventory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out of play during the rec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 process, and simply combine the 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s without regard to the leve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, indicate so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the process is also "par" se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. If you classified an item as a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item, it is assumed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maintain any excess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at which you have firm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. Par items, on the other hand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stock items that want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llustrate this concept, supp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r for item XYZ is 100 un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inventory is 25 unit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basic order of 75 units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tock up to your desired pa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 calls before you place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vendor and orders 50 un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XYZ. You then add 50 units of XYZ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perform the recap.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 would then produce an adjuste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25 units of XY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uppose that item ABC is a non p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order item. You happen to hav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of ABC on hand. Customer #1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rders 5 units of ABC. La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, Customer #2 calls and wants 10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BC. You add the 10 units of AB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s a separate entry.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PPING           now have 2 line items of item ABC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             vendor order totalling 15 units. Rec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        ping your order at this time w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 combined total order of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of ABC. Why?  ABC is a non pa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urrent on hand inventory of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. Your current inventory is su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nt to cover your commitment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pping will also delete any i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placed on the order form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d order entry proced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quantity ordered of zero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you experi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recapping procedur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it is producing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ap an order, select option "6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. Next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at you wish recapp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orders that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recap is performe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if you wish to sub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on hand inventory from the "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" items on the order. Answering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e order quantity of non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to be reduced by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inventory on hand. A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he inventory factor completel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lay, calculating the recapped qu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y liter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LING          To cancel an order of the active ven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:             select option "5."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rder to cancel from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: THE BID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 MANAGER         Version 1.3 of the SYSTEM1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Manager contains a powerful new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he "Bid Manager". The Bid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a convenient side by sid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mparison of up to 3 vend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for like items. From this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croll about the list,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, and, at the touch of a key,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 copy of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        To access this routine, select the "B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 MANAGER:        Manager" option from the main menu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 indicat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have the opportunity to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3 vendor's bid price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your mind and want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, just select the "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you will be ask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endor # to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. You can enter your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any order.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vendors from a lis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press the &lt;F10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make your first selec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you to validate your cho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sk you if you would lik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included in the comparison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elected your vendors and v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 your choices, the Bid Manag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to construct the bi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bid comparison tab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complete product master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selected, indexed in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Code. If, for example,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000 is included in Vendor AA'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at a price of $10.00, but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in Vendor BB's product mas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of item #2000 for Vendor B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0.00. Because this item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        Vendor BB product, you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 MANAGER         to edit its price. Any attempt to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        will continue to return 0.00.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a price for the item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dd it to the vendor's product m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with the "Add New Products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able has been construc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enter the first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of the comparison.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 to position itself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st, leave this field blank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the first one or two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de, you may enter this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the Bid Manager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 location wher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table appears on the scre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croll about the list view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prices. Follow the editing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s on the command lin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 Rememb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ossible to change a 0.00 pri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tem that is not included in a pa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ar vendor's product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rint a copy of the b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, press the &lt;F5&gt; key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selection from the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You will then be asked for a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em codes to include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rint the entir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se fields blank as instruc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concluded your wor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 Manager, press the Escap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SYSTEM1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9: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total of 6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SYSTEM1.  Those tha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to the active vendor are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sed from the main menu. The oth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from the utility menu.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is printed, SYSTEM1 ask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your printer choice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nter that you selec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fore you attempt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SYSTEM1 reports requir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orms.  All of the report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andard 8 1/2 by 11 format.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dedicate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ely to SYSTEM1, nor do you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ed about constantly reloa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th the prop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           To print a purchase order, selec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:             "7" from the main menu. A list of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ctive vendor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list and select the ord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print.  SYSTEM1 will now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ve the order from the ord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it into a temporary file. 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whether to inde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on Your Company code or your 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's code. If you specify You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s the index, the items o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out in ascending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de. If you choose the vend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controlling index, it wi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of your vendor's code. Both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, however, will appear on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make your printer selec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appropriate prin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up menu. You may then edit th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 special instructions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nfirmation step before p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is whether or not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           prices on the purchase order. If you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             no to this question, then the pric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        not appear on the report, and instea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a blank line. After the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se order is printed,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erased and you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menu. If you need to re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chase order, repe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chase order is a simple stra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list of the items on th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entered any remark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entry process, they will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directly below the item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The estimated cost of the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units and total weight of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at the bottom of the 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. Needless to say, if the cost, qu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y, and item weights are not 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lues will also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          The inventory form is a list of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:               currently in the active vendor's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 The report will be index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code, or, at your op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code. You can use this re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 hard copy of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otal value calculated and p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at the bottom of the report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used to print a form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rforming your physical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"X" from the main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is form.  Make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and select whose code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indexed on.  Next,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print all items or jus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. Once you have made your ch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iven an opportunity to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a range of product codes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port. If you leave thes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, the entire product li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          If you would like SYSTEM1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:               current on hand inventory quant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        each item on the report, answer "Y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. By answering yes to this qu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the total inventory dolla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ill be calculated and prin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report.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, the inventory column on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eft blank, and no dolla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It is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accuracy of the cal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d inventory value relies on the c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, and catch weight data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           The Product Master is a list of all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:             ducts of the active vendor. Thi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vendor code, You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product description, unit,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/N), catch weight, and at your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cost. To print a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, select option # 9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Make your choice of pro-duc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rder and printer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the scope of the report to a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 range of products,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list, input the desired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Otherwise, leave the produc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fields blank. You will then be 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 the opportunity to include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item cost data on the report,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ISTING:        The Par Listing report is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Master.  The major differ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 non-par items are filter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ot be printed on the repor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Par Listing, select option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. Choose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rder and printer, and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include product cos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LIST:        To print a list of vendors curr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1, go to the utility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"P".  Select a prin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 up menu and your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TO DATE      SYSTEM1 keeps track of period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HISTORY:   purchase history in the *MASTER*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As items are ordered from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MASTER* vendor or individua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iary vendors, the appropriat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on Your Company Code, i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le. The period begi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ate that you begin using SYSTEM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it and dollar volume figures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ulate until you reset all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a new period, select option "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tility menu. Before you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history to 0,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hard copy of the history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 currently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period to date purchas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select option "H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menu. Next, either enter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number, or press &lt;Enter&gt; to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roduct list. Once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displayed, you are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up and down to view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for individual items.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of your purchase histor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5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confirm your choice of p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, you will be given an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the scope of the report to a 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fic range of code numbers.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all items in the report,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fields blank.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rough the product li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range of codes, press the 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view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you will be asked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ter out" all items that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during the perio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N" to this question, all it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TO DATE      your product master, within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HISTORY    range scope that you specifi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        appear on the report, even if they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en purchased dur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A "Y' response causes onl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purchas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to appear o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REFERENC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or SYSTEM1 has been compiled by th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, Summer 1987 Version, developed by Nantucket Cor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. The program source code for SYSTEM1 is not inclu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ettes. However, the source code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from System One Software for the purposes of modif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it for your own personal use. If you ar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ing a copy of this code, please contact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m Desert, Ca.  9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346-38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1 has undergone extensive testing on a variety of s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 user and network hardware configurations. If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a system error while running the program,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ence of a file named ERROR.TXT in your SYSTEM1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is is a standard ASCII text file that will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ally be created by the SYSTEM1 program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occur. You can view the contents of this fil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with the MS/DOS "Type" command, or redirec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. This file will document the nature of th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. Please refer to it when contacting us fo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encounter an "open file" error, check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CONFIG.SYS file in your root directory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s a minimum of 20 files. Also, you must be running MS/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or higher to ensure that the minimum number of file 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YSTEM1 is loaded for the first time, each day, an 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alization procedure will run automatically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keeping function that packs and reindexes certai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deletes vendor orders, the dates of which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sed beyond the period that you specified when you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1 environment. A message will appear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Initialization routine is bei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