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Inventory Organizer System          Ver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                                                                       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   NOTICE - if you are currently useing IOS Version 1.01 please read   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            the WHATSNEW.DOC ---- NOW!! ----                           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                                                                       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aking the time to review the Inventory Organizer System (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 is completely menu driven and extremely easy to use.  IO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ganize and group your possessions by Category, Location, and VCR Tape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The Categories and Locations are user establishe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number of Categories or Locations you may establis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ategories and Locations, each item has the ability to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CR Tape Id/VCR Counter if you so desire.  The inventory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number of items.  Extensive browses and search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ease of maintenance and rapid recall of all items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riteria.  Reporting is completely user determined from a si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an extensive Report Writer.  Labels which can contain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ventory file can also be produced.  A Forms Letter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a letter or letters and merging of inventory data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can be sent to the screen, printer,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pperance can be completely tailored to your preference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 Predefined Color Combinations are also included with names such as C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Red, Sea Foam, and California Cool.  The Users Guide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ability to view any text file or disk text fi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IOS is also included.  A pop-up Calendar and Calcula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or Adding a new Item the system provides you with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Valid Categories or Locations.  A help line is provi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ienent pop-up window will display the file sizes of all maj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otal number of records each contains.   This information ca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ing 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UTORIAL for the REPORT WRITER is provided.  This tutorial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"Category List" of all your possessions, with category to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s.  This should give you a complete overview of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sers Guide" contains all the necessary information o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in a step by step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.exe         Inventory Organize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S.DOC         Users Guide -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Latest information -- changes from previous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Distribution Information for Disk Vendors, Club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Distribution Informa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IOS please make a backup copy of the IO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Remember, If anything can go wrong it will!  So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the IOS disk will ensure that you can re-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f something does go wrong.  If you are not sure of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backup copy either look in the DOS book or call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OS will only run from the hard disk!  So w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sub-directory from the root.  How do we do that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\IOS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xplanation -- we just made a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n the hard disk called I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Next we need to position ourselves so that we are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new sub-directory (IOS) we just created.  So 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we do that.  Type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IOS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Explanation -- "CD" means "Change Directo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o we told the computer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anted to position our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to the directory "I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Now we are inside of the IOS directory.  Insert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of IOS into diskette drive "A:" or "B:" and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DOS command to copy the IOS software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directory "I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A:*.*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Explanation -- We are now cop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OS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"IOS"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To "Run" or Execute IOS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OS   (Press Enter or the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planation -- "IOS"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 that execute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 the 1st time IOS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t will create all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re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The "Main Menu" should appear, at this point all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and the system is ready for you to begin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"Users Guide"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he "Users Guide" on your printer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ommand:  (approximately 40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IOS.DOC PR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