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OF INVENTORY ORGANIZER SYSTEM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TO:     Roy Barg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08 Sterling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a Ga   30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enclose  a check or money order for $20.0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of  Inventory Organizer System you wish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ECKS OR MONEY ORDERS MUST BE DRAWN ON U.S. ACCOUNT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_____________________  Zip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(______) ______ - _______   [H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(______) ______ - _______   [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Diskette siz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copy of Inventory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hipped to you on.               [ ]  5.25   [ ]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hareware Copy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Shareware Copy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r Suggestions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gistering the Inventory Organize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riviledge to provide you with quality software a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