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Organiz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Roy Bargeron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O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File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List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List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 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File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List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List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ists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Labels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Form Letter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r Avg a field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riter!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ntory Summary..................................  1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 Item List...................................  1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Report....................................  1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Screen Appearance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efined Colors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alculator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ext File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tatistics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ct &amp; Re-Index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Documentation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.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 O F    C O N T E N T S    C O N T '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ategory List 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Location List 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Inventory File 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Functions 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Record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 Record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ile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Search 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View  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Query 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Record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Record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Rec 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s 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abels 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orm Letters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r Avg a field 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taking the time to review the Inventory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IOS).  IOS is a shareware program, that is, you may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buy it.  If you continue to use the progra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it you should become a registered user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OS to your friends or upload it to any BBS as long a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istribution diskette reman unaltered.  IO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a business unless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n the distribution diskette must remain unal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uld you use the Inventory Organize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Quick and easy method of recording all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Easily determine the value of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llows you to analyze your insuranc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Easily locate any of your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cording of vital information for Warrant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Cross-Reference items (if recorded on VCR) by VCR T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CR Cou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Ability to Write a Form Letter including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item file, such as Date of Purchase,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d, Serial #, Model, Manufacturer,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ation date, and Purchase Price.  This pro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aluable when a problem arises with a purch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Create Simple Lists and Labels of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The Report Writer allows you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Menu driven and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a few people for their ins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, hours of testing, suggestions, and fa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rs Bargeron            Woodrow Willi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anna Williams         Jack Ha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MEMBER TO STORE A BACKUP DISKETTE AND A PRINT-OUT AT SO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LOCATION OTHER THAN YOUR HOME OR BUSINESS!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light Ba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st letter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creen Appearance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background /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background / 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row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ne of 4 sequ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VCR Tap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Report -- Simple list report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ck any fields to list. 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re list criteria for use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s      -- Print labels with any fields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Letter -- Allows you to create a letter wit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inventory file. 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ed to write a letter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 about an item, such as to store mg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/Average -- Allows you to sum or average any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in the inventory file.  A quick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get a $ total of your poss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Writer- Allows you to create your own reports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 Load pre-defin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 Create New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. Save a defin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 Edit a report - insert, edit 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port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 Headers/Footers - Define head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oter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. Filtering - Establish a Query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r pick (Tagged)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. Grouping Order - Select from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s. Major &amp;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rouping order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porting Co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Summary -- Summary of all items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ree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)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)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3) VCR Tap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port is optionally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e of 3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)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)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3) Disk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ort Contai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) Desc of Chose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) Total Qt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3) Total Purch $ am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4) Total Misc Value $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 Item List --- Lists all fields for each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e of 4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)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)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3)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4) VCR Tap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port is optionally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e of 3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)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)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3) Disk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cords to be included i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n be selected in 1 of 3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)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) Quer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3)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port contains all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ach record selected.  A g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of Purchase Total am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 Value amt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Report ----  Lists all item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iration date tha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rived.  Shows days lef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porting Con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eports can be sent to the screen, Pri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text file.  In addition to printer ports LP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PT2, or COM1 can also be chosen.  All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for selection criteria to determine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all inventory items or only item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iteria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ist Any Text file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viewing of any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 for viewing a report or list that was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text file, or for rea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file statistics of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Number of Records and File Size of each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in the system and size of inde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is to determine total disk space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define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Predefined Color combinations such as, Sea Fo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Cool, Red Ho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ct and Re-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 data files and Create new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Use this option if an index gets corrup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ld happen if a power failure should occ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if you delete a lot of records by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he deleted record space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will be recovered, therefore using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Documentation File on-line.  The Users Gui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S.DOC, is displayed on the screen for eas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tegory List is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establish your own categories, such as Applianc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rniture, Books, etc.  Each item when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S system is assigned one of the categories you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of 1 million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cation List is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establish your own locations, such as Kitchen, D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age Room, etc.  Each item when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OS system is assigned one of the locations you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of 1 million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arch &amp; Query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Equal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.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. 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.  End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  Wild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. 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ove can be combined with "and" or "o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ors for some powerful searches.  Also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and a condition is found an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the next occurrence the system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continue with current search or mak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condition.  In addition, when building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 the system will allow you to cou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records that match that condition, or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Getting Started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XT/AT/PS-2 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3.2 or higher (not tested with less than 3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rd Drive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FIG.SYS  (Consult your DOS manual if this is 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NFIG.SYS file must have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numbers in your CONFIG.SYS file are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for FILES,  and 8 for BUFFERS tha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Installation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IOS please make a backup copy of the I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Remember, If anything can go wrong it will!  So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IOS disk will ensure that you can re-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f something does go wrong.  If you are not sure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backup copy either look in the DOS book or call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OS will only run from the hard disk!  So w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sub-directory from the root.  How do we do that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we just made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 the hard disk called I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 we need to position ourselves so that we ar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ew sub-directory (IOS) we just created.  So 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we do that. 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"CD" means "Change 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o we told the computer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anted to position our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to the 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we are inside of the IOS directory.  Insert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IOS into diskette drive "A:" or "B:"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DOS command to copy the IOS software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xplanation -- We are now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OS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"IOS"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Congratulations!!  The worst is over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Starting-up IOS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(or run) IOS please follow the instructions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urn on your computer or "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At the DOS prompt "C:\&gt;"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\IOS   (Press Enter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xplanation -- This positions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IOS" sub-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OS software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e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planation -- "IOS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that execute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the 1st time IOS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 will create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he "Main Menu" should appear, at this point al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and the system is ready for you to begi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row of the screen contains the Major options of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jor option has a pull-down menu of minor options.  Any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chosen by using the left-arrow or right-arro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irst (1st) letter of the option.    Onc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chosen the pull-down minor options are visible.  The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can be chosen by using the first (1st) letter of th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sitioning the highlight bar with the up-arrow or down-ar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section of the screen contains various system data such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available (not being used), current DO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much disk space is available (not being used).  This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cannot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he Main Menu (Major Sel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.......... Add/Chg/Delete type operations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 .......... View Vario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........ Lists, Labels, Form Letter, Report Wri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entory Summary, Detail I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............ Screen Appearance, Calendar,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.......... View Text File, File Stats, Compress &amp;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.......... Exit System,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or file maintenance such as, add, chg, delete,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s.  In addition, you can do searches for any field or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 certain data and then when the item is found ed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continue the search for the next item.  An item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 by specifying Item Search, this allows for a pop-up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s much of the spelling of the item as you know and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a list with the 1st item that has at least as much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.  If you are not sure of spelling, just press "Enter"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box of items will appear, by pressing the 1st letter of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find another box will appear allowing you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r just press the "Enter key" and the list will be adjus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that starts with that letter, or you can j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-arrow or down-arrow to position the highlight bar on the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edit and depress the "Enter key" and the edit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 with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dit all items in the category "Appliances" j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rch File" and create a search condition for Field Match is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liances" and when you return to the edit screen the first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ances will appear, upon editing that item, just select "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" again and the system will remember the search condition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ntinue with same search, just continue, and i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 in category "Appliances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File .......... Add, Change, Delete,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View, Build Qu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xt Record, Previous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each ite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List  .......... Add, Change, Delete,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xt Record, Previous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each Categor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List  .......... Add, Change, Delete, 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xt Record, Previous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each Location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view the various system files. 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a large number of fields and in order to view them you can 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by useing the left-arrow or right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only the fields you want to view in the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 option "Select fields to view" if you have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ll fields.  Also this is a handy way to view the fiel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 in the sequence (left to right) that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the sequence that the file is viewed.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Category Sequence all the item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Category sequence.  The same holds true for Location,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CR 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File .......... View all or select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the Inventory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quence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List ........... View all Categori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 List ........... View all Locatio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ing option allows for the creation of Simple Print L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Form Letters, Sum or Average a field, Super Report 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create your own reports, Inventory Summar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Lists is a quick and easy way to create a simpl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items.  You pick and choose the fields that you want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port.  Also a selection process is available to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ly include the field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Letters allows you to write a letter and select fiel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 to be included in the letter.  This is very 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 letter to a store manager when you have some compl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product, or to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abels is an option that allows you to design your own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fields in the Inventory file you want printed on the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select which labels will be printed by establish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Writer option gives you the ability to completely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of your choice.  Some of the many options include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, headings, re-sizing, footers, Major totals, minor tot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totals, column separators, total descriptions, standard head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, restart of report, print to text file, page ejec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or minor totals or before grand totals, underline totals,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erting of Printer ESC codes so condensed and lett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can be used, double space or single space report, top an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ummary option will quickly summarize by Category,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CR Tape ID, the Total Purchases, Total Misc Values, and Total Q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is report will provide you with a quick summary of $ am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insurance repor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Item List option will print ALL fields for each ite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to be included in the report.  This allows you to get a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each item on your inventory file.  The repor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d in 1 of 3 ways: (1) Category, (2) Location, or (3) V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ID.  An option for record selection allows you to selcec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create a selection criteria, or tag the record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port.  At the end of the report Grand Tota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, Misc Values, and number of items printed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Report will list all items that have an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NOT yet arrived (or still in warranty).  The to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ys the item has left in the warranty period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Lists .......... Simple Report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Labels ........ Design Labels of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Form Letters ... Word Processor for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tter which allow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cluding Inventory Item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 or Avg a Field ... Allows for quick totaling or av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any numeric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 Writer ........ Comprehensive report wri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ows you to creat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Summary .... Summary of Total items,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urchases, and Total Mis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y Category, Location, or V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 Item List ..... Lists ALL fields for each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port can be sequenced by 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4 ways: Item,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ocation, VCR Tape ID and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include in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lected by 1 of 3 w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ll Records, Query Match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agged Records (hand pic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s of all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ecords (Total Purchases,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isc Value, Total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 Report ...... Lists all items which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yet reached their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e.  Also calcul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 of days lef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rranty exp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for the Design of the Screen Appear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of Predefined Colors, Pop-up Calendar, and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 of the Screen Appearance option allows the user to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oose from items such as, shadow positioning, box-fr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, and total color selection for background/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eens, and background/foreground colors for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Colors is a list of 12 variations of colors tha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names such as California Cool, Sea Foam, Red Ho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-up Calendar allows you to page forward / backward by mon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or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-up Calculator allows for all standard functions and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 Screen Apperance ..... Allows user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screens,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hadows, box-fram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xplo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defined Colors ........... A list of 12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lections by name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 California Cool, S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am, Purple Passion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.................... Pop-up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ar Calculator ............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for the Displaying of Text Files,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atistics, and Compressing &amp; Re-Indexing of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ext File option allows for the viewing of any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OS sub-directory.  This option is great for view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at was written to a Disk Text File or for view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"IOS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atistics option will cause a pop-up window t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e Number of records in the Major files of the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ile size of each file and its associated index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tal by Major File.  This option is helpful for determinin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Diskett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&amp; Re-Index option will cycle through the Major fi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recover any unused space caused by deleting rec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new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If a power failure should occur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S software there is always the chance that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corrupted.  Don't Panic!!  Just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the index files will be re-cre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elete a large number of inventory items (lets s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just gave Salvation Army half your house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o delete those items from your inventory) then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recover the wasted space the deleted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occupying.  Now your inventory file should b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ocumentation option allows you to display the "Users Gui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(Disk File name = IO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ext File ..... View any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tatistics ....... IOS major file statistic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, Number of Records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izes, and index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ct &amp; Re-Index .... Recover deleted recor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Reconstruct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Documentation .... Display "Users Guide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screen (file = IOS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Main Menu Options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gracefully exit the Inventory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ption allows me to display my Name and Add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on you screen.  Thank you for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 option again allows me to provide you with curre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gistration amount, and where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(Pull-Dow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.......... Graceful exit of 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 ........ That's me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 .......... Current information on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d your registration and $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designed to help you get started and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logical step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S expects you to create the Category List, Location Li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 the inventory items.  When adding a new item to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field Category, will allow you enter a category name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name is not in the Category List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a pick list of acceptable categories will be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f you press the Enter key without entering a Categ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tegory field a pick list will appear of the 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s.  Either way, you can pick a category name by,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the category, if not visible in the window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ing the Page-up, Page-Dn, Up-arrow, Dn-arrow,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ite bar over the category name for this item.  After the categ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just press the Enter key (or Return key) and th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 into the Category Field of the invento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cess is duplicated for Locations.  This ins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ems have been placed in valid Categorie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, Location, and VCR Tape ID fields are used as index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.  That is, reports and browses, can utilize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st the items in the proper sequence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OS is initially installed, it creates all th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necessary.  In addition to creating the files one (1)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each file.  This was done just for the people who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a quick look at the system.  The Category that is crea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liances", the Location that is created is "Kitchen"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item that is created is "Refrigerator".  These can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, I just wanted something in the file so you would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at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continue into the next sections you will get a basic fe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system operates.  As you will soon learn, th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interact with the individual, especially in the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ort Wri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many and sometimes seem overwhelming, b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your best shot and don't be afraid to try an option!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ould not allow you to harm yourself or the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There is NO place where you can DELETE ALL Categor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s, or Items.  My suggestions is to experiment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w Categories, Locations, and Items.  Print some Lists,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Browses, and just plain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ateg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"Editing" choose "Category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     Browse     Reporting    Other   Utility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ventory Fil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Category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tion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Menu ----+---- Category Maintenance 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ext Record | Category: Applianc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ev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lect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dit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Add 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elete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uit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tegory Maintenance Screen.  The Menu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are the allowable functions.  The right side is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t the bottom of the screen is a pop-up Menu Hel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nctions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 Rec .... Choose from a Pick List of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hen Edit or Delete the Categ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Record .... Change Existing Categ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Record .... Establish a NEW Categ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Rec .... Remove Current Category Name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down to the "Add Record" function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letter "A" for "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ategory List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ppears in the "Edit Side" of the window.  Now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Category you would like to create (lets type "Furnitur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nter key", the Category is now in the Categ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 the last line of the "Edit Side" of the wind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SC=Exit]    [Enter=Save]".  If you decide the Category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added to the list at this time press the ESC key,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ing the "Enter Key", this will void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 have now added the Category "Furniture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spelled the word "Furniture", choo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 Record" and type over the misspelled word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key".  That is how to correct mi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, you can now add as many (up to about 1 Mill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s as you want.  It will save you time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ventory Items if you add as many as you can think o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Glassware, Books, Photography, Computer, Electron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Record function will present you with a pop-up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ategories you have entered (only about 10 in the window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).  You can type the first (1st) letter of the Category, Page-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n, Up-Arrow, Dn-arrow, to find the Category, once fou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"Edit Record" or "Delete R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 and Prev Record functions allow you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e record at a time, either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llows you to return to the Main Menu.  Either type "Q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highlight bar over the wor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oca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"Editing" choose "Location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     Browse     Reporting    Other   Utility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ventory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tegory Li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Location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 Menu ----+---- Location Maintenance 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ext Record | Location: Kitche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rev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elect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dit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&gt;   | Add  Record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elete  Rec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Quit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ocation Maintenance Screen.  The Menu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are the allowable functions.  The right side is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t the bottom of the screen is a pop-up Menu Hel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nctions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 Rec .... Choose from a Pick List of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Then Edit or Delete the 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Record .... Change Existing Lo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Record .... Establish a NEW Lo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Rec .... Remove Current Location Name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down to the "Add Record" function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letter "A" for "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Location List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ppears in the "Edit Side" of the window.  Now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Location you would like to create (lets type "Bed Rm #1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Enter key", the Location is now in the Locat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 the last line of the "Edit Side" of the window you will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SC=Exit]    [Enter=Save]".  If you decide the Location you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added to the list at this time press the ESC key,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ing the "Enter Key", this will void the ad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 have now added the Location "Bed Rm #1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isspelled the word "Bed Rm #1", choo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dit Record" and type over the misspelled word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key".  That is how to correct mi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, you can now add as many (up to about 1 Mill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Names as you want.  It will save you time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ventory Items if you add as many as you can think of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n, Bath Rm #1, Living Rm, Garage, Shed, Closet #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Record function will present you with a pop-up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Locations  you have entered (only about 10 in the window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).  You can type the first (1st) letter of the Location, Page-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n, Up-Arrow, Dn-arrow, to find the Location, once foun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"Edit Record" or "Delete R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 and Prev Record functions allow you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e record at a time, either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llows you to return to the Main Menu.  Either type "Q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highlight bar over the word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 All Location Names must be uniqu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d Rooms, you may have several in your home, but the 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ble to distinguish between them.  Each nam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nique like:  Bed Rm #1, Bed Rm #2, or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"Mst Bd Rm", "Gst Bd Rm", or whatever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Location Nam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"Editing" choose "Inventory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      Browse     Reporting    Other   Utility 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--&gt;  | Inventory File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tegory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tion List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enu ----+-------- Inventory Item Maintenance 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ext Record | Item: Refrigerator          Purch   Qty:    1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v Record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Desc: Super Deluxe / White / 17 cu ft / Frost Fre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 File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tem Search |   Category: Appliances       Purch Price:     999.7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able  View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uild Query |   Location: Kitchen          Total Purch:     999.7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dit Record |       Mfgr: GE              Warranty Exp: 05/15/199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 Record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elete  Rec |      Model: 784W-GA2-8975   VCR Tape Id : INV #1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it        |   Serial #: A17-W01543B     VCR Counter :     25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Purch Date: 05/15/1991      Misc Value  :        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Purch From: Sears           Misc Date   :  /  /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ventory Item Maintenance Screen.  The Menu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are the allowable functions.  The right side is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t the bottom of the screen is a pop-up Menu Hel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functions of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ile .... Establish Search Criteria to fin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Search .... Inventory Item Look-up (by ind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View  .... Table View of Inventor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Query .... Build Search Criteria to find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Record .... Change Existing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Record .... Establish NEW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Rec .... Remove Current Item from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       .... Return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down to the "Add Record" function,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ess the letter "A" for "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appears in the "Edit Side" of the window. 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t the bottom of the screen the pop-up box "Field Help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each field as you move the cursor into it.  Another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that contains "[ESC=Exit]    [F10=Save]" is now on th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portion of the "Edit Side".  If you press the "ESC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function will be voided.  If you are "Editing a Record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nly one field you do not have to press enter to pass thru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n the screen just simply press "F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enter data into each field on the screen notic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 Help" pop-up box also designates if the field is "Opt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field must be a unique name, that is, the spell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cannot match any item that has already been added at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f the item is not unique the system will notify you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hat you are trying to add is already on file.  If this is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item then you must change the spelling of the item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 Uppercase letters and small letters are not the same, 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s not to duplicate an item by one time adding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Letters and the next time with lower case letters.  The 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s that these are not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cursor enters the Category field, you can press the "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" without typing a Category Name and a "Pick List"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you have established will appear in a pop-up box (10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the window).  If you type a Category Name in the Categor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tegory is not in the Category List the system ass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valid and presents you with the same "Pick List" as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If you type a Category Name in the Category fiel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Name is in the Category List the system accepts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on with the next field.  If the "Pick List" appea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move the highlight bar with the arrow keys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s the Category you desire and then press "Enter key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automatically store the selected Categ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eld, or press the first (1st) letter or type as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y name as you wish and the system will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n the nearest Category.  Then you can press ent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Category you desire or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ou want,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field has the same rules as the abov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Mfgr (Manufacturer), Model, and Serial #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 not requir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Purch Date" (Date of Purchas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Purch From" is an option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 Qty is the number of items you bought.  It is a Require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total number of purchased items.  Example: 4 dining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rs, you would enter 4 in the Qty field.  If no quantity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will pop-up on the screen to alert you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 Price is the $ amount you paid for one (1) of the item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item was purchased. 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urch is a non-edited field.  It is a calculated field,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rch Qty" times "Purch Price"(1 item) = Total P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Exp (Warranty Expiration Date) is the date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, if this item was covered under warranty.  This 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The IOS system will ensure that the date you 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urchase date, otherwise, a pop-up box will aler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 Tape Id (Name on Label of VCR Tape) is an optional field.  An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intained on this field, this allows you to print report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e inventory file in this sequence.  The index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of two parts "VCR Tape Id" and "VCR Counter"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are sequenced by VCR Counter within VCR 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R Counter (Tape Counter Number) is an optional field. 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VCR Ta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Value (Miscellaneous $ amt) is an optional field. 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field that allows you to include a $ amt for your own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idea is to use this field for any item that may Appreciate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items depreciate) in value, such as Coins, Antiques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Date (Miscellaneous Date) is an optional field.  This is als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field for you to use for your own purposes.  My idea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contain the date that the Misc Value fiel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.  This will remind you if you need to have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appraised or when the appraised value of the item wa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ing the last field on the screen, a pop-up box asking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"Add New Item?" ("Yes" or "No").  The "YES" will b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just press "Enter key" or if you decide not to add this item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" for no or use arrow key to highlight the no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rself a pat on the back!  You have successfully adde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the inventory file.   Now you can continue to add new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1 Million -or- should I say until disk space is exhaus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cord .... Move For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 Record .... Move Backwar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ile .... Establish Search Criteria to fin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Search .... Inventory Item Look-up (by inde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View  .... Table View of Inventory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Query .... Build Search Criteria to find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Record .... Change Existing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Record .... Establish NEW Inventory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Rec .... Remove Current Item from Inven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...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ecord ... Pressing the Letter "N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" will move forward in the file. 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come visibl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Record ... Pressing the Letter "P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" will move backward (or previous)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vious record will become visibl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... Pressing the Letter "S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" will select this option.  When selected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ill appear that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 Search For 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Field Contents M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Query Match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End of Fil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Beginning of Fil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Deleted Record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Memo Content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Never Min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you to position yourself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look for certain criteria.  The abov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Contents Match ... Takes you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cess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 create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lection on an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 the invento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ch as "Item D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tains White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lect only i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have the word "Wh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ry Match ... A query is simply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dition.  But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tain this search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as long as you ar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, or until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.  Very simila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File ... Positions you immediate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of File ... Position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ir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Records ... (Future enhancemen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oe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 Contents ...... (Future enhancement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oes 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Search ... Pressing the Letter "I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pop-up box to appear that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tem to search for: or (Enter for Item Lis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uses the item index for a fast look-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above question appears you have tw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ype a few letters of the name of the Ite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find or press the "Enter key"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and a pop-up list of item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pop-up box appears you may use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-dn, page-up, keys to manually position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item you desire or 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you wish to find and instantly another pop-up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ppear that will allow you to type a few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of the name of the item or just press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p-up list in the window will be positio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that has at least as many characters in it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you typed.  Then move the highlight bar,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already selected, over the Item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nter Key".  The Item is now placed in the "Edit Window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 to review, delete,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View ...  Pressing the Letter "T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pop-up window of items for you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self (move highlight bar over item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"Enter key".  The pop-up window will dis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item you selected will be in the "Edit Window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Query ... Pressing the Letter "B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 pop-up window to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 On-Line Query Builder 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Add to Current Quer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Count Matching Recor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Zap (Remove) existing Que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ave Current Query to Disk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estore Query from Dis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Delete Stored Quer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What is current Que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Edit current Quer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View Records matching Que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Qui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reation of a search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d on user defined specifications.  After que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you can test the query by selecting "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matching Query".  The first recor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query condition will be shown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match the current query a messag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  If you need a count of the record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ly created query, select option "Coun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".  If you feel the query that you crea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more than once you can save the query i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for later retrieval by selecting option "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query to Disk".  To retrieve any sav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option "Restore Query from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 a query is created and you are certain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records then select option "Quit"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turned to the Inventory Item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Now upon selecting the option "SEARCH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notice that an option "Query Match"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up box.  Choose the option "Query Match"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sked: "Modify Query" "Yes No" ; selec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first record matching your query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"Edit Window".  At this point you can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this item.  When finished editing the item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ARCH FILE" and you can continue looking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the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query condition differs from a Search cond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query condition does not vanish when all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 are exhausted.  Once you leave the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Maintenance screen the query is no long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How To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Inventory File -- Menu Functions Cont'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Record ... Pressing the Letter "E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the cursor to appear in the "Edit Window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tem.  Once the cursor is visible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any field in the current item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needs  changing just press the "Enter Key"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enters that field then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ions.   You do not have to press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field if you are finished editing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at is needed is to press F10.  See bottom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"Edit Window" and you will note the small pop-up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says "[ESC]=Exit    [F10]=Save".  If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e changes are not needed or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the original data, press the "ESC key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process will be voided.  After all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made you will be prompted "Save Changes?" "YES N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gives you a second chance to decide if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Record ... See Page 21 for complete description of Ad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  ... Pressing the Letter "D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DELETE (Remove forever)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item from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op-up box will ask "Delete this Record" "YES  NO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give you a second chance in case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ind or accidently chose this opt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ose "YES" the item will be deleted, never to b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.......... Pressing the Letter "Q" or position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 over this option and then pressing the "Enter ke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lect this option.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for a neat and order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NOTE **  The ESC key will also allow you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Print Lists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sts is a menu driven utility for creation, pri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of lis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Lists is a quick and easy way to create a simpl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can pick and choose the fields to be listed on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fields, in the order they will be listed,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inform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elect which records are to be included in the list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query matches, or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elect output as Printer, Screen, or Text File,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ine length to avoid printer wrap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ave List definitions in a system database file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  No totals or Report Headings (just quick lis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above items choose REPORT 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Quick Tip ** Use this option when originally entering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items for a quick list to ver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s entered correctly and that you did not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your printer to condensed printing to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data to be printe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Create Labels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ab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driven module for creation, printing, and storage of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The user can pick which inventory item fiel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on the labels and what lines they are prin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items can be printed on a line.  Constant data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line or interspersed between inventory item fields if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of a label is totally menu driven with help screens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shown on the screen as you interactively build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window of all inventory item fields that can be inclu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displayed for ease of use.  A test patter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The selection of a Printer port is available (LP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2,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elect which records are to be included in this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a pop-up menu of "Query Matches" or "Tagged Record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records creates a pop-up window for manually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o be printed.  The Tagged process also allows for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 help speed things along.  The "Query Match"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pecify the selection criteria for whic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hosen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label creation is given a name by the user. 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of deleting the Label Name or saving it for late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Write Form Letters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orm Let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form letter and mailmerge utility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create a Form Letter and have data from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terspersed with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window for creating a letter or document is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lects NEW form.  The user types the letter or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ts say to a Store Manager where you bought a product tha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r lived-up to your expectations....in other word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) and by pressing a Function key can choose a fiel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 base to be included in the letter or docum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not be included at that second but when the letter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item data will replace the inventory item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help window is available.  The help window gives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cursor movement keys and how the form let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letter is completed the user would choose "Fil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enable the user to select the item ("Query Match" or Tag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"Tagged" process is probably the better choice....wh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can select the record from the inventory item fil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very easily) whose data will be used in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tem is Tagged, the user should choose "Print form lett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inventory item data is merged with the form letter and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with a pop-up box in lower right corner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, Print this letter now, or EDIT the letter (maybe you missp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want to add something), skip this letter, or Qui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ew letter that you write is saved for later retrieval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sire.  Thats real handy when you have to write several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ol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 is really very simple, but trying to explain it in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sound very difficult.  There is no substitute for try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  It sure makes having to write a letter about som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easier, mainly because you have all the data about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r Average a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esented with a pop-up box to choose whether he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UM or AVG" a field.  Next a pop-up box displaying all numeric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ventory file will be displayed.  The user select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the system responds with the appropriat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OTE **  Select "SUM" of "Tot_Purch" for Grand Total $$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writer is a menu driven interactive process tha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create a report with the fields and characterist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start the tutorial lets cover a few basic parts of a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report is composed of the following component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Head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Body of report -- Detail line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ajor Breaks ---- Sub Totals ...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Minor Breaks ---- Minor Totals .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Grand Totals ----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Project:  To design a listing of all items in our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  We want the "Headings" to have the fam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("Jones Family") and name of report "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ant the inventory items to be listed in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and "Major Break" to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y changes, that is we want a tota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s in each category.  At the bottom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 want a GRAN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try to make a sample print-out by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The Jones Family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Category List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tem             Item description                            Total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tegory: Appliances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icrowave        Wood grain / Counter top / Automatic        30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efrigerator     Harvest Gold / 17 cu ft / Frost Free        95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asher           Harvest Gold / Large Capacity / 10 cycle    60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ppliances subtotals:                                       185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Grand Total                                                 1850.00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--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oose "Reporting"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"Report Writer!" on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"R" or highlight Report Writer" and press "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"Super Report Writer" opening screen is now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 Report ......Get a report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Report.....Clear curre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rt a new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Report.......Save Report in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Report.......Define Report Column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Report.....Erase Selec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s/Footers...Report Headings and Foo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tering.........Query or Tagge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ing order....Major &amp; Secondary Group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Sor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Options.....Page and Prin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Report......Send to Printer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Status.....Status Info abou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t..............Exi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) Colum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Column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)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) Pi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)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ghlight "Create Report" ... We are now starting a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"C" or highlight "Create Repor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t the bottom of the Screen The system is prompting you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itle.  This is a name we giv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"Category Listing"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should now return to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ighlight"Edit Report" ... We are now about to define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a or the body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"E" or highlight "Edit Repor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light bar should then move to Column Cont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side of the screen has now changed to the "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e are now going to define the columns of the report,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 inventory item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Inser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t the bottom of the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ick database field for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paces fo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option should be highlighted ...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nstantly a pop-up window appears: 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ist of all the fields in the inventory ite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ask is to now pick the fields (left to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) that we need.  Item is the 1st field on 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field:  Item 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t bottom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Use value contained in database field: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extended expression from field :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e information for this inventory file field (IT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laced in the first (1) r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now defined the 1st field on report.....ONL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more to go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Next field we will choose is "ITEM_DESC" (item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Inser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At the bottom of the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ick database field for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paces fo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Instantly a pop-up window appears: 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ist of all the fields in the inventory ite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ask is to now pick the fields (left to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) that we need.  ITEM_DESC is the 2ND field on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field:  ITEM_DESC 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At bottom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Use value contained in database field: ITEM_DE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extended expression from field : ITEM_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Next field we will choose is "PUR_TOTAL" (total purch Price of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Insert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At the bottom of the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ick database field for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spaces for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Instantly a pop-up window appears: Selec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ist of all the fields in the inventory ite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task is to now pick the fields (left to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) that we need.  PUR_TOTAL is the 3rd field on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NOTE** PUR_TOTAL IS NOT VISIBLE IN WINDOW --&gt; USE DN-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field:  PUR_TOTAL 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At bottom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Use value contained in database field: PUR_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extended expression from field : PUR_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OPS!  The IOS has determined that we have excee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width of a report.....hum...but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, the description field is so long (54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on't need all that description on our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a simple process to change the length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ill be printed!  Lets continue on and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at in a few minutes.  Do I detect doubt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press any key on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Now the highlight bar should be in "Column Contents" on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_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(use up-arrow key) to the row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ITEM_DESC (item description) field and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bar in the column titled "Width".  Now the value "54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highlighted, this is the length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"Enter key" and the system responds by asking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IDTH.  Lets replace the "54" with "4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"4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easy enough.....The system is not limited to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.  The default length is established by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ther Options" section.  Also we could tell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condensed mode, either by manually switching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or including the Printer Escape Code for cond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 in the "Other Options" secti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Now we need to address the need for TOTALS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the row that contains "PUR_TO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highlight bar to the last column "TOTAL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lls the system that it is suppose to not total "N"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yes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"N" highlighted in the row "PUR_TOTAL" 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bottom left hand column of screen 2 choic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--&gt;  Total this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total this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should be highlighted........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Look in the column "Editing Keys".  You will notice that it s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 key will allow u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ESC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The system returns us to the Report Writer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OK, lets go put a heading on our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Headers/Footers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The system responds by asking,(at the bottom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header lines 1-9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spond by typing "2" ( we need two heading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ooter lines 1-9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respond by pressing the Enter key (no foo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A pop-up window titled:  "Headers/Footers" 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ine 1 type:  "The Jones Family"  (or your family 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line 2 type:  "Category Listing"  (name of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The system is ask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ave as is)   (Center)   (Left Justify)   (Right Just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highlight bar (use right-arrow)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ENTER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ress "ENTER 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ice the system has "Centered" the hea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 How do we get Category Sub-totals is the next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Grouping Order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 A pop-up window appears:  "Select processing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Select an open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current sort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 curre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is asking what order do we want ou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prin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st line should be highlighted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 Another pop-up  window appears:  "Select index to 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category +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+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r_tapeid + str(vcr_countr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the highlight bar to "Category + i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 An explanation window will now appear.....when done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.....any key .....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 Next pop-up window asks do we want to select Major Group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Yes" option should be highlighted ...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 A pop-up window appears:  "Select Major Gro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cat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 +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category" option is highlighted ...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 Next pop-up says select Secondary group from index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N" for NO .....we do not want a secondary group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. Its now time to see the many "Other Options" and make a few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our report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Other Options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. A large pop-up window appears titled:  "Page Layout options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(use the down-arrow key) to the line tit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derline totals....."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letter "Y", this will tell the system to 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otals on the report.....makes them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. The second page "Page Layout Options 2"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(use the down-arrow key) to the line tit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lumn Separator ......"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ant to Replace the character that is there with a "Spa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SPACE-BAR  (the character disapp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. Press the Down-arrow key until you have gone through all the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current screen.  We want to get to Page 3, to mak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. You should now be on page 3  "Page Layout Options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ption on this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standard 2 line header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Y" ..... this will inform system when report i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nclude Date, Time, and Pag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. Continue to press Down-arrow key through the last field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return you to the Super Report Writer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. CONGRATULATIONS!  ITS TIME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Print Repor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. Two options appear at bottom 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-&gt;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"Printer" is already highlighted ...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. Next option asks for Page to start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to start printing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. Last chanc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for it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. Selec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efault printer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. The REPORT SHOULD BE PRINTING NOW!  ALSO SCROLLING O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port has finished ... a message to hit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inue will be on the last li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COMPLETE...PRESS A KE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action is to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. We are now back to the Report Writer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. Finally, we should save this report definition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lite bar to "Save Repor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port Writer (Tutorial)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riter (Tutorial) Cont'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. The system responds with a question. What name to give this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title: Categ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name is ok, just PRESS ENTER, or typ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for the report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tep will allow the Report definition to be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atabase.  At some other time, we can recall this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y selecting the option "Load Report"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riter opening screen.  Once the report defini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we could make changes or make no changes and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 Report".  That would save us from having to defin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. The time has come for us to "Quit" the Report 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highlight bar to "Quit"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letter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. The system will always ask do you want to save Report before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Save Report Category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we have already saved the Repor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Category Listing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LETTE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. You should now be returned to the "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License Agreement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 Organiz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 Roy Bargeron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 distributes Inventory Organizer System solely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is" basis and offers no warranti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 shall not bear any liability or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user or entity with respect to any liability, lo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caused, or alleged to be caused directly, or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entory Organizer System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of services, loss of business or anticipatory pro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sequential damages resulting from the use or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unctions contained in Inventory Organiz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 makes no warranties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regarding Inventory Organizer System,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it's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grees that Roy Bargeron shall not be held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onsequential damages, even if Roy Barg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dvised of the possibility of such damages.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unctions of Inventory Organizer System, you ac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greement with all of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oy Bargeron grant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"shareware" program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Organizer System, including the on disk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ther consideration for such re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tribution, or change this license agreement or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 Barge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gistration Form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port is greatly appreciated.  Without your support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enhance the system, or create additiona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Again thanks for your time in reviewing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 ........... $20.00  Check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ECKS OR MONEY ORDERS MUST BE DRAWN ON U.S. ACCOUN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MAIL TO:     Roy Bargero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3008 Sterling 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Augusta Ga   30907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atest Copy of Inventory Organiz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otification of 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Limited Telephone Support  ( 6:00 pm - 10:00 pm ES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 No collect calls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Mail support (all mail answered promp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Notification of NE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Messages can be sent to Prodigy ID: CVGX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S  User's Guide              Registration Form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OF INVENTORY ORGANIZER SYSTEM V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TO:     Roy Barge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08 Sterling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gusta Ga   309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enclose  a check or money order for $20.00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Inventory Organizer System you wish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OR MONEY ORDERS MUST BE DRAWN ON U.S. ACCOUN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______________________  Zip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______) ______ - _______   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______) ______ - _______   [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siz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copy of Inventory Organ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hipped to you on.               [ ]  5.25   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hareware Copy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Shareware Copy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registering the Inventory Organizer Syste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riviledge to provide you with quality software at afford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