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Organizer System for Home or Business      (Sysop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Roy Barg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 Distribution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contains inform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ventory Organizer System (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: Inventory Organizer Sys 1.02 for Home/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: Inventory Organizer Sys 1.02 for Home/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up by Category, Location, VCR Tape.  List 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Writer, Labels, Form Letter, Calc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Txt Files, Tutorial for Report Writer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guide on screen and Tailor Screen App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Home, Database, Production, Collections, Mis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any questions, suggestion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y Barg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8 Sterl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a, Ga  3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:  (404) 863-4979   (6:00pm to 10:0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l other Hours le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ventory Organizer System disk mus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files or distrib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S.EXE            VENDOR.DOC           SYSOP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S.DOC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DOC        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program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files CANNOT BE ALTER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distributed as a complete package. 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ventory Organizer System cannot be ren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sed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BS ma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d file.  This text file describes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s people where the file was downloaded from. 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dd a small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into the compressed file,  which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file is uncompressed.  Either of th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lter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y Barge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s for your time and efforts in supp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