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M M I G R A T I O N   T R A C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A REGISTRATION/ORDER FORM FOR IMMIGRATION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UN THE PROGRAM AND PRESS {O} AT THE OPEN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SCREEN.  A SCREEN WILL APPEAR ALLOWING YOU TO COMP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AND PRINT I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mmigration Tracking, Version 2.0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pecialized Software Solution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igration Tracking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by Specialized Software Solu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ability. 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d Software Solutions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irty (3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(and/or it's documentation) after the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d Soft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migration Tracking, Version 2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Immigration Tracking,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s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 Groups, Computer Clubs, Disk Vend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, Subscription Services, Disk-of-the-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, etc., should refer to the VENDOR.DOC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Specializ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to copy the Immigration Tracking diskette for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migration Tracking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listed in the PACKING.LST text file.  If any fil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Immigration Tracking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ckage, without exception. 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migration Track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igration Tracking package.  A distribution cos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US 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migration Tracking, Version 2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Immigration Tracking package CANNOT be sold a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written agreement from Specialized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of Specialized Software Solutions.  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Immigration Tracking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ized Software Solutions, 15065 Lebanon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Hickory, TN 37138-18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