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mmigration Reform and Control Act of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loyer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vember of 1986, Congress, with strong bi-partisan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he Immigration Reform and Control Act of 1986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spects of the law, but by far the most controvers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ing to American employers were provisions of the la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referred to as "Employer San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 Sanctions provisions of IRCA '86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employers to verify the identity and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ility of all new employees.  The law applies to all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wide and requires that certain records be kept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mployers have verified the identity and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ility of each employee hired after November 6, 1986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substantial penalties for employers who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w or who keep inadequ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s must verify that all employees hired after Novemb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, are either U.S. citizens or aliens who are authoriz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.S.   Employees hired after November 6, 1986, must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siness days of date of hire, pres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their identity and employment eligibilit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hire, employees must complete and sign the to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form I-9, attesting that information and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 and gen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s must examine the documentation presented by new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lete the I-9, attesting documents have been exa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be genuine on their face and related to the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s must retain the I-9s for the later of three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 hire date, or one year after the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s must make I-9s available to INS or Department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ors on three day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mployees with employment eligibility documents car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, the employer is responsible for re-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men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s are not required to verify identity and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ility or complete I-9 forms for employees hir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7, 1986.  Nor do employers have to verif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lete I-9s for employees hired after November 6, 1986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erminated prior to June 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employed for domestic work in a private home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ittent or sporadic basis are exempted from the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I-9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s are not responsible for completing and retaining I-9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rsons providing labor to them, but employed by a con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contract services (such as employee l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s).  In these situations, the persons provid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are considered to be employees of the contractor,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complying with INS verification an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s are not responsible for completing and retaining I-9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rsons working for them as independent contr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not required, an employer may complete I-9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hired prior to November 7,1986.  However, IN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at if I-9s are completed for any employe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tegory, then they should be completed for all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s are not required to photocopy documents exam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so, copies must be retained with the I-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s do not have to complete I-9s for contract lab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must not knowingly use contract lab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vent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RIMINATION PRO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Immigration Reform and Control Act of 1986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s to verify new employees'identity and emplo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ility carefully, discrimina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s can not discriminate against any individual (exce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alien) in hiring, discharging, recruit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, compensation or other terms or cond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ment because of national origin or citizenshi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s must not discriminate against legal aliens nor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dividuals based on national origin or "foreign appearanc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s found to have engaged in discriminatory practic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immigration law may be ordered to stop the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and pay fines or meet other requirements as outl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mpanying table.  This portion of the law is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s of four or mor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s performed by various organizations during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since the beginning of employer sanctions have indicat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pect of the law has resulted in widespread discri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hispanics and other ethnic groups.  As a resul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s, Congress in the Immigration Act of 1990,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he penalties faced by an employer found guil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or practice of discr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ALTIES FOR FAILURE TO COMPLY WITH IRCA '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May 31, 1988, the Immigration and Naturalization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an full enforcement of the law.  Employers violating the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 longer issued citations for first offenses, but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civil and criminal penalti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penalty is imposed, INS will issue a Notice of Int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.  Employers receiving such a notice have thirty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hearing before an administrative law judge.  If a h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quested the penalty will be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vil Pen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s hiring or continuing to employ un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may be fined (per employ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Offense    =    $  250 to $ 2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Offense    =    $2,000 to $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Offense    =    $3,000 to $1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s failing to keep proper records may be f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to $1,000 per employee for whom an I-9 is not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or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s who require a bond or indemnity from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liability under the law may be fined $1,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to make re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s who knowingly recruit unauthorized workers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to perform seasonal agricultural work may f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enalties as for hiring unauthorized workers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rs have Special Agricultural Work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minal Pen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s convicted of engaging in a pattern or pract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ly hiring or continuing to employ unauthorized ali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November 6, 1986, may face fines of up to $3,00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employee and/or six months imprison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enalties apply to persons convicted of engag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or practice of recruiting unauthorized sea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icultural workers outside the United States.  Cri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ctions are reserved for serious and repeated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who use fraudulent identification or emplo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gibility documents or documents that were lawfully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, or who make a false statement or attes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f satisfying employment eligibility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mprisoned for up to five years or fined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FORCEMENT OF EMPLOYER SA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migration Reform and Control Act of 1986 (IRCA)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for heavy fines for U.S. employers who fail to co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ordkeeping requirements of the law.  The law appl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mployers, regardless of size and in the past several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s have been levied in the five and six figure rang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as large as major fast food chains and as sma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car wash. The law IS being enforced and as many emplo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overing, pleading ignorance doesn't constitute a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w basically requires that ALL employers dem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d maintain records on ALL employees hir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mber 6,1986. The documents must prove that the employ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ly eligible to work in this country, that is, that he/s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.S. citizens or a legal alien entitled to work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. On its surface, compliance does not look difficult,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, it is quite a chore, especially for employers in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turnover service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gration Tracking is a package which offers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of the compliance process and which can help an empl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costly fines.  A major emphasis in avoiding fin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for an employer to demonstrate a "good faith" effo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ance.  By providing an organized and consistent approa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ification and record keeping process, Immigration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employers establish and document their good faith eff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y the requirements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gration Tracking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llow up letters to employees failing to provide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inder letters to employees whose employment auth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are nearing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alarm when documentation is not presented within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r when an individual's employment authorization exp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alculation of I-9 retention dates for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(A listing of I-9s meeting retention requirements as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 purging your files of unnecessary I-9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screen listing of all documents accepted by INS, with IN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n explanation of restrictions and qual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Reports section which allows you to quickly and easi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every employee, past and present -- a real asse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for an INS invest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size your business, Immigration Tracking can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This affordable off-the-shelf solution to the paper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reated by IRCA has a flexible design to allow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to tailor it to meet his or her specific needs.  Over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s in businesses as diverse as agriculture and food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mong our happ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from Immigration Tracking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migration Tracking has saved us countless hours and lessene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igration paperwork burden tremendously. The program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to keep records organized and up-to-date, and the bui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re excelle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ta Sanders - HR Represent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riott Facilities Mgmt. - Newcastle,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 we began using Immigration Tracking, I no longer worr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an INS investigation because our rec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d and ready for an audit at any time.  Frankly, I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how an employer of more than 20 employees can get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uck Rendsland - Personnel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Walters Nursery,Inc. - Bank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Immigration Tracking is very valuable.  It alerts 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s and provides us with printed form letters to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ople for compliance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 Shelby -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mo Restaurants, Inc. - San Antoni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've found Immigration Tracking so flexible we actually us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than immigration paperwork.  The program's optional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fields allow us to use it as our main personnel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ck not only an employee's immigration status but wh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e or she is employ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ve Scott - Placemen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hen F. Austin University - Nacogdoches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migration Tracking is an ideal management tool for agricult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rs.  It provides significant assistance with recordk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eviation of paperwork burd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on Hughes - Executive Vice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ional Council of Agricultural Emplo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migration Tracking allowed us to get our records in tip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. We're now confident that we are in full compliance, and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anticipate an INS investigation with doubt and d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yne Baxtrom -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 Building Maintenance Co. - Oak Lawn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it's a great product.  After using Immigration Tracking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know how we managed our immigration records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 Taylor -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side Farms - Frogmore, 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The End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