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M I G R A T I O N  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mmigration Tracking 2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mmigration Tracking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mmigra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mmigration Tracking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mmigration Tracking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migration Tracking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migration Tracking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migration Track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Immigration Tracking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Immigration Track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Immigration Tracking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Specialized Software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Immigration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Immi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package as part of a collection (such as PsL's MegaDisk se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-ROM package) must obtain permission from Specializ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,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Immigration Tracking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Immigration Tracking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migration Tracking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pecialized Software Solution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migration Track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Software Solutions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 the Immigration Tracking package, without written permission</w:t>
      </w:r>
    </w:p>
    <w:p>
      <w:pPr>
        <w:pStyle w:val="PreformattedText"/>
        <w:bidi w:val="0"/>
        <w:jc w:val="left"/>
        <w:rPr/>
      </w:pPr>
      <w:r>
        <w:rPr/>
        <w:t>from Specialized Software Solutions. If the version you have is over twelve</w:t>
      </w:r>
    </w:p>
    <w:p>
      <w:pPr>
        <w:pStyle w:val="PreformattedText"/>
        <w:bidi w:val="0"/>
        <w:jc w:val="left"/>
        <w:rPr/>
      </w:pPr>
      <w:r>
        <w:rPr/>
        <w:t>(12) months 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Octo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pecialized Software Solutions, 15065 Lebanon</w:t>
      </w:r>
    </w:p>
    <w:p>
      <w:pPr>
        <w:pStyle w:val="PreformattedText"/>
        <w:bidi w:val="0"/>
        <w:jc w:val="left"/>
        <w:rPr/>
      </w:pPr>
      <w:r>
        <w:rPr/>
        <w:t>Road, Old Hickory, TN 37138-18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pecialized Software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migration Tracking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mmigration</w:t>
      </w:r>
    </w:p>
    <w:p>
      <w:pPr>
        <w:pStyle w:val="PreformattedText"/>
        <w:bidi w:val="0"/>
        <w:jc w:val="left"/>
        <w:rPr/>
      </w:pPr>
      <w:r>
        <w:rPr/>
        <w:t>Tracking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Immigration Tracking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