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M M I G R A T I O N   T R A C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 R P O R A T E   &amp;   S I T E    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C U S T O M I Z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porate license is similar to a site licens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"per copy" license fee, a company purchases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 of the program at an unlimited number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ompany or organization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more economical unless the purchaser requir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ckages (100+).  The fee schedul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is document addresses site licenses only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 users you think they may be candidates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to contact us at the address and phon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corporate and site licenses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olutions will be happy to customize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to the requirements of any user.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rged on a "per hour" basis.  To discuss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eeds and obtain a price/time quo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the address and phon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$762.30, which saves you $326.70 on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urchases.  The more sites licensed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 -  Immigration Tracking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10          25%          $74.25         $24.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 15          30%          $69.30         $29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 20          33%          $66.33         $32.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 25          36%          $63.36         $35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 30          39%          $60.39         $38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-  40          42%          $57.42         $41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-  50          45%          $54.45         $44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-  60          48%          $51.48         $47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  70          51%          $48.51         $50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  80          54%          $45.54         $53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-  90          57%          $42.57         $56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- 100          60%          $39.60         $5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+  Please contact Specialized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s the complete site license agreement.  Simpl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fill it out, sign under LICENSEE, enclose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Software Solutions    Voice:  (615) 754-43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65 Lebanon Road                FAX:    (615) 754-4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Hickory, TN 37138-1809        CompuServe: 70274,1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100 sites, please call our offices at (6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5-433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 -  Immigration Tracking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(Licensor) grants to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(Licensee), and Licensee accepts, a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in accordance with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s)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  Licensee may make additional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, provided that each copy of the program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(FAR), if any, contain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- Immigration Tracking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rminate it at any time by destroying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 copies of it and notifying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s in writing.  This licens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Licensee shall return all materials not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alized Software Solution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ons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cret, confidential, and not generally know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, and which secure to Specialized Software Solutio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Specialized Softwar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ly and in writing of any actual or sus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or disclosure of the licensed progra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- Immigration Tracking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pecialized Software Solutions warrants th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days from the date of delive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, the program, if unmodified by the Licen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Specialized Software Solution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problems reported to Special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Specialized Software Solution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ime. 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user documentation, or (2) modifi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other than authorized Specialized Softwar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Specialized Softwar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s suppliers for any claim or damage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licensed program or otherwise relat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shall be limited to direct damages which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license fee(s) which have been paid by Licens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OR INABILITY TO USE THE LICENSED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- Immigration Tracking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without prior written consent of Special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, which consent will not be unreasonably withh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in its discretion upon the express written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nessee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to this agreement shall be commenced in any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Municipal or County Court in and for W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State of Tennessee, or in the United States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serving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computers and software, and judgment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rendered by the arbitrator(s) may be en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having jurisdiction thereof.  No arbitration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arising out of any claimed breach of this agree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under this agreement may be demanded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agreement shall be entitled to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s' fees.  This provision shall not apply to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may not be amended other than by writing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- Immigration Tracking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s or both parties.  No term or provision 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deemed waived and no breach excused unles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ed to have waived or consented.  Any consent by any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 of the heirs, executors, administra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s and assigns of the parties hereto, but no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graph shall be construed as a consen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oftware Solutions  -  Immigration Tracking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Specialized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15065 Lebanon 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Old Hickory, TN 37138-1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 10              $74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-  15              $69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 -  20              $66.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-  25              $63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-  30              $60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 -  40              $57.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 -  50              $54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 -  60              $51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 -  70              $48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1 -  80              $45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 -  90              $42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1 - 100              $3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+            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alized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gration Tracking.  Licensee may make additional copies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opies licensed.  Special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can supply multiple copies of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Specialized Softwar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upply multiple copies of the printed User's Guide 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of $12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