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Job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program "The Job Applicants DataBase" is designed to 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lled individual who is unable to locate work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beyond thier control. Such as: Graduat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ucational program but lacks initial experience, has had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ence from the field and lacks current experience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riminatory factor, especially age or health condition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 cause employers to wonder about costs and the term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ng and able to wo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fall into this category I urge you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. As this program uses a sales intensiv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titive applications and people who don't need to u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effectiveness of people who do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, gather together your collection of job openings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The program is executed lik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JOBAPPS d:\dat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of the drive or paths are missing the default is assume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mory and security considerations it is not recommen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the data be stored on the same disk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that the data be on a floppy drive that is backed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is extremely user friendly, I have provid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for just about everything that could be exp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It is also arranged in sequence, first you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,(keeping track of the record number it was entered u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edit records(by supplying record number) rejectio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isclosed errors or additions. Third delete, records(by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number) undeliverable applications or rejection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ad you to believe a repeated application would be worth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lastly extract this weeks employers producing labels and a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have written this program to be compatible with all IBM-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atibles. from the simplest 86 to the most advanced A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if I am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more information about my program, why it may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have failed, what you can expect when you register and M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files ending in .DOC. To print all the files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D. 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 of "The Job Applicant's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S. The first time you run the program you must enter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s instructed on the registration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