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tall or set up configuration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started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ng a Res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v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ing ahead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dit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ing a Parall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derstanding - - - Recruiting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ir inefficientey can be used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economic factors effect recruiting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valuating Employers responses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j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good, bad and the ugly of other methods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lowering expected wages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getting more education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bout the much heralded net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lling out the application 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es every one wan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ps on answering those stick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I find a the job, do I continue hunting? if so how?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es on how the program handles error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at you can expect when you register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APPS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DA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rectory (when compl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.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T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.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disk with system. Place CONFIG.SYS and accompany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needed on disk. Place AUTOEXEC.BAT on disk providing for set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as needed, and auto execute of JOBAPPS. Place the files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as the program directory on the disk, now you are ready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 blank disk as the data disk, the files will be cre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. You may change disks at or before the second pr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turn/Ent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LOADDATA should not be executed from the creatio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rive. See LOADDATA's documentation for more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Flop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above except you place the blank disk in drive B: a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execute the program as 'A:JOBAPPS B:' or 'JOBAPPS B: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Floppy: (assuming floppy is A: and hard is C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sub-directory of \JOBSTUFF place program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above in sub-directory. Instruct your menu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program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JOBST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APP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OBSTUF\JOBAPPS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blank disk in A: and execute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run the program you will need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on menu, The program instructs you to press escape du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{Return/Enter} to enter the creation menu. Then select new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e program then falls through to the first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first things an Educational Institution will tea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computers is their information is data comes in 3 for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Data &amp; Paper. Software is expensive but replaceable, Data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replaceable, and paper is destructible. Therefore I urge you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data on floppy disks and make frequent backups! Your data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nd only you can replac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before any software can aid you you must locate j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s. I personally advise all possible avenues of locating j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s. Primarily the Help Wanted in your local paper, the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ve of companies that have several positions to fill.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lways the possibility one or more of these will not work out.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ere repetitive applications would be successful.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saves the company the money and trouble of adverti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arily, is Employment agencies primarily those who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ing(such as Job Service). Those are the agencies that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s for skilled individuals, when you find your way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ing you have a recommendation from a trusted servant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kely opening. Getting through can be compared to fight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hill battle, these openings will be your most valuable on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ly the organizations who exist to help you find that job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lege or University that you graduated from is probably the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o start. It is a mark against their reputation when gradu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find initial employment and they work very hard to prev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. If you and your family are low income the Private Indus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sel is also another that works painstakingly to help your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thly is what I call the "keep your eyes open method",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tion to the advertisements in trade journals. Talk with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latives about your endeavor. Attend professional meeting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, make friends and make sure your problem is one of the top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ed. If meetings are not possible or are preventive take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your skills updated. in the process meeting people alread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 do not recommend: locating advertising materi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ing it as a job opening. Companies that do a great deal of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re rarely grow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 mentioned In the README.1ST file you must keep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number when entering new entries as this record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for editing or deleting. I have outlined an excellent meth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oing this in the third chapter moving ahead starting half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page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must compose a resume' entered into your wor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quick edits and inexpensive copies. It should be 1 p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ntuating the positive, and not misleading (not to be conf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honesty) if it is not positive leave it out. You may find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on the subject in your local library or book st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resume' is complete, you will need to type a 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, the form is Date &amp; inside address, Recipient's addr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eting, First paragraph: States you are looking for a posi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eld of endeavor and where the initial opening came from,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: A sales paragraph stating why you are particularly su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 type of work, Third paragraph requests an interview or o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sier', repeats or clarifies how to reach you and cites ex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ary, Closing Signature, A post script may be included to neutral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ver letter should be a constantly changing part 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system that helps keep employer's records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from developing a pattern of being automated. The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I accomplish this is by writing custom letters to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sing openings, such as in the following 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ed Micro-Computer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stablish Softwar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work and increase user-friendl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(123) 555-4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answer with the following Cover letter. So this letter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revised for repetitive applications. Note: the Braces "[]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re substitutions might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6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8753 State Rd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octon WI 54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 of Compute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 In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own, St 00000-0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rector of Compute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m formally applying for the Micro-Computer Programmer Pos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d spoke to you about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ccordance with my phone conversation I must repeat I am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fully published author and am familiar with many brand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and operating systems. I am very talented in documenting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ding the user with user-friendly features. In spite of my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ck of knowledge of networks I am more than confidant this exhaus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will be done ahead of schedule with me on you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an discuss so little on the phone and through letters. Al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 to have an interview and discuss more definitive plans to conqu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blem I may be reached after 3:30 and on 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414) 986-3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es D. Ho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S. Although I have not Programmed in a network I have program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applications that, according to my users, are capable of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a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6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8753 State Rd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octon WI 54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 of Computer Servic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dential Insuran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.O. Box 1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r Town, St 00000-01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[Director of Computer Servic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m applying for any computer related position you m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av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m a successfully published author and am familiar with 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ds of computers and operating systems. I am very talented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ing and aiding the user with user-friend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an discuss so little on the phone and through letters, p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me to have an interview and discuss my qualification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lents as they relate to your problems. I may be reached after 3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weekends at (414) 986-3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es D. Ho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S. I intend to relocate closer to the job site immediately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hired. Do not I say PLEASE do not allow the distance to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ING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your first 2-4 weeks of using my program ther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ly to be any need to Edit or Delete records. Howeve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rejection letters, this feature shall be very important.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y I am telling you here in the documentation, repeatedly,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record numbers. I have chosen record numbers to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because of memory and speed considerations, in the near future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o arrange the company name as th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y might I need to edit? As you receive rejection lett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additional openings, you may discover the name of the Person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icer, or department head in which you are applying or a str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 When doing so you should edit your entry and chang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ly, this simple information may give the employ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ession that you have done your home work and/or are more qual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our resume leads one to belie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y might I want to delete? Probably the most immediate rea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ng is blind box. Enter blind box entries at the ad st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low it proceed through Extract. Extract terminates to 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ing you to return to delete. There you delete the blind bo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last and terminate the deleting by {Esc}aping to the menu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ther reasons for deleting include: Rejection stat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are not accepted when no position is open,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returned as undeliverable, And probably the most frust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en inspite of several applications advertisement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ep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 personally have as a parallel system is a 3 hole punc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hree ring binder where I take notebook paper and physically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ing to the paper. That way there is no question as th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 address and specifications about the opening. Then I f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alphabetically by company name in the 3 ring binder. I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he record number and the week of extraction on the note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in a bright color, I prefer red. When additional opening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mpany are found I write the date, where and what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. on that notebook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receive rejection letters I use the three hole punc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letter after the last rejection letter which is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opening on the notebook paper. I also keep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that I have deleted and why, so they do not get re-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ing - - - recru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y system shall work best when a personnel office responds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ales pitch as opposed to, what they believe to be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d pers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ost efficient of personnel offices every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is very quickly reviewed and a form rejection letter is 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roperly answers the applicant. The application is then fil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artment within qualifications placing the most qualified in fr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least in the rear. When a position opens up the depar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s query the list of applicants, more often than not complete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ing the least qualified to be the most fresh in the mind. If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 them they make a requisition of the personnel department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ements for the position citing specific qualifications.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than not the personnel department then magnifies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cations in hopes that qualified people will apply, be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knows of this practice and it fails to work that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hard economy where turnaround decreases and the effec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fewer openings, compounded by a moderate increas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nts. Creates an elusion of effiency, that when the econo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ens invariably produces less efficient recruiting oper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term applications are filed by date, long term are filed by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ighly skilled are filed by qualifications and the draw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s the high salary associated with hiring them. there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ck is to get on top or the most frequent occurrence in any 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yle of management in a personnel office can als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susceptible to a sales pitch. For instance in a lases-fair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rces the hiring process onto the department heads, mea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artment heads may send rejection letters. Allowing you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 applications directly to department heads that gets very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as apposed to a personnel office that receives m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mocratic system of checks and balances where Personnel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say on who will not be hired the department head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say on who will be hired can be very difficult to get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point of your qualifications offend personnel but great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antage if no offensive point can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common form of managing a personnel offic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stocracy that is to say personnel chooses the new employee.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es the new employee to the department head. If the depar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 does not like the choice then has two choices: 1. To complai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management, an act that could offend Personnel or 2.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 to quit, an act the could gain his righteous employer a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utation. This form is most susceptible to a repetitive heavy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tch approach in the long run, as personnel may not realiz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ol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recruiting office has a large response they may us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ls to deselect applicants a popular one is education after 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e item you have some control over where and how much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red. Experience is also a good item. and in some fields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in who is hired and who is not. These fields have a gr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with applicants lying about their qualifications. And a re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involving a plan to establish a national DataBase for 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ians to put a stop the this problem was rejected by a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n congressional committee citing unfair expec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opular areas are expected wages and benefit packag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n area of constant negotiation based on economic cond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value to the company. Companies greed or stagnancy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eventually results in poor labor relations. Another area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nts ability or willingness to make a lifelong commitment.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sire results in a more stable economy both general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ly, however if it is used to cheat employees of their f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will be an point of extreme disru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ruiting policies, can also play a role in whether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for interview. Policies on which applications are disc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 being incomplete, being convicted of a crime, being fired,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experience, a HS diploma etc.), if any of these are true,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every attempt to change it. Since you cannot change the pas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to face the possibility of portraying a falsehood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. If you must, make sure that there is no possibilit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r can find the truth and if they do you will only lose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have gained through prope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nal point in Mechanics of a Personnel Office is weth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directions right down to the last comma. In theory some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fails to obey the rules when applying will fail to obey ru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job. In truth it often takes some disobeying of the rules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front of the line. To get noticed enough to get your fair sh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pplying that first time obey the rules to the last comma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the only rule is to w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like to conclude my discussion in the mechanics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nel office by saying in spite of all the systems, method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 incorporated in locating the next employee, the mana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offices are in fact people and just as subject to a mo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akness as you and I, if you don't believe me check out. LUKE Ch. 1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1-5 the Parable of the persistent wi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ing Employer's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common response is the lack of any response.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istently is the case it is fairly safe to assume you are m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form of mistake, or worse, applying to a field that i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upplied. Therefore it would be prudent to have a career go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Most community colleges offer this for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jection letters, valuable tools in attempting to def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are deficient, read the wording very carefully! Most of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simply read 'your qualifications are excellent however we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nother...` the rejection letter should also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eck the personnel officer and department of application,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other errors in addressees of future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Please complete the enclosed application form` most of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step above a rejection letter and a signal that you g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t initial screening! If you feel this is the case complete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mptly retur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Please complete the enclosed application form` ... '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me has been shredded`, a policy adopted by employers who hire 1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orers for every skilled employee. These employers often fee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orers are profitable and skilled employees are a necessary evi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ing skilled employees to be thought as a ``valueless minority'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ust walk very softly with these types of employ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view, with only a few exceptions the interview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you the job, If that fails to be the case it is wise to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f anything offended them. Always send a thank you no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iewers, preferably the same day. It will definitely step you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openings and aid in landing the current o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od the bad and the ugly of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does my system do that others do not? My system is a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sive, process that operates primarily on the premis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petition makes the sale" where other systems operat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ses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Qualifications get you the job" a premise adopted by educ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itutions, except for some military institutions no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a life long career or even entry into the career.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cations are important and having qualified people is what ke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conomy strong. It is by no means a guaranteed pathway to su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ower wages make you employed" a policy adopted by agenc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t is in their best interest to have you employed such as ``J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'' or ``Unemployment Compensation'' too low of wages mea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isking damage to property, reputation, and health becaus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fford necessities of modern life. However too high of wag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 greater difficulty in finding work and an increased cha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ermanently laid off at the first sign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t's not what you know it's who you know" I am referring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networking plan'' though looks good on paper in practice only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ople who are: well educated, experienced and sales orien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ssing a large family, and are extremely social in a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mosphere. I do urge you to make use of such a plan as m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expect a lot of dead ends and worn out l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ing out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employers, with some exceptions of very small shops,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pile of application forms. Virtually all will insist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ne out before actually being hired. For many the applic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atement of sworn honesty. It is for this reason that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uld rather not answer are often found on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in any periods of unemployment. Although a question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when applying for sales positions, I have seen it on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where the employee is a producer, as apposed to ser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best not to answer this question at all unless their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and valid answer. If it is important it will be ask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you ever been fired? In truth most people have log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fired. Very few justly and even fewer could explain, in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f a page, what happened. If you worked someplace for less tha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tionary period and were fired or asked to quit. I would adv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listing it as one of your previous employer's nor answering y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. You are human your allowed to make mistakes, unfortun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employment officers will not see it that 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 FIND THE JOB, DO I CONTINUE HUNTING? IF SO, HO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say 'the' I mean the position that you bought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using this program for. If you have simply found employmen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advice at the latest morally possible moment inform the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 qualifications to be a ? and you are steadfastly see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ment in the field. Then do not skip even one wee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lications, While you may wish to cool the seeking new ope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t longer than 6 wee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believe you have found a position in the field of des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stop either seeking new openings or reapplications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ctually begun. Because employers can and do 'back out'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ing promise as late as your first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hired and you have used my system, odds favor that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has had a great impact on your success. If you have not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do so now and please tell me about your su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started working cease and desist all apply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lying however keep all material safely packed away for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120 days about 4 months. Once you are certain your job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atened. My system is no longer necessary, what ever the lim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 was is no longer true and more traditional syst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successful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I would advise destroying all material includ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the program and the data. this removes the tempt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he system or out dated data to a friend or relative. Od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nd the documentation will be greatly improv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iability and understandability that you will also be den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er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               HOW THE PROGRAM HANDLES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uses an experimental universal error hand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. If an error occurs it shall be printed on the screen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location. If the error is one the programmer can hand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attempt to continue, this may have unpredictable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severe and most rare are system errors these are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xclusively to repair needs or a noncompatibl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Programmer's" error, these errors are cause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 failing to predict a certain error's possibil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ing. You can do nothing about these, but with few exceptio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 can. So if you receive this type of error conta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file error" caused by the user entering a wrong path/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not having the disk available, or bad media. These err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fixable and the error message should allow you to figure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I/O" or "memory" error, this is caused by bad media,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or too small of computer for the application. Freeing up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nsuring the integrity of the media will consistently solv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                        WHAT TO EXPECT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nd foremost is a new version of the main program tha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ely include keeping track of the date of reapplication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al of that embarrassing "PLEASE REGISTER" message first and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n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ear future I would like to include macro-keys to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very common words. Such in the personnel line a set of macro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be: Personnel, Human Resources, Recruiting, and Employ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. Also I am planning on a Free blind box feature that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make applications to blind box's at extract time for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extracting, deleting blind boxes from disk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less than distant future I plan to make the company nam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 identifier, instead of the record number. and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most printers. and a method of entering and saving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for the few I do not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- (recommended for single drives) a small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shall refresh all indexes eliminating replicated entr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ing a printout of a list of the record extraction schedul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record extraction schedule. Sort company names, allow cr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company names and their record numbers. And attempt to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ed records prompting user for all removal of dupl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APPS.DOC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 - (requires double drives) does all of the above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pies the files to a second disk keeping track of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ed and replicated records it removes. Also attempts to w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often more quickly growing long distant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request to reg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