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ICAL PARTNERSHI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a small Medical Partnership it is often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divide earnings. Trying to determine exactly what expen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each partner is often impossible. This program attemp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shares (bonus payments) to members of partnerships based on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some percent of expenses to be divided equal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xpenses are then allocated to each partner according to hi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nings (rece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each partners to receive a different salary which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at partner'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expenses can be obtained from the partnership check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igures are best obtained from a computerized bi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-Up the number of Partners can be entered - a maximum of nine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Percent of practice expenses divided equally 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expenses are then divided by percent of payment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.  In entering the Doctors names I would suggest not using Dr. o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ing figures, dollar signs and commas are optional. In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nth, cap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"deductible" expenses. These are expens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unted towards any partners share of expenses. Examples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checks of overpayments and previously made bonus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 in the program is obtained by selecting that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created by this program : 1. PARTDAT.DAT : Set-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 PARTEND.DAT : Resul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and compiled using Quick-Basic 4.5. It works b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although it is usable o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eter DiCorl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