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859 IH-10 W, 107/811 � San Antonio, Texas 78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ed copy toll free order line 1-800-662-0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chnical support line (512) 692-957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aking the time to evaluate MORFORM, the complet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system.  The system has been made available to you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reware" method of software distribution.  Shareware is not a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rogram, but rather a "Try Before You Buy" market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method you are provided with a fully functional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run in the comfort of your own home or place of work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ully evaluate the system in regards to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s with all things of value, it is NOT free.  If, aft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r a reasonable evaluation period (not to exceed 60 days)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top using it or purchase a registered copy form MORSOFT o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uthorized distributors for $39.95.  (Note - any payment you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aler for this shareware copy goes to cover their cost of re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ion only.  None of the monies are received by MORSOFT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uthorize you to use the system beyond the evaluation peri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pay at all?  As a registered user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The most current version of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Over 50 business and miscellaneous forms alread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The complete printed and bound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No cost telephone support from MOR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One free upgrade to the system and discounts on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s (typically 1/3 of the retail pr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Notification of updates and new products as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Periodic special price offers available to register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Your ideas and comments will be used to help shape curr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tu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A sense of pride and ownership by honestly participa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r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The knowledge that you are helping to keep software prices d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ing a distribution method that does not depend on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erti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please feel free to share this shareware version with your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so they may evaluate the programs for their need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below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How to install and run MORFOR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the system you will need a harddisk with 1 meg of available spa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40k of memory of which 470k must be available to the programs, DOS 2.0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, either a color or monochrome monitor, and a pri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The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FORM is distributed on two 5 1/4", two 3 1/2", or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1/2" diskettes.  Or, if the system has been downloa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another computer there should be two packed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If you have the system on diskettes, insert the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rked number one into drive A:.  Or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y one 3 1/2", insert it in drive A:.  Next, 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S prompt type the following commands pres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after ea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D \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RINST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If the system was downloaded from another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pack the two files under a single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xt, set the default drive and directory to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files and at the DOS prompt enter "MORINSTL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tart the install program.  For example i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re on drive C:, under subdirectory "MYDIR"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the following comman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D \MYDI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RINST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When the install program starts follow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ructions shown on the screen. Below is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on the questions that will be ask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For the disk drive to install the files on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"C" for drive C:, "D" for drive D:, etc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For the printer selection enter the number nex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ype of printer you have and press enter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type is not listed enter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for "None Of The Above"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For the selection on how you are install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enter a "1" if you have two 5 1/4"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1/2" diskettes.  A "2" if you have one 3 1/2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"3" if the system was downloaded from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ter and the unpacked files are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rd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To get the most out of MORFORM you will ne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view the user guide.  The installation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ask if you wish to print it as par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.  If you do, respond yes otherwise no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guide may be printed later by typ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command at the DOS promp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 C:\MORFORM\MORMANL.DOC P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 if you have the MORFORM system 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rddisk other than C:, enter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ive letter.  Eg. if on D: e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 D:\MORFORM\MORMANL.DOC P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is advised that you do print the guide as par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install so that it will be immediately avail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you start using the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When the installation is complete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start up for you automatical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The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un MORFORM after it has been installed type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at the DOS prompt pressing enter after ea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 \MORFO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if the MORFORM files are on a drive other than C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the appropriate drive letter as the first comma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. if on drive D: ente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 \MORFOR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e system must be started in this manner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may not be run individual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:  MORFORM uses the "LPT1" printer port.  If your mach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not normally set up for it you will need to execu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OS "MODE" command to set the printer. For exam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r printer is connected to "COM1", ent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at the DOS prompt BEFORE starting MORFOR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DE LPT1:=COM1:   &lt;press enter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reset the printer back to its normal state,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at the DOS prompt when you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ted working with MORFOR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DE LPT1:         &lt;press enter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haring MORFOR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stated above you are encouraged to share your shareware version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and to upload it on computer Bulletin Board Systems as desi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, however, for the sake of those individuals that will be recei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, insure ALL of the files are present and intact.  Also the MORSO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must accompany all copies distribu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the system on two disket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To give to others on two diskettes simply make copies of your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ure to mark which is number one and which is tw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To give to others on one diskette (a 3 1/2" or a high dens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1/4") simply copy all of the files from the two diskett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To upload to a BB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opy all of the files from diskette number one to an emp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-directory on your harddisk then delete file "MFMNL.EXT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sub-direct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opy from the MORFORM directory on your harddisk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MORMANL.DOC" and "MORDRAW.EXE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ompress these files into one and name it "MORFORM1"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file extension appropriate to the compression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(eg. MORFORM1.ZIP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rom the MORFORM directory on your harddisk copy to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pty sub-directory on the harddisk the files "MORFORM.EXE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MORDEFN.EXE", and "MORFILL.EXE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ompress these files into one and name it "MORFORM2"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file extension appropriate to the compression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(eg. MORFORM2.ZIP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Upload the two compressed files to the BBS and be s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note that both files are requi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the system on one disket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To give to others on one diskette (a 3 1/2" or a high dens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1/4") simply copy all of the files on your diskette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you will be sha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To give to others on two diskettes copy all of the files o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, except "MORFORM.EXT", to diskette number one.  Copy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MORFORM.EXT" to the second disket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To upload to a BB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opy all of the files from the diskette except "MFMNL.EXT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"MORFORM.EXT" to an empty subdirectory on your harddis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opy from the MORFORM directory on your harddisk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MORMANL.DOC" and "MORDRAW.EXE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ompress these files into one and name it "MORFORM1"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file extension appropriate to the compression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(eg. MORFORM1.ZIP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rom the MORFORM directory on your harddisk copy to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pty sub-directory on the harddisk the files "MORFORM.EXE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MORDEFN.EXE", and "MORFILL.EXE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ompress these files into one and name it "MORFORM2"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file extension appropriate to the compression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(eg. MORFORM2.ZIP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Upload the two compressed files to the BBS and be s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note that both files are requi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downloaded the system from another compu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To give to others on two diskettes copy each downloaded comp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to a seperate disk along with the necessary unpacking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y don't already have it.  Have the person you are sha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copy both diskettes to their harddisk and unpack the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nstall the system follow the same procedure as if th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d been downloaded from another compu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To give to others on one diskette copy the two compressed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ong with the necessary unpacking program if they don't al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ready have it.  Have the person you are sharing with cop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o their harddisk and unpack them.  To install the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 the same procedure as if the files had been downloa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another compu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To upload to a BBS simply upload the two compressed file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d and be sure to note that both files are required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ssociation Of Shareware Professiona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ORSOFT is a member of the Association Of Shareware Professionals (ASP).</w:t>
      </w:r>
    </w:p>
    <w:p>
      <w:pPr>
        <w:pStyle w:val="PreformattedText"/>
        <w:bidi w:val="0"/>
        <w:jc w:val="left"/>
        <w:rPr/>
      </w:pPr>
      <w:r>
        <w:rPr/>
        <w:t>The ASP wants to make sure that the shareware principle works for you.</w:t>
      </w:r>
    </w:p>
    <w:p>
      <w:pPr>
        <w:pStyle w:val="PreformattedText"/>
        <w:bidi w:val="0"/>
        <w:jc w:val="left"/>
        <w:rPr/>
      </w:pPr>
      <w:r>
        <w:rPr/>
        <w:t>If you are unable to resolve a shareware-related problem with an ASP</w:t>
      </w:r>
    </w:p>
    <w:p>
      <w:pPr>
        <w:pStyle w:val="PreformattedText"/>
        <w:bidi w:val="0"/>
        <w:jc w:val="left"/>
        <w:rPr/>
      </w:pPr>
      <w:r>
        <w:rPr/>
        <w:t>member by contacting the member directly, the ASP may be able to help.</w:t>
      </w:r>
    </w:p>
    <w:p>
      <w:pPr>
        <w:pStyle w:val="PreformattedText"/>
        <w:bidi w:val="0"/>
        <w:jc w:val="left"/>
        <w:rPr/>
      </w:pPr>
      <w:r>
        <w:rPr/>
        <w:t>The ASP Ombudsman can help you resolve a dispute or problem with an ASP</w:t>
      </w:r>
    </w:p>
    <w:p>
      <w:pPr>
        <w:pStyle w:val="PreformattedText"/>
        <w:bidi w:val="0"/>
        <w:jc w:val="left"/>
        <w:rPr/>
      </w:pPr>
      <w:r>
        <w:rPr/>
        <w:t>member, but 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  <w:t>Please write to the ASP Ombudsman at 545 Grover Road, Muskegon, MI</w:t>
      </w:r>
    </w:p>
    <w:p>
      <w:pPr>
        <w:pStyle w:val="PreformattedText"/>
        <w:bidi w:val="0"/>
        <w:jc w:val="left"/>
        <w:rPr/>
      </w:pPr>
      <w:r>
        <w:rPr/>
        <w:t>49442, USA.  Or send a Compuserve message via Easyplex to ASP</w:t>
      </w:r>
    </w:p>
    <w:p>
      <w:pPr>
        <w:pStyle w:val="PreformattedText"/>
        <w:bidi w:val="0"/>
        <w:jc w:val="left"/>
        <w:rPr/>
      </w:pPr>
      <w:r>
        <w:rPr/>
        <w:t>Ombudsman, 70007,353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