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The NEWSPAPER ROUTER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stallations require that you boot your computer up using DOS 3.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nstallations require that you have the line FILES=30 or hig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disk's CONG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DISK 1 OF 2 (or DISK 1 OF 1) in drive A (or B)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  &lt;Enter&gt;      ( or B: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STL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