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PAGE.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, XT, AT, PS/2  or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2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K RAM 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known conflicts with other memory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ONE.PAGE.RESUME runni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please let us know through the "Us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ONE.PAGE.RESUME has a known problem printing enhanced resume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with Laser Printers.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Laser printers can print the standard resume selection.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Based ONE.PAGE.RESUME Systems:  The program an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un ONE.PAGE.RESUME are small and should fit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Please make a backup copy of the ONE.PAGE.RESU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if you have a problem, you will have a back up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ONE.PAGE.RESUME Systems:  Create a sub directory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called "OPR" with the make directory (MD)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 MD OP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 the current directory(CD) to "OPR" and use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a:  to c: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D OP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OPY A:*.* C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 may want to create a batch file to t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the "OPR" sub directory and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R.EXE"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PAGE.RESUME requires 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need for additional tinkering with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based on the equipment and software install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sult with your system manual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PAGE.RESUME is written to be used much like a menu you w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staurant when ordering dinner.  Instead of te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ress your order, you move the light bar to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execute.  For example, if you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 information regarding your educational backgrou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light bar and hit enter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ducation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OFT built ONE.PAGE.RESUME with the novice user in mind.  It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 to have the computer do as much of the work as it can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kept the rules limited and the flow is consistent with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onstruct a resume without a computer.  ONE.PAGE.RESUM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SIWYG (What you see is what you get) field editor so typ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uld want to see the text on your resume. 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do with this product which can hurt your computer so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eriment with the software.  Any restrictions or warn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n'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n't delete any files shipped with the program disk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s available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n't try to type outside any of the highlighted area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put.  ONE.PAGE.RESUME is set up to read only w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entry area. (it shouldn't let you anywa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a copy of the program disk before you start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if you erase a file by mistake you still hav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experiment and let us know if there is anyth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see or something you would lik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make multiple resumes tailored to fit the requirem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you 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ny problems or suggestions, please let gSOF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will be glad to make the changes availabl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Resu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s are the first impression you will be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employer.  You must be informative and con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why ONE.PAGE.RESUME creates a one page resu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points in your background and experi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levant to the position you're applying for.  Le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about the company and their product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e afraid to have several resumes for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obs with different employers.  You should tar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to the firm you're interested in.  Be modes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ll your accomplishments or come off as a br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successes.  Make sure your sentences 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watch grammar and spelling.  Have someone el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ume and give you feedback on the format and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ver letter should also be supplied to provide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employer.  A sample cove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on the ONE.PAGE.RESUME disk called COVER.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your first time using ONE.PAGE.RESUME,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over the tutorial.  When you have familia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ith its conventions and general operation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Work on Resume" from the the main menu and move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nu selections to see what they do.  Do not be alar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a already keyed into the data entry areas.  This wa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to give you an idea of what should be inputted into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over the entry or space out what you want deleted. 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selections or screens which do not apply.  ONE.PAGE.RESUM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omissions and format your final resum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users go ahead and treat this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other menu driven systems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ysterious or technical about using ONE.PAGE.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Type:    C &gt; OPR  [resume_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_filename = the name of the resum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  This is optional.  The default resum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ng through ONE.PAGE.RESUM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PAGE.RESUME uses pop-up menus to display options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, use the cursor keys to put the light ba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and hit enter.  ONE.PAGE.RESUME provides 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to guide you through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Edit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esume Keys:       A-Z special characters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/ down arrow:   invalid keys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:             moves cursor one position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:              moves cursor one position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h:                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                    immediate exit n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rl-end:               erase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hru f10              invalid keys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