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.DOC 12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MA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 is a management system.  If you must organize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age the work of skilled people you need OPTIMA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documentation is built in.  Complete documenta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as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 allows you to define as many as twenty separat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jobs may be concurrent.  You need not worry abou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ork schedules.  OPTIMA does resource-availabilty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evitable delays occur, OPTIMA provides analys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potential problems and help to minimize or prev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 requires a PC which uses MS-DOS version 2.00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t least 512K of RAM, and a fixed disk dri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mputer boots.  Run the companion file OPTIMARC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and install all packages.  Neither a graphics monit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phics printer is required.  The printer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print 132 columns of text -- either wide 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print -- for the PERT diagram and Gant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 is designed especially for managing small groups of s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people, people who may be working on more than one jo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A perfect example is an architect - engineer firm. 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to determine the schedule of the in-house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f any subsequent construction.  Construction projec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ight be called commodity labor.  Their schedu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is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OPTIMA you first create your calendar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ays off each week, and as many a ten holiday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the needs of European clients, any holiday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 a period of days.  This feature should prove equally at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to firms that shut down for their annual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xt specify the resources (people) which will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as many as twenty different classes of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be individuals.  Others may be groups, wher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terchangable skills.  For each class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quantity available each day -- usually in hour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lling rate per unit of time.  This rate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den -- overhead -- which is part of the labor bill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is handled separately.  You may charg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cost to each job, and to activities within that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mp-sum; Daily, on work days only; Daily, 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OPTIMA, you may choose to make your first jo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vers general administration.  Use this to specify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tasks which require resources and which must be d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eriodic reports to your own management and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vernment.  This is also the place to schedule va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time train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of this is done, you start creating individu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obs).  Each may include as many as 200 activities.  A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y is specified with an active verb in the past tens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it identifies a concise deliverable resul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 simple list.  Then you may arrange or re-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sequence.  When the flow of work makes sense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to activities and assess the costs.  When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ptable, you may calculate the work schedule.  Then you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not promised completion dates which canno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hedule is not acceptable, you attempt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tighten up activities, or get a higher prio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stage of the planning and execution of your pro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isplays and reports which help you analyze and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These include the usual PERT and GANTT char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ctivities requiring specific resources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showing cost and schedule information, and mann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ied time perio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 is shareware.  If you decide to use it, you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a registration fee.  When you register as a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 complete documentation and technical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00.00 in United States funds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s quite heavy.  Please include $15.00 f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ing or $50.00 if overseas air mail deliver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zimuth Group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11 Farm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ville, MD 20852-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(301) 881-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