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POSTAL CONSULTANT by MASTERWARE (C)1989 John G. Kacmarcik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The Shareware Version of The POSTAL CONSUL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sure you will find it a very handy and usefu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lace the disk in your disk drive and type POSTAL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your choices from the convenie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POSTAL CONSULTANT on your hard drive, simply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f your choice and copy the files from The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 disk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POSTAL CONSULTANT will allow you to customize the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tal Zone portion in the FOURTH CLASS &amp; PRIORITY MAIL are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You will receive the latest version of The POSTAL CONSULTA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one Chart entry section. If you wish, you may send m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 Zone chart for your area (available at the Post Office)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Zip Code information for you. (Add $5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ORDERFRM.DOC for details and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AL CONSULTANT is designed to run on the IBM PC XT, IBM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, and other IBM-compatible microcomputers.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emory required is 256K. Because computer memory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orking space during data manipulation, more memory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increased processing speed. The processor sets a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mount of computer memory as temporary working spa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working space is reserved in blocks of RAM that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. The more buffers you reserve, the faster proc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. The total number of buffers is restricted by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available on the computer system. Because the POSTAL CONSULTA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nd the active data files used in the program comp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for memory space, the number of buffers should NOT be se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. With a minimum of 256K ram in the computer, you should be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ignate 15 memory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tings other than the default are chosen,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iles and the number of buffers is communic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hrough a file called CONFIG.SYS. Since this is a dBAS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 recommend your CONFIG.SYS have at least FILES=2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15. For more information on CONFIG.SYS consult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feel free to call me at 215-437-9668. (Even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) If I am not in, just leave a message and I will get back to you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  Thanks again and Happy Compu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G. KACMARCIK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