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O R D E R    F O R 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QUANTITY    EACH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EMO MASTER v1.0 (Free form text database)  ____    $24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JC - Audio Cassette J-Card(s)  VERSION 2!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Database/Print util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CFG - SYStem ConFiGuration database program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ntaining multi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. THE RATE MASTER v4.0  (for UPS) w/Zip Entry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atures user updatable Database Mainten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. THE POSTAL CONSULTANT! w/Zip Code Entry Section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t Office Rates &amp;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TMENU v2.0 (Batch file creator/menu program)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s you at the C:\&gt; prompt where you want to 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                  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nnsylvania add 6% Sales Tax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ME TO ENTER YOUR UPS ZONE CH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ZONE CHART FOR YOU,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ZONE CHART ALONG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$5.00 TO THE PRICE (34.95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s payable to :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42 Tilghman Stre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________________________ State: _____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  or  3.5" DISKS?  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