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card or higher (i.e. 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UICK FORMS type  QF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nual type  BROWSE MANUAL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 use an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QK-FORMS.ZIP  contains all of the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 compressed format.  Use this fil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QUICK FORMS to a BBS.  Feel fre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QUICK FORMS start the program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1 (Fill in a Form), load  REGISTER.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fill in the bl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