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8-14-91 anyone who subscribes to PRODI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any questions or comments about Quick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go to Prodigy's Computer Club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SOFTWARE and check under the Subject QUICK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ubject doesn't exist then star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rowse it regularly and resp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