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      �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�    �    �   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�   �    �    �    �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    �    ������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�   ������   �����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�    �   �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   �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Project  Scheduling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 L. Var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(c) 1987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  .  .  .  .  .  .  .  . 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 .  .  .  .  .  . 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of Quick Gantt  .  .  .  .  . 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ields   .  .  .  .  .  .  .  . 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ommands.  .  .  .  .  .  .  .  . 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s .  .  .  .  .  .  .  .  . 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.  .  .  .  .  .  .  .  .  . 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Gantt Tips.  .  .  .  .  .  .  . 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uick Gantt is a project scheduling tool that makes it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asy to create and maintain Gantt charts. It is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ailable in two sizes and two prices. The small version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hich handles up to 50 tasks is available for FREE where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find it ( BBS, a friend and Shareware outlets hav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t). The large version which handles up to 500 tasks i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vailable for $20 from me along with support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. J. Varga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8725 S. E. 43rd St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ssaquah, WA. 98027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a Quick 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 created QG was probably for the reason you are look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I didn't need a $400 project manager. All I wanted to do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end date of a project allowing for weekends, holid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I also wanted to add, delete and change tasks and get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  I am working to improve Quick Gantt and the copy you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 doubt be improved. I am trying to include your sugges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discovered that I can improve the appearance of th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by simply altering a few character fonts on the prin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is solid black bar for completed tasks and a white ba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mplete portions.  I intend to proved my font set for the H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Jet Series II and plan to have a set for the Epso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able)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K now to Quick Gantt 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ntt chart is a popular way of displaying schedul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with a calendar on the horizontal axis and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or tasks on the vertical axis. The duration of the ta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s the horizontal line.  The Gantt chart tends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ped or 'waterfall' appearance as the tasks go down the s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line moves furth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endar(time) ----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endency is for many of the tasks to be dependent up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 The second task often must wait for the first task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before it can start.  This dependency can be usefu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chart.  For example, if one knows when Task 1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and its flow time (duration) and that Task 2 begi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ask One and that Task 3 begins with the end of Task 2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at is required to build dependencies in the chart is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sk One starts, the flow time of each task and the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execution.  If Task One is delayed then the second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ed. As a result the chart can be thought of as a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ntt charts are popular for project control because they are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and graphically show the tasks, their dependenc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urations.  As a task is worked or completed it i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lored' in to more easily display project status at any po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cheduling programs account for resources, cost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But in most projects the schedule is the overriding conce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 then is for a simple tool that can depict tasks, their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their relationships, thereby providing an overall 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ach task of a project is predicted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ive of Quick Gantt is to rapidly create, maintain an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ject schedule in the form of a Gantt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Requirements for Quick Gant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BM (tm) PC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OS 2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inimum of 140k of memory for the Small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300k for the large version. You can op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hell to DOS but more memory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un programs or execut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nochrome or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inter with IBM (tm) extended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or better visual appeal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has been designed to use the f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 on standard printers and require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e disk drive but a fixed hard drive i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verview of Quick Gant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Gantt treats tasks in a schedule very much as a spread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cells.  Tasks can be set up as dependent on one anothe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f one changes, all dependent tasks are changed to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500 tasks can be scheduled over any time span.  Weeken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r excluded along with specific user defined holid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increment of scale is one (1) day.  Tasks of less then on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s a one day flow on the Gantt chart.  The printe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p to 255 characters wide. Most of the Fields on the repor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, so only necessary data need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Gantt creates and maintains a Gantt chart on the PC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ask requires only three pieces of data to create a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A task number or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The task duration or flow time in day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The identity of an absolute start dat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ceding task upon which the task is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task is created or changed, the task duration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ar in the chart portion of the screen along with other tas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urations. In this way you can see the position of the tas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both calendar dates and the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ata has been entered the chart can be printed or sen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ere it can be edited for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report has been created the report titles and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with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screen is used to edit one task at a time. The top two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ll the data about the task which has been selec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The rest of the screen is a condensed Gantt char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is task and eleven adjacent tasks.  As you scroll o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hart, the tasks and related information will appea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in the top two row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SK�����������TITLE��������������������������������������RESPONSIBILITY��W�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�Select a contractor                       �ME             �1�1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SD��������FLOW�ECD��������%CM�FORMULA����������������������������������DEV�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/17/1988�30  �11/25/1988�33 �Begin with End of     2                 �-6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YR �  1988                     1989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MO �  Aug Sep  Oct   Nov  Dec  Jan  Feb  Mar  Apr  May  Jun  Jul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DA �  08 26 13 01 19 06 24 12 30 17 04 22 12 30 17 05 23 10 28 1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           �  ====           .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          �      ======     .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�             ==----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        �             =======------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        �                 .         ---------------------------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1           �                 .         --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1.1         �                 .         -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1.2         �                 .          -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1.3         �                 .          -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1.4         �                 .           -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  1 of   1</w:t>
      </w:r>
    </w:p>
    <w:p>
      <w:pPr>
        <w:pStyle w:val="PreformattedText"/>
        <w:bidi w:val="0"/>
        <w:jc w:val="left"/>
        <w:rPr/>
      </w:pPr>
      <w:r>
        <w:rPr/>
        <w:t>File: WORK.Q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d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is initiated from the menu.  The width of all the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ariable and optional. The report can be up to 255 columns w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formatted to fit all common sizes of printer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10/10/198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</w:t>
      </w:r>
      <w:r>
        <w:rPr/>
        <w:t>My Projec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</w:t>
      </w:r>
      <w:r>
        <w:rPr/>
        <w:t>1988                        19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SK  �TITLE                �RESPONS�FLOW�     Aug Sep   Oct   Nov   Dec   Ja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   �Select the site      �ME     �20  �08/08     09/02 .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</w:t>
      </w:r>
      <w:r>
        <w:rPr/>
        <w:t>=====      .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  �Prepare plans        �Archati�30  �     09/05      . 10/14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</w:t>
      </w:r>
      <w:r>
        <w:rPr/>
        <w:t>======+-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�Select a contractor  �ME     �30  �              10/17        11/25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  --------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�Get financing        �ME     �60  �              10/17               01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  ---------------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�Construction         �A&amp;B Con�120 �                .             01/09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                  -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1   �Prepare the site     �       �12  �                .             01/09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                  -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1.1 �Notify the Utilities �A&amp;B Con�2   �                .             01/09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                  -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1.2 �Clear the site       �A&amp;B Con�3   �                .              01/11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                  -</w:t>
      </w:r>
    </w:p>
    <w:p>
      <w:pPr>
        <w:pStyle w:val="PreformattedText"/>
        <w:bidi w:val="0"/>
        <w:jc w:val="left"/>
        <w:rPr/>
      </w:pPr>
      <w:r>
        <w:rPr/>
        <w:t xml:space="preserve">�      �                     �       �    �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xample is wider than shown and has been truncated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paring for Quick Gan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lanning a project, forethought must be given to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rganization of tasks so that the project will becom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ntt chart should be constructed to reflect the project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develop remembering that most projects are made up of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generally find it natural to think in a structured "top dow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They visualize the completed project in total then disasse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to its major components. Each major component is subdivi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omponents until the work is broken down into meaningfu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able tasks.  Quick Gantt is designed to utilize this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down structure (W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retain the higher level tasks to use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ntt but the intermediate tasks will provide more re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ural order is to start with the first task assign it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dentifier then get the next task(s) which immediately foll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t. In this way the Gantt chart will have a full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scending appearance. This is clean, neat and orderly and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dependencies of the tasks.  It is fine for small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ered WBS order is to assign each major task a number (or let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2, 4A or B, then take each task and decompose it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s a subset of th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2.2 and 2.3 are under task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is process until each task has a clearly defined a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able product.  Retain the intermediat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BS allows assignment of responsibility at a detailed leve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ing" the tasks up to be managed at a higher level. 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ucture is not necessary when using Quick Gantt but doing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eporting at various levels of detail depending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level to be addressed.  This structure creates extra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can be self maintained by Quick Gantt (refer to "Formulas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Fields section). This structure also permits large ch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broken down into small ones for more effective track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S method permits flexibility in the level of reporting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Gantt reports can be printed in either Natural or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dow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graphical example of a task, 3, being sub defined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tructure. The lower level or 'Tier' is identifi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system  where the task takes the numerical name of its par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dentifies itself by adding a decimal (.) and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3 is a task then 3.1 and 3.2 are a subset of 3.  3.1.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re a third level tier of 3. In this way a schedu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can be assigned with a separate schedule, y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supports the total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Gantt identifies tiers in the schedule by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ural Gantt chart can become too large with too many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fficiently track progress and can become clut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elevant tasks when there are many responsible particip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 Ord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�</w:t>
      </w:r>
      <w:r>
        <w:rPr/>
        <w:t>3/3   4/6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     �   ---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 </w:t>
      </w:r>
      <w:r>
        <w:rPr/>
        <w:t>4/7        6/16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2     �      -------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</w:t>
      </w:r>
      <w:r>
        <w:rPr/>
        <w:t>6/17       8/10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     �             -------              � &lt;--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</w:t>
      </w:r>
      <w:r>
        <w:rPr/>
        <w:t>6/17   7/1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.1   �             ---                  � &lt;--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</w:t>
      </w:r>
      <w:r>
        <w:rPr/>
        <w:t>6/17 6/20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.1.1 �             -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 </w:t>
      </w:r>
      <w:r>
        <w:rPr/>
        <w:t>6/21  7/1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.1.2 �              --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    </w:t>
      </w:r>
      <w:r>
        <w:rPr/>
        <w:t>7/2    8/10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.2   �                ----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3 and 3.1 are not necessary since they are simply higher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ask 3.2, 3.1.1 and 3.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ered - Work Breakdown Struct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�</w:t>
      </w:r>
      <w:r>
        <w:rPr/>
        <w:t>3/3   4/6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     �   ---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 </w:t>
      </w:r>
      <w:r>
        <w:rPr/>
        <w:t>4/7        6/16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2     �      -------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</w:t>
      </w:r>
      <w:r>
        <w:rPr/>
        <w:t>6/17       8/10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     �             -------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   </w:t>
      </w:r>
      <w:r>
        <w:rPr/>
        <w:t>/           \ 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  </w:t>
      </w:r>
      <w:r>
        <w:rPr/>
        <w:t>6/17       8/10          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                   -------           &lt;-------- 3 is a summary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  </w:t>
      </w:r>
      <w:r>
        <w:rPr/>
        <w:t>6/17   7/1               � � �  rollup of any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.1              /  ---                  � � �  3.**** task.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</w:t>
      </w:r>
      <w:r>
        <w:rPr/>
        <w:t>/         \  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.2   �    /              \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   </w:t>
      </w:r>
      <w:r>
        <w:rPr/>
        <w:t>/                   \�����������ͼ � �</w:t>
      </w:r>
    </w:p>
    <w:p>
      <w:pPr>
        <w:pStyle w:val="PreformattedText"/>
        <w:bidi w:val="0"/>
        <w:jc w:val="left"/>
        <w:rPr/>
      </w:pPr>
      <w:r>
        <w:rPr/>
        <w:t xml:space="preserve">              ���  </w:t>
      </w:r>
      <w:r>
        <w:rPr/>
        <w:t>/                        \�����������ͼ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                  \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    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  </w:t>
      </w:r>
      <w:r>
        <w:rPr/>
        <w:t>6/17   7/1               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.1   �             ---         &lt;------------- 3.1 is a summary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  </w:t>
      </w:r>
      <w:r>
        <w:rPr/>
        <w:t>6/17 6/20                � �   rollup of any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.1.1 �             -                    � �   3.1.**** task</w:t>
      </w:r>
    </w:p>
    <w:p>
      <w:pPr>
        <w:pStyle w:val="PreformattedText"/>
        <w:bidi w:val="0"/>
        <w:jc w:val="left"/>
        <w:rPr/>
      </w:pPr>
      <w:r>
        <w:rPr/>
        <w:t xml:space="preserve">            �       �          </w:t>
      </w:r>
      <w:r>
        <w:rPr/>
        <w:t>6/21  7/1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.1.2 �              --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will describe the use and purpose of the fiel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To move between screen fields, use the tab key to adv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r (shift + tab)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 To provide a unique alphanumeric identity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 This is a required field. Any character is valid.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4 characters may be used. Although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rictions to task identifiers Quick Gant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that use a decimal work breakdown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ans the major task is identified by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: 32 ) and as the task is broken down is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the parents Id. (Ex: 32.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       Major Task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TASK�����������TITLE�����     2.1     Sub Task of 2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2.1           �                 2.1.1    Sub Task of 2.1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ESD��������FLOW����ECD���       2.2.2    Sub Task of 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.2      Sub Task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ny character or number. The task can be a numb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 :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s must always be referenced using exactly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initially used.  Task dependencies are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lab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First-Task'is not the same as 'first-tas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there are no restrictions on the task name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th giving thought to the level of detail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timately be incorporated into the schedule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lan to build a new house you might set tasks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select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have plans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 select contr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 get bank lo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 start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tasks are quite broad and their duration may be t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y for good control.  It is then necessary to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these tasks to a lower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Co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1   prepare the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2  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3   finish exte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4   finish inter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at this level many important tasks are not ident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further breakdown may be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1   prepare the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1.A   notify the utility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1.B   clear the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1.C   dig to foundat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1.D   provide utilit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provide a description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is field is not required. 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valid.  1 to 42 character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TITLE���������������������������������������RE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Grade building site  to foundation level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FLOW����ECD��������FORMULA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title of the task, splitting the titl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 mark, if desired.  When the TITLE colum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t is printed, up to 21 characters of the tit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on the first line with up to the remaining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ppearing on the second line.  The hash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e start of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RESPO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identify the person or group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ing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is field is not required. 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valid.  1 to 18 character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Enter the name, title or description that is to ass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ibility for the task. This might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y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</w:t>
      </w:r>
      <w:r>
        <w:rPr/>
        <w:t>RESPONSIBILITY��W�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A&amp;B Constructio�1�1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DEV�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D, FLOW and E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actors influence the timing of tasks but there are two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es. The first is to establish a starting date fo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, specify the sequence in which all tasks will occur and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w time or duration of each.  Then it is a simple pro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raw' the chart.  When the flow time of any task chang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tasks are changed to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approach is to establish absolute fixed sta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on dates. The flow time is calculated to be the number of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between these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approaches can be accommodated when using the next three fiel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D,FLOW and ECD.  The user must choose to establish the flow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the estimated start and completion dates 'float' or to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ly 'fixed' the start and completion dates. Depending up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either the FLOW time field or the ESD/ECD fields will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W (Workday Sched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efine which of five (5) possible workday schedu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 to calculate the beginning or end dates of a ta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is schedu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Must be a number between 1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</w:t>
      </w:r>
      <w:r>
        <w:rPr/>
        <w:t>RESPONSIBILITY��W�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�</w:t>
      </w:r>
      <w:r>
        <w:rPr/>
        <w:t>1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DEV�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H (Holiday Sched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efine which of three (3) possible holiday schedu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 to calculate the end dated of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Must be a number between 1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</w:t>
      </w:r>
      <w:r>
        <w:rPr/>
        <w:t>RESPONSIBILITY��W�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� �</w:t>
      </w:r>
      <w:r>
        <w:rPr/>
        <w:t>1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DEV�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ESD (Expected Start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efine the date a specific task is expected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Must be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ESD��������FLOW�ECD��������%CM�FORMULA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09/16/1986�    �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can  only be reached if 'Fixed Esc/Ecd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in row 24 of the screen.  It is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 is not as important as firm ESD's and ECD'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page 26 on key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ll other instances in which it is dependent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task's schedule before this task's schedul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stablished this date is calculated by formula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alculated from the beginning or end of a paren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ith all fields in which a date is entered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 is excluded then it is assumed to b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efine the duration of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is field is required unless using the fixed ESD/EC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.  6 numeric character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ESD��������FLOW�ECD��������%CM�FORMULA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�</w:t>
      </w:r>
      <w:r>
        <w:rPr/>
        <w:t>23  �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 is the expected duration of the task in days.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le days can be entered, not fractions. 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and in fact not desirable to include week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olidays in the flow time. These non-workda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t with in the CALENDAR section 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 time should be thought of as net work da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ECD (Expected Completion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efine the date a task is expected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Vali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ESD��������FLOW�ECD��������%CM�FORMULA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�    �</w:t>
      </w:r>
      <w:r>
        <w:rPr/>
        <w:t>10/04/1986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eld is the date the task will end and is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start date plus flow.  Normally this field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 and the cursor will jump over it.  However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ESD/ECD mode is used this field must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%CM (Percent Comple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efine the amount of the task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A numerical value between 0 and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Determine the actual portion of the task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completed. This should be a percent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ort required.  Zero (0) if the task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 and 100 if the task is complete.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ess date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ESD��������FLOW�ECD��������%CM�FORMULA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�    �          �</w:t>
      </w:r>
      <w:r>
        <w:rPr/>
        <w:t>22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establish the start or end dates of a task.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dependencies between tasks. To enter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al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Required. See complet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ula performs one of four functions for any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To set an absolute start or end date to a ta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To set up the dependencies between t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o summarize or 'rolls up' a group of tas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To create a note 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 the formula field is made up of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-fields.  It is necessary to enter data into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se sub-fields to perform each 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Set an absolute start or end date to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task is to begin or end on a specific date, th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osition  of the formula field enter a 'B'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 the task beginning or a 'E' when meaning a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.  The first sub-field will be filled with '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' or 'End with' then the cursor will move to the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field.  In this field enter the date that the task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or end.  The date is entered as month / day /year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 (/) or dash (-) is required betwe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%CM�FORMULA�����������������������������������DEV�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</w:t>
      </w:r>
      <w:r>
        <w:rPr/>
        <w:t>Begin with 7/14/86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return key and if no errors appear, the ta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and its' associated scale line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t sec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ula will read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is task will)   END WITH   (the date)   7/4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(This task will)   BEGIN WITH   (the date)  7/4/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et up the dependencies between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setting an absolute date (above),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field enter a 'B' meaning 'begin with' or an 'E'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nd with'.  When the cursor moves to the second sub-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choose "B" if the task is dependent upo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other task or "E" if it is dependent upon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. The sub-field will be filled with "Begin of" or "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". The cursor will move to the third sub-field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 task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ependent task &gt;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1          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&gt;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penden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 for task B.1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%CM�FORMULA�����������������������������������DEV�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</w:t>
      </w:r>
      <w:r>
        <w:rPr/>
        <w:t>Begin with End of     A.1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can then be tabbed to the fourth field whe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in days can be entered. The purpo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 is to shift the beginning or end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ent task.  For example this task may begin 5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s parent task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ependent task &gt;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justment of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days    |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1                   |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&lt;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penden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 for task B.1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%CM�FORMULA�����������������������������������DEV�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</w:t>
      </w:r>
      <w:r>
        <w:rPr/>
        <w:t>Begin with End of     A.1           -5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se choices a number of task relationship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so that a formula now read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task will)   BEGIN WITH  (the)   END OF  (task)  1.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when the first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(This task will)   BEGIN WITH  (the)  BEGIN(ning) OF  (task)  1.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when the first 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(This task will)   END WITH  (the)   END OF  (task)  1.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when the first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(This task will)   END WITH  (the)  BEGIN(ning) OF  (task)  1.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when the first 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adjustment fiel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task will) BEGIN WITH (the) END OF  (task)  1.a  (plus) 5 (da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 5 days after the first task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ummarize or 'roll up' a group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ula field can also be used to display a 'summar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. Often it is useful to include in a Gantt chart a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summary bar which represents the total tim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lete a group of related lower leve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summary task is made up of all the detailed task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one of the detail tasks changes, the summary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accordingly.  Quick Gantt allows the creation of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not individually scheduled but picks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for a group of tasks.  In this way th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schedule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'S' in the first position of the first sub-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ll the sub-fields one and two with 'Summary  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' and then move the cursor to sub-field 3 for a t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k.  The mask must end with '.*'.  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.* is used as a constant so that any task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ing is included in the 'roll 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%CM�FORMULA�����������������������������������DEV�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</w:t>
      </w:r>
      <w:r>
        <w:rPr/>
        <w:t>Summary    Level   of 1.a.*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bove example any task with '1.a.' in the first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will be "rolled up" into this task so the 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for the summary task will be calculated for th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se detai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.a           �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.a.1         � -----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.a.b         �               --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.a.2         �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1.b.1         �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1.b.1 was not included in the roll up. 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 of any task with a '1.a.' in the first 4 pos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hanged, the roll up bar '1.a' will change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ulation is usual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reate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asionally a task is known to be required but the fl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start date or dependency is not known at the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ntt chart is created. In this case it may be desir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note of explanation or status on the chart 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is not forgotten and can be completed when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available.  The formula field permits thi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the formula with a double quotation mark ("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next 43 characters in the formula field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planatory note into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can also be used without a task label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ve breaks i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%CM�FORMULA�����������������������������������DEV�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</w:t>
      </w:r>
      <w:r>
        <w:rPr/>
        <w:t>"Awaiting estimate from engineering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1.a           �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2.            � Awaiting estimate from engineering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of Formula constr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 1   | field 2  |  field 3    | field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%CM�FORMULA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�</w:t>
      </w:r>
      <w:r>
        <w:rPr/>
        <w:t>Begin with End of     4.3.1         5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 with Begin of  task #         +-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with   En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   Level  of task #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 text -------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DEV (Deviation from sched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efine the number of work days the task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head (+) or behind (-)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is field is calculated no entry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This field is calculated from the percentage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%CM) field. The current date is then sub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es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%CM�FORMULA�����������������������������������DEV�͹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                                       �</w:t>
      </w:r>
      <w:r>
        <w:rPr/>
        <w:t>-7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isplay the dates of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e Quick Gantt chart is always shown in a 60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on the screen with the minimum increment being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YR �  1987                    1988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MO �  Nov     Dec             Jan            Feb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DA �  15 21 27 03 09 15 21 27 02 08 14 20 26 01 07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ale is made up of three lines. The first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, the second the month (abbreviated) and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the day. The scale is calculated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entry.  As tasks are added the scale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the duration of all tasks currently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ntt chart. If a task is deleted or shortened the sca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ill not change until the entire char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alculated.  The scale will never be less the one day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le column but it can be can compressed so a column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resent several days. As seen in the above example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represents 2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:  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provide a visual display of task d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 The chart cannot be directly accessed b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aphic result of the formulas and inp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wo lin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�1.2           �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�1.2.A         �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�1.2.B         �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�1.3           � ERROR in pa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�1.3.A         � ERROR in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�1.4           �  To Be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twelve Gantt lines displayed on the screen.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line, the left side displays the task identity;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side displays the graphical duration of a task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of a line is the task duration from the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date (ESD) to the expected completion date (ECD)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sured on the scale line.  As the formula for the task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, the length and position of this line will chan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task is dependent upon another task then it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due to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ven samples of line display are shown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Could be a summary level (the rollup of lines 2 &amp; 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&amp;3)  These are tasks with dates and dependencies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ir formula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 A blank line in which the task was left blan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 This message 'ERROR in task'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task cannot be calculated because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hree required data items is wrong or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is missing in the ta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 This a message 'ERROR in parent'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task cannot be calculated because som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is missing in the parent task. This task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alculated until the parent is corr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 Example of a note where no start or finish time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determ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can be reached by pressing the F1 key.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appear below the chart.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each command that command will be executed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lead to additional commands. 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is repres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F          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F,L            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F,S            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F,A             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F,C            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            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I             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C            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I            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F              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F,R               Re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F,E             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F,F               Fixed Esd/E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F,L              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D  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S             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L             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T,N            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C            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C,W              Week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C,H              Holi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R            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H              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C               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D  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P              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A             Appea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A,R              Re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A,C            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A,G              Gant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A,Q              Quick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D           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,Q            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Esc  (Escape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present the menu and terminate scree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ape (Esc) key and the F-key men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d by a command line menu. The escape (Esc)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to exit this menu. No chart updates can occ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Files,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load a previously saved Gantt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File must have been created by QUICK GAN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F,L keys. Type the name of a valid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.  Include the full path if no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Files,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save a Gantt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File must have been created by QUICK GAN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F,S keys. Type the name of a valid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ess enter. If no file is entere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saved.  The startup file id "WORK.Q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insert one or mor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Lines are inserted ahead or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T,I keys. Enter the number of line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ed then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elete lines no longer required or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One or more lines may be remov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T,D. On the last line of the screen t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a counter of the lines be be deleted. This wil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with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ursor is at task line 5 then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of the screen will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lete Lines 5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the cursor is scrolled up or down the ran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. When the ENTER key is pressed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in this rang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copy lines to another area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One or more lines may be copied. The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outside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T,C. On the last line of the screen t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a counter of the lines be be copied. This wi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with the current line. The end of the range w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as the cursor is moved up and down.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f the range press the ENTER key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the "to" line to appear. Scroll up or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desired location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roup of lines will be inserted ahead of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cursor is at task line 5 then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of the screen will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py Lines 5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the cursor is scrolled up or down the ran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. When the ENTER key is pressed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will be defined and the "to" loc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py Lines 5..8 to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up or down to the desired input 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the ENTER key. The destin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 side the copy block. It will then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head of thi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copy lines to another area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One or more lines may be moved. The new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outside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T,M. On the last line of the screen t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a counter of the lines be be moved. This wi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with the current line. The end of the range w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as the cursor is moved up and down.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f the range press the ENTER key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the "to" line to appear. Scroll up or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desired location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roup of lines will be inserted ahead of this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eleted from their current location. Mov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 to the Copy action except tha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re-arrange the order of the tasks in Gantt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All tasks lines including blank lines can be sor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ending or descending order for following field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T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Respon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ESD (Expected Start Dat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ECD (Expected Completion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T,S. A numerical selection is made f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r fields. If the selection is a positive number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rt is ascending, if the selection is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then the sort is de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 1  sorts tasks in ascending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  sorts tasks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locate a literal string of characters in the Gant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e search is in the Task, Description,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D, ECD and Formul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T,R. The enter the string to be searched f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ess the ENTER key. The search will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task. When a match is found the task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e first task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locate the next occurrence of literal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haracters in the Gantt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e search is in the Task, Description,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D, ECD and Formula fields. It must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T,N.  The search will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occurrence. When a match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ask will appear as the first t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Formulas,Re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recalculate the date for all tasks on the Gant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All tasks that have an entry in Task fiel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T,R. A recalculating message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of the screen along with the line number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alculated. There are no provisions to test for cir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encies and summary tasks proceeding the task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marized may require more then one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Formulas,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locate tasks which have an error in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s which will prevent calculation of t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e search will begin with the firs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T,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Formulas,Fixed D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establish absolute beginning and end dates for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Both ESD and ECD dates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T,F. "Fixed ESD ECD" message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ttom of the screen. Access to ESD and ECD 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occurs. When these dates are enterd the flow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formula will be created. You may modify of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hange the task dependenci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Tasks,Formulas,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simplify the effort when creating tasks of lin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sks in 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is will change or create the task depend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Enter the formula up to the parent or preceding ta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ask preceding this one may be several pages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 don't remember it's number. Press Esc,T, F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. Then scroll to the dependent task.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ationary cursor bar marking the original task.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get to the parent task press the enter key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the parent task number into the formula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o the original position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Calendar,Week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include or exclude weekends (Saturday &amp; Sunda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available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Weekends are either on or off for the entire Gantt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C,W. Schedule #1 will the appea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on Sunday. Press 'N' if it is a non-workda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Y' if it is. The cursor will then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. There must be at least one work day in the wee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omplete press the escape key (Esc) and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2, 3, 4, and 5 will appear. When complet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 #5 you will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</w:t>
      </w:r>
      <w:r>
        <w:rPr/>
        <w:t>Schedule  #1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Work  Day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Sunday    :No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Monday    :Y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Tuesday   :Y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Wednesday :Y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Thursday  :Y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Friday    :Y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Saturday  :No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Total Workdays  5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workdays must be greater th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sc  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Calendar,Hol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load dates that are to be excluded from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days for the entire Gantt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A maximum of 120 dates can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C,H. The first of three holiday schedu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ppear.  A new screen will appear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block in the upper left-hand corner. In this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 date which will be a Non-work d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of MM/DD/YYYY. Years between 00 and 99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d to be in the 1900's. Then pres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movement keys (8,2,4 or 6) on the number pa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use the enter keys. The cursor and box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next position for another entry.  When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have been made, press the escape key. 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a pause as the dates are sorted and check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es.  When complete press the escape (Esc)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second and third holiday schedules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third one you will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Holiday schedule #1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Enter Specific Non-Work Dates [mo/da/yr] -- ### Esc. to end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2/25/87  12/24/87  1/1/87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Report,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identify the print character which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w the chart and to create the repor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Printer with IBM (tm) graphic fonts is preferr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necessary. Up to 4 title lin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keys Esc,H. The screen shown below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</w:t>
      </w:r>
      <w:r>
        <w:rPr/>
        <w:t>Report  Head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Use graphic characters ..........(Y/N): 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Boxed or Open header ............(B/O): B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Lines per page................(Min 15): 6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Number of Title Lines ..........(0..4): 2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nter Title Line      2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his is the second Title lin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orrections ...(Y/N)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</w:t>
      </w:r>
      <w:r>
        <w:rPr/>
        <w:t>Title line 1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</w:t>
      </w:r>
      <w:r>
        <w:rPr/>
        <w:t>This is the second Title li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title block will be created on the Header screen as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It is an example of a boxed graphics  header with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lines. The one below is an open header in non-graphic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tle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the second Tit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is a 3rd Titl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Report,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efine the columns and their size tha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All columns except the Gantt chart are optional.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mit variab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keys Esc,R,H. The screen shown below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Report  Colum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ter Task width . . . . . (0..14): 4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ter Title width. . . . . (0..21): 2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ter Responsible width. . (0..15): 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ter Flow width . . . . . . (0,4): 4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ter % Complete width.  . . (0,3): 3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ter Deviation width. .   . (0,5): 5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ter Print width  . . .(min..255): 8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Gantt width ......................: 3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rrections....(Y/N)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</w:t>
      </w:r>
      <w:r>
        <w:rPr/>
        <w:t>Title line 1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</w:t>
      </w:r>
      <w:r>
        <w:rPr/>
        <w:t>This is the second Title lin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                     �    �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ask�Title                �Flow�%Cm�d Sch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header including column titles will be created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s they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Report,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define which tasks are to be printed on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ata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keys Esc,R,D. The screen shown below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</w:t>
      </w:r>
      <w:r>
        <w:rPr/>
        <w:t>REPORT  DATA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</w:t>
      </w:r>
      <w:r>
        <w:rPr/>
        <w:t>From                          T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ask . . . .:                 Task . . .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SD  . . .  :                 ESD. . . .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CD  . . . .:                 ECD. . . .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%Complete. .:   0             %Complete. : 1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eviation. .: -9999           Deviation. :  9999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low . . . .:    0            Flow . . . : 9999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sponsible 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ort by 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1-Task 2-Responsible 3-ESD 4-ECD 5-Flow 6-%Cmpl 7-Dev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rrections ......(Y/N)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Report,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initiate the actual printing of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o determine the report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Output is to the printer unless a file is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keys Esc,R,P. The screen shown below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port by Tier or Natural order..(T/N): T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From Tier: 1    To Tier: 1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utput to Printer or Disk........(P/D): d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File Name: c:\qg\myfile.qg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Quit, Change, Print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Appearance,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restore the screen if shifted or altered by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A,R.  The entire screen will be clear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d with a new copy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Appearance,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change the color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is feature should only be used on color monitors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used on monochrome to reverse the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A,C. The first request will be for a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or the character color. Select a number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15. Then a request will be made for a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or the field behind the character.  Select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0 and 7. Do not use the same color for both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will be no visible characte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  Color            Number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Black               8   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Blue                9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Green              10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Cyan               11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Red                12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Magenta            13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Brown              14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white              15    Hi Intensity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Appearance,Gant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change the image of the Gantt line on both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printed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A,G. There are 3 character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nd the report, they are for the task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for the portion of the task complet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for the portion of the task in work or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t complete and a character to mark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will be requested.  if no character chang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ed press the ENTER key.  after the fin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 the the chart will be redrawn. Thes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save in the definition file and 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Appearance,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replace multiple menu key strokes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by use of the 40 (F)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The first character of each menu item is used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f the keys we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A,Q. There are 40 function keys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efined to replicate menu key strokes. Eac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10 function keys can be used in normal condi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hifted position by holding the 'Shift' key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the 'F' key, with the 'Ctrl' ke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'Alt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strokes and data are put in the action field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it would be typed using the menu;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ions, the 'Enter' key is replaced with '&lt;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o not start with the 'Esc' key as you woul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defined they are saved in the QG.DEF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load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Norm      Quick Key Definitio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Action                           �  Menu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1 = AQ                                �1-QKeys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2 = FS&lt;                               �2-Save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3 =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4 =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5 =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6 =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7 =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8 =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9 = RHCD{Esc}                         �9-Rpt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0 = RP{Esc}                           �10-Prnt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lect-Keys, Key Group, [Ecs]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Keys 1..0,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Key Group N Normal, S Shifted, A Alt, C Cntl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group you want to define and press the key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. 'N' for the normal group, S for shifted, 'A'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group and 'C' for the control gorup. When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line in window will identify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a number for the F-key; Ex. 2 is F2.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go to this line in the window. Type the key str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enter. The cursor will then move to the Menu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rompt you want to appear on the main scree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8 characters can be used for each key. Four menu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reated. One each for Norm, Shift, Ctrl and Al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Shift, Alt or Ctrl key is pressed, the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ll appear under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 F1 is Appearance,Quick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will go to the Quick Key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2 is Files,Save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will cause immediate sav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-key menu will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5.1.4         �        ==========---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QKeys 2-Save 9-Rpt 10-Pr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#  1 of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 WORK.Q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running from a floppy be sure to put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back in the drive before Quiting.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are save at this time and are reload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execut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If you run this program from a hard disk then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in the root directory. If run from a floppy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ommand.com to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F1,D.  You can then enter the DOS command. If do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listing be sure to include asterisks (*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; dir a: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: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    To termina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:   Press Esc,Q. If no changes have been made to the ch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e last save (see F2 key), the program will halt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hange has occurred, Quick Gantt prompts "File not save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without saving [Y/N]".  A "Y" response will hal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Any other character will cause Quick Gant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- accesses the menu or exit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- moves the window to the first 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- moves the window to the las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- moves the Gantt Chart window up 12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- moves the Gantt Chart window down 1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 - moves up on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- moves down on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Right - moves the cursor to the next screen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ift) Tab Right - moves the cursor to the previous scre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, Ctrl, Alt - will also cause the Function key menus to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Menu section on Quick Keys for defining and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F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messages exist - those that inform you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ocessing and those that identify an error or war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appe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ne # xxx of xxx " is always present on line 24 and identif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line being edited along with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xed ESD ECD" appears in line 24 and is toggled on/off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e menu or defined Quick keys.  When this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SD and ECD fields are accessible but the flow fiel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alculating xxx" appears in line 24 when the chart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ulated. The xxx is the current lin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ERT" appears in line 24 and is toggled on/off by the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n the number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 :xxxxxxxx.xxx" appears on line 25 and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Gantt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in task" appears in the chart instead of a flow lin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r more of the three required items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ROR in parent" appears in the chart instead of a flow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task on which the current task depends upon h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file name" appears in line 25 when the enter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ue must be 0 to 9" appears when the key pressed is not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ceeds maximum number of tasks" appears when attempting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task and that task would exceed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asks permitted in the Quick Gant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date  Re-enter" appears when attempting to begin or 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on a specific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sk does not exist" appears when making a task dependent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which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CD must equal or be greater then ESD" appears when in the 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D/ECD mode, the dates are in the wro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put file is not for this program" appears when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a file not created by Quick Gan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ust be 'B','E' or 'S'" appears when entering the first fiel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ust be 'B' or 'E' or valid date" appears when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key in the second field of 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Gantt T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ave your file regularly and ALWAYS save before prin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or working with blocks of tasks. No softwar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s without its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or Floppy Use Only: Before quitting Quick Gantt retur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sk to the active drive so that the current QG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n be saved.  This file contains any changes ma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Key assig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you want to preview your report before printing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t to a file. Using the DOS shell of the menu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file of your report. If it is not what you want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corrections and re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The use of a text editor will allow additions, footno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, that Quick Gantt may not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inting can be a lengthy process, depending upon the siz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t.  You can print to a file, then QUIT Quick Gant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to DOS. You can print the report in backgr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PRINT program thereby enabling the use o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for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 report up to 255 characters can be built. This is often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for many printers. By first printing to a fil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simple program, "slices" can be printed and "glu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by side to create a full width Gantt chart. This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when using double wide font. You can create a wall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that allows several people to view at one time.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use a proportional pri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ome companies have standards for the symbols that appe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antt chart and most printers permit "use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" (see your user guide). You can def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used for the Gantt line or others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dited" into the file so that when printed the chart me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tandards. There are utilities for designing these fo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ook very good when done on a laser 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