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 xml:space="preserve"> 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program that will create, and print estim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order forms for an auto repair shop.  It provides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 in certain critical areas.  The program also lets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wholesale price on parts and will provide appropriat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at tax time.  THIS IS NOT AN ACCOUNTING PROGR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TRY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program is written in dBASE III+ and compil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need dBAS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e program please send $75.00 to T. J. Campa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Scotland Road, Baltic, Ct.  06330.  This will register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upgrades (3 free of charge) and notice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vailable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THIS PROGRAM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suggestion incorporated by a REGISTERED us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und $25.00 of your registration fee and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of the "Begging" - Lets get to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is very easy.  Make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or what ever name you want (md\name{Return})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cd\name{Return}) and place the progra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COPY A:*.* {Return}.  Remove the program disk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ype INSTALL {Return}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be asked the following ques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have a wide carriage pri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want to print 11 x 8 1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1/2 x 11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is your labor rate 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your state charge tax on parts on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is the % sales tax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do you want for a "Heade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re are 4 lines of 40 spaces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do you want the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start a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want for a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pper &amp; lower case AR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 spaces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 for the installation.  The program need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rate.  The program also needs the date - either from you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 your inputing it from the dos prompt with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des included are for an "EPSON COMPATIBLE"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y don't work OR you need different c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either send me the codes as listed below for your printer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vide the MEM file or you may use dBASE III or III+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M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codes are installed as follows:  At the dot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elite code" to velite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"compressed code" to vconden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compressed released code" to vconrel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pica code" to vpica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"51 lines per page code" to 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"66 lines per page code" to v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"8 lines per inch code" to v8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 "6 lines per inch code to v6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ll like v* to print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above as shown.  To check that you have don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7 and look at the results - you should se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py the "PRINT.MEM" to the directory where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using 3 part carbon paper - 1 copy to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to the mechanic and 1 copy for your record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e Form - This will create an estimate form -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Repair Order but the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clude in the "periodic totals" (Another 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Estimates become 30 days old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get rid of them. It also asks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 exempt and if it is a fleet customer. 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 in some states are taxed o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Order Form - Creates an Repair Order form.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included in the End of Period totals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s for 24 parts and 6 hourly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for parts, labor, description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ments for other problem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also has the usual releas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ied word for word from a paper Repai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also asks if this is tax exemp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fleet customer.  Fleet custom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es re taxed on parts AND lab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dex Index Files - Rebuilds the files that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Menu - Takes you to another menu for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Receivable - Allows you to record money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by Repair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Order Forms - Takes you to another menu for editing/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th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Estimate/Repair Order Forms - Just what it says -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the Ord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End of Period Totals - Totals the retail and wholesa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parts,  Sales Tax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bor income for the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also provides the gross pro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s.  ESTIMAT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ailing Labels - Takes you to another menu f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ccounts Receivable - Prints Accounts Receiv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time period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of order, order number, fir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 name, original amount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d to date and balance ow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Surplus Records - After the end of the year/quar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need the old records to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chine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urplus Records to A - After the end of the year/quar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copy the prior records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sk PRIOR TO REMOV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stimate Labels - Prints ONLY the labels f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pair Labels - Prints ALL the labels EXCEPT F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en Account Receivables - Prints ONLY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losed Account Receivables - Prints ONLY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int a series of lines on your lab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ne up the labels appropriatly.  When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amples you will say yes until the lines line up o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 The program is set up for 3 1/2 x 15/16 by 3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he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Estimate Forms - Allows you to change informatio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 number.  This also asks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x exempt or a fleet custom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Repair Order Forms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from Estimate to Order - Allows you to make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to a Repair Order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 will then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d of Period total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Menu - Menu to help out when you do not have a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earchs show Order Number, Estimate, First &amp;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Number and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by First and Last Name - Just what it say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plicates it show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by Serial Number - The most accurate way to searc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by Plate Number - Sometimes the best way to searc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</w:t>
        <w:tab/>
        <w:t>The idea for this program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 OK Auto Repair  338 Norwich Ave. (r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ftville, C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</w:t>
        <w:tab/>
        <w:t>The idea about being tax exempt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ransmission World 658 Boston Post Rd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ybrook, 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ea for the fleet customer</w:t>
        <w:tab/>
        <w:t xml:space="preserve">w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OK Auto Repair 338 Norwich Ave. (rear) Taft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       The idea for passwording, account receiv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out for them was also con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World 658 Boston Post Road, Old Saybrook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iling labels was from Transmission Wor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from National Tire Flanders Road, East Lyme,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as been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d Campa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  <w:tab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