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Label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F, Copyright 1991 V&amp;P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deep N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0 Cherry Springs 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city T.X 77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713-437-3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  This version of PLF is NOT public domain 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but is being 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make an evaluation copy for trial 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, non-commercial basis, for the express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whether PLF is suitable for their need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trial period, you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py or discontinue using P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F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it, then you should purchase a site licens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 for information about site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quantity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are granted a limited license to copy P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the trial use of others and subject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This license does NOT include distribu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f this softwar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connection with any other product o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or general use within a company or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or any consideration or 'disk fe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or distribution in modified form; i.e.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is license information MUST b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full PL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(Sysop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post PLF for downloading by their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above con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F  v2.00          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The software and accompanying written material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use) are provided "AS IS" without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kind. Further, V&amp;P Inc does not warrant, guarant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ke any representations regarding the us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 of the use, of the software or writte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correctness, accuracy, reliability, curren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wise. The entire risk as to the resu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 is assumed by you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written materials are defective you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&amp;P Inc or its dealers, distributors, ag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es, assume the entire cost of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ing, repair,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ies of any kind, either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by V&amp;P Inc on this V&amp;P Inc product. No or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formation or advice given by V&amp;P Inc, its dea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agents or employees shall create a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ny way increase the scope of this warranty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rely on any such information or advi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gives you specific legal rights. You may hav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rights, which vary from state to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   All trademarks and copyrights belong to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F  v2.00          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fver2 is very simple to use simply type in your address 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and then select the number of labels you need printe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"Plf" will stor that information to be printed lat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 John do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0 cherry springs c.t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Texas 82828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antity "1000"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Maz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Glen Lake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T.x 80022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antity "50"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decide no more labels are need so on the fin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you would not type in anything and the Quantity woul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"0". At which point both labels and the Quantity request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printed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