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M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had to search for a job and needed a method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that I had sent out and the results of those resum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I developed a simple Clipper applic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fer (Ver 2.0) code generator and the SUPER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on many dBase oriented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 is self explanatory, I've decid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elp file to assist you in using the program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full programming project (I spent about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it) so you'll have to discover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you should have 4 files as pa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SUME.EXE  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SUME.DOC   This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TACT.DBF 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NTACT.DBT  Memo file f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suggest that you run this program from a 360k flopp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most certainly run out of room with just a few rec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the necessary index (sorting order for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) files when it is started for the first time or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are not present at startup. The index files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NTX and are COMPANY.NTX, ZIP.NTX (eac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ogram), POSITION.NTX and DATE.NTX (included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ight like to use them for other purposes like R&amp;R Report Wr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4 program files files to their own subdirectory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entering the word RESUME at the prompt. 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hould be that the program is creating your necess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ince they do not exist yet.  (TIP: If your index fil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rrupted and you get a message that the database is emp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know that their are records in there, just era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an NTX extension and restart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ll come up automatically and present you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row keys the move the bar up and down to plac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action and press enter or you can access your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irst letter of the choice (i.e., F for FORM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 for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ATA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store ALL information about a job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database (or if your index files get corrupted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saying 'Database empty, add records ?'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 (the default, for YES) if your database is empty (or 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are corrupted).  A screen will appear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information in a "fill in the blank" sty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elf explanatory.  I would suggest however, that,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filled out on the screen and you've saved i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few moments to review the "lotus style" menu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Press H for HELP to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f these menu functions.  A few of the usual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- this is how you would add a new job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- change the currently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- delete the currently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- display the firs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- display the las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ly - count the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-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- display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  - display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- display all records at once (scrol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  - display a subset of database matching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bably requires some additional explanation. 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look at all of the jobs that you appli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MICHIGAN where you sent a resume.  Press F for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appears on the bottom of the screen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Set the filter, cancel or quit ?', you'd SET the fil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 Now the screen will blank out the information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formation that you'd like to search all record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.  For our example, leave fields blank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the next field until you get to the STATE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I (for MICHIGAN) and advance to the 'Sent Resume'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Y (for Yes).  Keep pressing enter to clear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ntil you get to the end of the screen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the 1st record that EXACTLY MATCHES state = MI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= Y, you can then List, Tally, Next, End, etc.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isplayed will be exact matches to your filt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ILTER ON message will appear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 (TIP: DO NOT enter or delete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on, duplicate checking will not work properly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filtered out, you'll also corrupt your inde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e filter by choosing F (filter)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n choosing C (cancel) from  'Set the filter, canc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?' (the FILTER ON message will disappear) or by choosing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t) from the bott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LETT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elf explanatory with a little practice.  However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et up a query whereby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database will be used.  The first quest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s to 'Select ALL or SOME records' if you'd like SO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 to construct a query.  You can sav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nd form letter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form letters but with an extra question thrown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n COMPANY or ZIP CO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thing you'll be able to keep track of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f I had more time to spend on it I would docu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ly (don't you just hate under documented programs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ried to spend what time I did have adding feat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king i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be happy to answer any questions about the program if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Compuserv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your job searc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Cour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[76357,33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