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+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lWare                   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West Britton Road         |   +-------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lahoma City, OK 73120        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5) 749-1763                 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DOC File for The Retailer  Version 4.05  12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&amp; BBS users are encouraged to upload "The Retaile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oards. Please use the following for file name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###.zip where ### represen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RET4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[From a BBS ZIP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new directory for the files and unzip the files.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is then you should already know what to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SETUP [Enter] for instructions to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L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also put a copy of the sample data in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ETAILER\INVNTORY directory for use in the tutori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.DOC file for the tutor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