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ROLLCALL 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CAL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OLL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CAL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upload it to BBS'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CALL and continue to use ROLLCALL 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make a registration payment of $18.7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FRED SMALL.  The $18.75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ROLLCALL 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ROLLCALL 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:      MR.FRED SMALL  213-353-0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5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.A.CA. 9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OLLCALL 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R.FRED SMALL 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CALL  immediately (However MR.FRED SMALL 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OLL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OLLCAL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OL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AL 353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