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for your continu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RIAL 353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L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CALL was designed  with one of the third generation of new lanuag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CLARION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CALL is a complete hospital employee tracking system for any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acute or Convascent Hospital. Designed for the Director of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r Human Resources Person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ly designed for hospital use, RollCall can track Hire da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, CPR Exp. dates, Physicals, XRays, test licenses, experi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. The complete program has 65 files which include 7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named :   1=  INDEX.RUN     2= DISEASES.RUN  3=HOURS1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= HOURS2.RUN  5 = PHONES.RUN  6= BIRTHDAY.RUN  7= EMPLOYEE.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ROLLCALL TYPE  MEN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upport files are readme.doc and agreemen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 business where tracking employee progres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CALL is for you. ROLLCALL automates your employee data collec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ime and can improve employee management. ROLLCALL takes the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Human Resources management by organizing your inform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cce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CALL features an elegant interface with pull down menus and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ata screens. ROLLCALL lets you track up to 9,999 employe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CALL prints 17 standard reports that can be viewed on 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nd saved with ROLADEX FEATURE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CALL can be used in any business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of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look see is all we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CALL will make you more productive by handling your every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E and followup of current employee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elp keep computer novice staff developer looking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CALL is a multiple function powerful intergr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both new and experienced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stomizing upon reques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contact Mr.Fre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Box 57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.A.Ca. 90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greement.doc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8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OLLCALL changes your system prompt. If you hav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, change the last line of file 10.BAT so that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that you use; otherwise, the default "C&gt;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f you don't want to switch back to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 line "cd\" from 10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also need the DOS program MORE.COM located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