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ign was written for several reasons.  I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ed to print large letters on labels and packing slips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produce instruction notes (ie. "Open Me First"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missed - all from the sam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not attempting to re-write Broderbund's Print Sh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attempt to make a WYSIWYG display.  Also, only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.   There are some features Print Shop does no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part of the spec was producing labels, a pag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etters are not built from little blocks  so large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ear j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s from the PC extended character set (see Tab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holding ALT and typing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module, Quick Sign can be added to larger program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emp's NETPLUS module, data from the main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into an existing sign format. (ie. mailing stic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rint Shop, you can give this Demo version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Quic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loaded, standard defaults are defined. 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ese cannot be pre-set.  The Width (and Indentation)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racters that can fit across the page.  Heigh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 on a page.  These limits are not recalcu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Dn&gt; is pressed.  The best way to work the program is to Edit,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, &lt;PgDn&gt;, etc.  Most of the time you will be editing existing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   � Price         �Att'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!   or   � 8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/ 99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YSIWYG is not really an issue anyway.  Besides, everything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$$ has to be support-able via Carbon Copy (tm) at 2400 bau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means no graphic modes (no pat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  More Stuff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upport just about any printer but these are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t on.  Also, I'm sorry if the screen doesn't work just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ochrome adapter but I don't have one to test.   These val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using an ATI VGAwonder/MultiSync in Herc emu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Dave Turn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Shemp Computer Consulting, Toronto, Ontario, Canada.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