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 O F T W A R E   S U S 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wasso, OK.  7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Susie Documentation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 N O T I C E 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and accompanying programs are not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or use in countries other than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distributed under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it, you are expected to register.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 on details -- some request registration while oth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specific exceptions as stated below. Shareware auth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ccomplished programmers, just like commercial autho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programs are of comparable quality. (In both ca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good programs and bad ones!) The main differen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ethod of distribution. The author specifically gr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to copy and distribute the software, either to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ndry or to a specific group. For example, some auth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written permission before a commercial disk vend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find software that suits your need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cketbook, whether it's commercial or Sharewar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SOFTWARE SUSIE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: "SOFTWARE SUSIE is supplied as is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ness 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SOFTWARE SUSI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SUSIE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 to the user for evaluation.  Feel free to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friends, but please do not give it away alter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part of another system. 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without high prices, and yet to provide incen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SUSIE and continue to use SOFTWARE SUSIE af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able trial period, you must make a reg-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of $25.00 to LANSFORD SOFTWARE.  The $25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a book.  An example is that this software may be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number of people and may be freely moved from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users of SOFTWARE SUSIE must register and pa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copies of SOFTWARE SUSIE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license is withdrawn.  Site-License arrangements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by contacting LANSFOR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SOFTWARE SUSIE for any ki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uneration must first contact LANSFORD SOFTWARE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below for authorization. This authorizatio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granted to distributors recognized by the (ASP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distributors may begin offering SOFTWARE SUSI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(However LANSFORD SOFTWARE must still be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st version of SOFTWARE SUSIE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couraged to pass a copy of SOFTWARE SUSIE alo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riends for evaluation.  Please encourage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their copy if they find that they can use it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SUSI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SSUSIE" at the DOS prompt and press ENTER to invok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ttempt to run PRUN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program is executed, it will 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 which are used to store the data.  Ther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database files created.  One is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one is for the category codes, and the thi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ublis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Susie Documentation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OVERVIEW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SIE is not a disk catalo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Susie is designed to keep track of all the expen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software one acquires, either through sharewa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means. It will keep track of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ftware name or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ublisher or manufacturer and contact person's nam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ublisher's address and phone, including BBS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Vendor purchas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Whether it is Shareware, commercial, freeware, publ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Copy protected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Date purchased (if commercial) or date received (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Cost (including cost of upgra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Category, (spreadsheet, database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Comments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Descrip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Date registered (mainly for shareware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various reports which can be printed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omplete listing by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Listing of publis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Listing of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mplete listing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tems on the main menu can be chosen eith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ing the item with the cursor and pressing ENTER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the corresponding number and then pressing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int the records to a disk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Susie Documentation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monit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subdirectory called SSUS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MD C:\SSU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files to this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py a:*.* c:\ssu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a safe place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: prompt type cd \ssu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: prompt type SSUSIE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working copy of the original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iskcopy a: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riginal disk in a safe place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: prompt type  SSUSIE 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::::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upgrading from a previous version of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sie, you only need to copy the file SSUSIE.RUN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ette to your working disk o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 Susie Documentation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DD, LIST OR UPDAT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titles exist in the database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form for input of new titles. While using this for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ome to the field to input a publisher's nam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esented with a table of existing names fro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oose if you press enter, or enter a name which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 in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publisher names exist,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to add a new publisher name.  The same is tru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field. If titl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ed with a table showing the title, versio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of each title. You may highlite a title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o see more information about it, and/or make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t. To add a new title, press the INSERT key. 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ed with the form for input of new titles. 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form used to make changes to existing titles.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ing the table of titles, press ESCAPE to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.  To delete a record, highlite the recor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and press the DELETE key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e deletion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DD, LIST OR UPDATE PUBLIS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publisher names exist,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to add a new publisher name. If names exis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, you will be presented with a table showing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publisher. You may highlite a n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 to see more information about it, and/or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it. To add a new name, press the INSERT key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esented with the form for input of new name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ame form used to make changes to existing n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viewing the table of names, press ESCAPE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.  To delete a record, highlite the recor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and press the DELETE key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e deletion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, LIST OR UPDAT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categories exist, you will be presented with a for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new categories and codes. If records exis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, you will be presented with a table showing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and associated codes. You may highlite a cod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 to see more information about it, and/or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it. To add a new code, press the INSERT key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esented with the form for input of new code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ame form used to make changes to existing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viewing the table of codes, press ESCAPE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.  To delete a record, highlite the recor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and press the DELETE key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e deletion of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Susie Documentation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NT REPORT OF PROGRAMS BY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his option, the report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on your printer, so be sure it is ready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sing ENTER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will print all fields in each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There will be two lines printed for each recor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print each field in norma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REPORT OF PROGRAMS BY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hoose this option, the report will be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on your printer, so be sure it is ready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pressing ENTER to select this option. This repor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ll fields in each record in the database.  Ther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two lines printed for each record in order to print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in norm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INT REPORT OF PROGRAMS BY PUBLIS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prints only the information about the publish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hoose this option, the report will be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on your printer, so be sure it is ready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pressing ENTER to select this option. This repor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ll fields in each record in the database.  Ther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two lines printed for each record in order to print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in norm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RINT REPORT OF PUBLIS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his option, the report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on your printer, so be sure it is ready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sing ENTER to select this option.  This repor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list of software publishers which you hav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RINT REPORT OF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ints only the category code and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his option, the report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on your printer, so be sure it is ready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sing ENTER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will print all fields in each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PRINT THE RECORDS TO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end the records to disk file called Library.P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written in the current directory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name, it will be overwritten when you choose this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option to end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SIE REGISTRATION FORM   #1144       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Software Susie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his form along with the indicated license fe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should be paid by check or money order in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payable on a U.S.A. bank. 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  Lans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asso, OK 74055-0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 State: ___ Zip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this registration for Software Susi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 I agree to your disclaimer of all warranti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ED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LICENSE TYPE                               EACH     TOTAL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 Fee                         $ 25.00   $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mailed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st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efer 3 1/2" ____ or 5 1/4"____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1.00 for 3 1/2" diskette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lahoma residents add 7 1/2% sales tax.   TAX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 Susie Documentation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size of two data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 pop up pick lists to only pop up when needed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neous data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ption to print records to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option to display records sorted by program name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option to display only records with selected categ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ield for descrip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hree lines for comments about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zip code field to 10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ield for date registered.  (mainly for share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date purchased to date purchased or recei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current date to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cosmetic changes to some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publisher's address field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ability to choose from a list of categories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ing only a selected category of titl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wo printed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metic changes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signed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tals to appropriate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PRICE and totals to display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ability to abort reports after choosing them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  You will now be asked to confirm or ab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a new display/browse screen which shows the entire rec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record at a time.  You can browse up and down throug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and also add, change, delete et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