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USIE REGISTRATION FORM   #1144       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come a registered user of Software Susie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 this form along with the indicated license fe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fee should be paid by check or money order in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s, payable on a U.S.A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to:     Lansfo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wasso, OK 74055-0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________ State: ___ Zip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ccept this registration for Software Susi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  I agree to your disclaimer of all warrant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 on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GNED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E F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LICENSE TYPE                               EACH     TOTAL A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Registration Fee                         $ 25.00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maile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most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Sus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Prefer 3 1/2" ____ or 5 1/4"____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$1.00 for 3 1/2" diskette           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ubtotal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lahoma residents add 7 1/2% sales tax.   TAX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