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MPS - A postage calcu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 - 2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ike McC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D 71505,1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s the required First Class (Priority)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etter or package given it's weight,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ue ($ .29) and 32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nu mode - The program presents a menu of weight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2 ounces. When a menu selection is made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of postage will be displayed,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.29 stamps required to make up that amount.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unctions are mouse aware. You run the program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it with no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mmand mode - The required postage and number of stam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the weight is given as a command tail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n] is any numeric value of weight from anything ov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What hardware does it take to run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I have a 386 VGA system with 640K of base memo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else it will run on. Probably any EGA or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about 100K or so of free RAM. A mouse is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Why did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Entertainment mostly, and a postal sca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facepla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Why is it so huge just to perform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Say, what the heck. That's what big linking librar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QB 4.5. Plus, I figure if Billy Gates can publish a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I can publish a 61K postag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Do I want mone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N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Do I care if you sell it for $249.95 a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If you can get ANY money for this piece of work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e you to sell snow to Eskimos. If I see it in a cardboa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-Mart for $9.95 it'll be good for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Will I maintenance this program with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s until I get to REV 6.2G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defrags your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N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Do I want to hear about any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Sure. Write me at my CIS ID. I don't want any of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,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type at all of any ki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believe it to work without flaw or ill ef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oled before. I hereby place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he course of using this software your computer goe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 of fire, your kids start playing punk rock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5 Db, all your Lotus 1-2-3 data files get erased, you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, or any other bad stuff happens don't come cryi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nd please don't anybody sue me for "look and feel"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cks for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) ) )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/ o /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' (_&lt;_/ &lt;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