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xecutible program enclosed in this archive, state.exe,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public domain.  It utilizes some routines I wro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, routines that allow for actions similar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ate.exe and which also allow the  use of a singl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represent a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ated the DOS executible to the public domain, but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n the C source code.   This code is available for a modes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, basically to cover the media, duplication, and  mai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nating the executible to the public domain all I ask is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and spend the price of a  postage  stamp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completing and returning to me the  registration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MAILER. In this way I can track the 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decide to release as FREE software. Requests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ith check, should be sent to the same address as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software provid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quest permission stating the maximum charge tha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quest should include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ummary  of  state.exe,  it's value to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any given user. [I just like writing free softwar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TATE.EXE, released under the nam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Santa Software Associat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ate [-hv] | [-s state name] | [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 state will print a table of  US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es and their appropriate abbreviati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te is supplied a vaild  abbreviation i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th the name of that state. This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etter input [AB] identified above.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This option followed by the name of a state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abbreviation. Spelling counts, bu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display version and ser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display help (this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displayed by executing state with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...Alabama                KY...Kentucky            OH...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...Alaska                 KS...Kansas              ND...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American Samoa         LA...Louisiana           OK...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...Arizona                ME...Maine               OR...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...Arkansas               MD...Maryland            PA...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.California             MA...Massachusetts       PR...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..Colorado               MI...Michigan            RI...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..Connecticut            MN...Minnesota           SC...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..Delaware               MS...Mississippi         SD...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..District of Columbia   MO...Missouri            TN...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..Florida                MT...Montana             TX...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..Georgia                NE...Nebraska            UT...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...Guam                   NV...Nevada              VT...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...Hawaii                 NH...New Hampshire       VI...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Idaho                  NJ...New Jersey          VA...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...Illinois               NM...New Mexico          WA...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.Indiana                NY...New York            WV...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...Iowa                   NC...North Carolina      WI...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Y...Wy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the command state -s virginia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 for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the command state va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for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the command state ks oh il nd nb al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for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for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fo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for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or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for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Nickl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