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spense Tracking System (STS)                                 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........................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 License and Warrenty  ..................................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ng STS  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STS    ..........................................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STS Menu 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records 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Records  ........................................... 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ing 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s   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your STS database 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Errors and Cures  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 walk through examples on how to use  ...................  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Feedback   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of STS                   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STS is limits the trial user to 10 records in</w:t>
      </w:r>
    </w:p>
    <w:p>
      <w:pPr>
        <w:pStyle w:val="PreformattedText"/>
        <w:bidi w:val="0"/>
        <w:jc w:val="left"/>
        <w:rPr/>
      </w:pPr>
      <w:r>
        <w:rPr/>
        <w:t>the tracking of events.  This allows the user to experiment with STS to</w:t>
      </w:r>
    </w:p>
    <w:p>
      <w:pPr>
        <w:pStyle w:val="PreformattedText"/>
        <w:bidi w:val="0"/>
        <w:jc w:val="left"/>
        <w:rPr/>
      </w:pPr>
      <w:r>
        <w:rPr/>
        <w:t>determine if STS meets your business or personal needs.  The full version</w:t>
      </w:r>
    </w:p>
    <w:p>
      <w:pPr>
        <w:pStyle w:val="PreformattedText"/>
        <w:bidi w:val="0"/>
        <w:jc w:val="left"/>
        <w:rPr/>
      </w:pPr>
      <w:r>
        <w:rPr/>
        <w:t>has no limits to the size of files that can be maintained given adequate</w:t>
      </w:r>
    </w:p>
    <w:p>
      <w:pPr>
        <w:pStyle w:val="PreformattedText"/>
        <w:bidi w:val="0"/>
        <w:jc w:val="left"/>
        <w:rPr/>
      </w:pP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most shareware programs, STS is offered at a nominal fee to help all </w:t>
      </w:r>
    </w:p>
    <w:p>
      <w:pPr>
        <w:pStyle w:val="PreformattedText"/>
        <w:bidi w:val="0"/>
        <w:jc w:val="left"/>
        <w:rPr/>
      </w:pPr>
      <w:r>
        <w:rPr/>
        <w:t xml:space="preserve">of us have access to quality programs at minimum cost.  Without your </w:t>
      </w:r>
    </w:p>
    <w:p>
      <w:pPr>
        <w:pStyle w:val="PreformattedText"/>
        <w:bidi w:val="0"/>
        <w:jc w:val="left"/>
        <w:rPr/>
      </w:pPr>
      <w:r>
        <w:rPr/>
        <w:t>support and integrity, authors like myself may find it difficult to offer</w:t>
      </w:r>
    </w:p>
    <w:p>
      <w:pPr>
        <w:pStyle w:val="PreformattedText"/>
        <w:bidi w:val="0"/>
        <w:jc w:val="left"/>
        <w:rPr/>
      </w:pPr>
      <w:r>
        <w:rPr/>
        <w:t>these programs to you who benefit the most.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REGISTERING THIS PROGRAM IS ONLY $7.00!  UPGRADES WILL ONLY BE $1   </w:t>
      </w:r>
    </w:p>
    <w:p>
      <w:pPr>
        <w:pStyle w:val="PreformattedText"/>
        <w:bidi w:val="0"/>
        <w:jc w:val="left"/>
        <w:rPr/>
      </w:pPr>
      <w:r>
        <w:rPr/>
        <w:t xml:space="preserve">AND COST OF HANDLING.  REGISTER NOW! THA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S Version 2.04 License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evaluate this software on A SINGLE COMPUTER for</w:t>
      </w:r>
    </w:p>
    <w:p>
      <w:pPr>
        <w:pStyle w:val="PreformattedText"/>
        <w:bidi w:val="0"/>
        <w:jc w:val="left"/>
        <w:rPr/>
      </w:pPr>
      <w:r>
        <w:rPr/>
        <w:t>a period not to exceed thirty (30) days.  If, on or before this time expires, you wish to continue using this software,</w:t>
      </w:r>
    </w:p>
    <w:p>
      <w:pPr>
        <w:pStyle w:val="PreformattedText"/>
        <w:bidi w:val="0"/>
        <w:jc w:val="left"/>
        <w:rPr/>
      </w:pPr>
      <w:r>
        <w:rPr/>
        <w:t>you must register by sending the registration fee to the author Jonathan</w:t>
      </w:r>
    </w:p>
    <w:p>
      <w:pPr>
        <w:pStyle w:val="PreformattedText"/>
        <w:bidi w:val="0"/>
        <w:jc w:val="left"/>
        <w:rPr/>
      </w:pPr>
      <w:r>
        <w:rPr/>
        <w:t>Canter for EACH COP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is software may be freely distributed as long as</w:t>
      </w:r>
    </w:p>
    <w:p>
      <w:pPr>
        <w:pStyle w:val="PreformattedText"/>
        <w:bidi w:val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No more than a $5.00 handling fee can be charged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written consent of the author "Jonathan Ca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STS may not be distributed with or as a part of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software package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nt of the author "Jonathan Ca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this software may be used by the REGISTERED OWNER on</w:t>
      </w:r>
    </w:p>
    <w:p>
      <w:pPr>
        <w:pStyle w:val="PreformattedText"/>
        <w:bidi w:val="0"/>
        <w:jc w:val="left"/>
        <w:rPr/>
      </w:pPr>
      <w:r>
        <w:rPr/>
        <w:t>a single computer.  If you desire to use the software on more than one</w:t>
      </w:r>
    </w:p>
    <w:p>
      <w:pPr>
        <w:pStyle w:val="PreformattedText"/>
        <w:bidi w:val="0"/>
        <w:jc w:val="left"/>
        <w:rPr/>
      </w:pPr>
      <w:r>
        <w:rPr/>
        <w:t>computer you must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nd government users of STS must register in order to legally use</w:t>
      </w:r>
    </w:p>
    <w:p>
      <w:pPr>
        <w:pStyle w:val="PreformattedText"/>
        <w:bidi w:val="0"/>
        <w:jc w:val="left"/>
        <w:rPr/>
      </w:pPr>
      <w:r>
        <w:rPr/>
        <w:t>STS.  The 30 day evaluation privilege is only extended to non-busines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STS you acknowledge having read this agreement, understand it, and</w:t>
      </w:r>
    </w:p>
    <w:p>
      <w:pPr>
        <w:pStyle w:val="PreformattedText"/>
        <w:bidi w:val="0"/>
        <w:jc w:val="left"/>
        <w:rPr/>
      </w:pPr>
      <w:r>
        <w:rPr/>
        <w:t>agree to be bound by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spect to the physical diskette sent to registered owners, the author</w:t>
      </w:r>
    </w:p>
    <w:p>
      <w:pPr>
        <w:pStyle w:val="PreformattedText"/>
        <w:bidi w:val="0"/>
        <w:jc w:val="left"/>
        <w:rPr/>
      </w:pPr>
      <w:r>
        <w:rPr/>
        <w:t>warrants the same to be free from defects in materials and workmanship for</w:t>
      </w:r>
    </w:p>
    <w:p>
      <w:pPr>
        <w:pStyle w:val="PreformattedText"/>
        <w:bidi w:val="0"/>
        <w:jc w:val="left"/>
        <w:rPr/>
      </w:pPr>
      <w:r>
        <w:rPr/>
        <w:t>a period of 60 days from the date of registration.  In the event of</w:t>
      </w:r>
    </w:p>
    <w:p>
      <w:pPr>
        <w:pStyle w:val="PreformattedText"/>
        <w:bidi w:val="0"/>
        <w:jc w:val="left"/>
        <w:rPr/>
      </w:pPr>
      <w:r>
        <w:rPr/>
        <w:t>notification within the warranty period of defects in material or workmanship</w:t>
      </w:r>
    </w:p>
    <w:p>
      <w:pPr>
        <w:pStyle w:val="PreformattedText"/>
        <w:bidi w:val="0"/>
        <w:jc w:val="left"/>
        <w:rPr/>
      </w:pPr>
      <w:r>
        <w:rPr/>
        <w:t>the author will replace the defective diskette.  The remedy for breach of</w:t>
      </w:r>
    </w:p>
    <w:p>
      <w:pPr>
        <w:pStyle w:val="PreformattedText"/>
        <w:bidi w:val="0"/>
        <w:jc w:val="left"/>
        <w:rPr/>
      </w:pPr>
      <w:r>
        <w:rPr/>
        <w:t>this warranty shall be limited to replacement and shall not encompass any</w:t>
      </w:r>
    </w:p>
    <w:p>
      <w:pPr>
        <w:pStyle w:val="PreformattedText"/>
        <w:bidi w:val="0"/>
        <w:jc w:val="left"/>
        <w:rPr/>
      </w:pPr>
      <w:r>
        <w:rPr/>
        <w:t>other 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 and the program license granted herein in</w:t>
      </w:r>
    </w:p>
    <w:p>
      <w:pPr>
        <w:pStyle w:val="PreformattedText"/>
        <w:bidi w:val="0"/>
        <w:jc w:val="left"/>
        <w:rPr/>
      </w:pPr>
      <w:r>
        <w:rPr/>
        <w:t>particular, and without limiting operation of the program license with</w:t>
      </w:r>
    </w:p>
    <w:p>
      <w:pPr>
        <w:pStyle w:val="PreformattedText"/>
        <w:bidi w:val="0"/>
        <w:jc w:val="left"/>
        <w:rPr/>
      </w:pPr>
      <w:r>
        <w:rPr/>
        <w:t>respect to any particular application, use, or purpose.  IN NO EVENT SHALL</w:t>
      </w:r>
    </w:p>
    <w:p>
      <w:pPr>
        <w:pStyle w:val="PreformattedText"/>
        <w:bidi w:val="0"/>
        <w:jc w:val="left"/>
        <w:rPr/>
      </w:pPr>
      <w:r>
        <w:rPr/>
        <w:t>THE AUTHOR BE LIABLE FOR ANY LOSS OF PROFIT, LOST SAVINGS, COMMERCIAL DAMAGE,</w:t>
      </w:r>
    </w:p>
    <w:p>
      <w:pPr>
        <w:pStyle w:val="PreformattedText"/>
        <w:bidi w:val="0"/>
        <w:jc w:val="left"/>
        <w:rPr/>
      </w:pPr>
      <w:r>
        <w:rPr/>
        <w:t>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TS EVEN IF THE AUTHOR (Jonathan Canter) OR AN AUTHORIZED</w:t>
      </w:r>
    </w:p>
    <w:p>
      <w:pPr>
        <w:pStyle w:val="PreformattedText"/>
        <w:bidi w:val="0"/>
        <w:jc w:val="left"/>
        <w:rPr/>
      </w:pPr>
      <w:r>
        <w:rPr/>
        <w:t>DISTRIBUTOR OF STS HAS BEEN  ADVISED OF THE POSSIBILITY OF SUCH DAMAGES, OR</w:t>
      </w:r>
    </w:p>
    <w:p>
      <w:pPr>
        <w:pStyle w:val="PreformattedText"/>
        <w:bidi w:val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Pennsylvan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SPENSE TRACKING SYSTEM 2.0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Page-1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SUSPENSE TRACKING SYSTEM (STS) is a management system for the logging,</w:t>
      </w:r>
    </w:p>
    <w:p>
      <w:pPr>
        <w:pStyle w:val="PreformattedText"/>
        <w:bidi w:val="0"/>
        <w:jc w:val="left"/>
        <w:rPr/>
      </w:pPr>
      <w:r>
        <w:rPr/>
        <w:t>tracking, and reporting of suspenses events within your organ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S centralizes work, allowing easy user access to all records.  The list</w:t>
      </w:r>
    </w:p>
    <w:p>
      <w:pPr>
        <w:pStyle w:val="PreformattedText"/>
        <w:bidi w:val="0"/>
        <w:jc w:val="left"/>
        <w:rPr/>
      </w:pPr>
      <w:r>
        <w:rPr/>
        <w:t>describes program capab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 record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records in a browse type layout w/note tak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View records due in 15 days, late, or all record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Set dates using popup calendar or enter ma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utomatically deletes closed suspenses upon exiting ST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roduce printed reports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late suspense re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due in 15 days suspen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all suspens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Error check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printer off stat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diskette or disk drive statu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File maintenanc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reindex databa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ackup datab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Floppy Disk Users:</w:t>
      </w:r>
    </w:p>
    <w:p>
      <w:pPr>
        <w:pStyle w:val="PreformattedText"/>
        <w:bidi w:val="0"/>
        <w:jc w:val="left"/>
        <w:rPr/>
      </w:pPr>
      <w:r>
        <w:rPr/>
        <w:t>Only 720K or 1.44M disk and drives are recommended.  STS is designed for hard</w:t>
      </w:r>
    </w:p>
    <w:p>
      <w:pPr>
        <w:pStyle w:val="PreformattedText"/>
        <w:bidi w:val="0"/>
        <w:jc w:val="left"/>
        <w:rPr/>
      </w:pPr>
      <w:r>
        <w:rPr/>
        <w:t>drive use because of disk space and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Printed Reports:</w:t>
      </w:r>
    </w:p>
    <w:p>
      <w:pPr>
        <w:pStyle w:val="PreformattedText"/>
        <w:bidi w:val="0"/>
        <w:jc w:val="left"/>
        <w:rPr/>
      </w:pPr>
      <w:r>
        <w:rPr/>
        <w:t>Epson compatible printers are required to ensure proper report printouts of</w:t>
      </w:r>
    </w:p>
    <w:p>
      <w:pPr>
        <w:pStyle w:val="PreformattedText"/>
        <w:bidi w:val="0"/>
        <w:jc w:val="left"/>
        <w:rPr/>
      </w:pPr>
      <w:r>
        <w:rPr/>
        <w:t>STS suspenses (Framed or Box report).  STS will prevent printer errors from</w:t>
      </w:r>
    </w:p>
    <w:p>
      <w:pPr>
        <w:pStyle w:val="PreformattedText"/>
        <w:bidi w:val="0"/>
        <w:jc w:val="left"/>
        <w:rPr/>
      </w:pPr>
      <w:r>
        <w:rPr/>
        <w:t>fouling your program, however, turning the printer off during the print will</w:t>
      </w:r>
    </w:p>
    <w:p>
      <w:pPr>
        <w:pStyle w:val="PreformattedText"/>
        <w:bidi w:val="0"/>
        <w:jc w:val="left"/>
        <w:rPr/>
      </w:pPr>
      <w:r>
        <w:rPr/>
        <w:t>crash the program.  You must simply retart STS in 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ard Drive Users:</w:t>
      </w:r>
    </w:p>
    <w:p>
      <w:pPr>
        <w:pStyle w:val="PreformattedText"/>
        <w:bidi w:val="0"/>
        <w:jc w:val="left"/>
        <w:rPr/>
      </w:pPr>
      <w:r>
        <w:rPr/>
        <w:t>Disk space limited only by remaining hard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RAM Memory:</w:t>
      </w:r>
    </w:p>
    <w:p>
      <w:pPr>
        <w:pStyle w:val="PreformattedText"/>
        <w:bidi w:val="0"/>
        <w:jc w:val="left"/>
        <w:rPr/>
      </w:pPr>
      <w:r>
        <w:rPr/>
        <w:t>Conflicts may occur on machines with less than 512k memory or when dual run</w:t>
      </w:r>
    </w:p>
    <w:p>
      <w:pPr>
        <w:pStyle w:val="PreformattedText"/>
        <w:bidi w:val="0"/>
        <w:jc w:val="left"/>
        <w:rPr/>
      </w:pPr>
      <w:r>
        <w:rPr/>
        <w:t>programs consume the RA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STS    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___Floppy Drive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in more space on your floppy drive, make a backup of your</w:t>
      </w:r>
    </w:p>
    <w:p>
      <w:pPr>
        <w:pStyle w:val="PreformattedText"/>
        <w:bidi w:val="0"/>
        <w:jc w:val="left"/>
        <w:rPr/>
      </w:pPr>
      <w:r>
        <w:rPr/>
        <w:t>original disk, then copy the program files to a blank formated disk as</w:t>
      </w:r>
    </w:p>
    <w:p>
      <w:pPr>
        <w:pStyle w:val="PreformattedText"/>
        <w:bidi w:val="0"/>
        <w:jc w:val="left"/>
        <w:rPr/>
      </w:pPr>
      <w:r>
        <w:rPr/>
        <w:t>follows: "Copy A:\STS\*.* B:*.*".  Then use STS per manual instructions.</w:t>
      </w:r>
    </w:p>
    <w:p>
      <w:pPr>
        <w:pStyle w:val="PreformattedText"/>
        <w:bidi w:val="0"/>
        <w:jc w:val="left"/>
        <w:rPr/>
      </w:pPr>
      <w:r>
        <w:rPr/>
        <w:t>Note that the following files are not required for STS to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TALL.EXE -- once you've loaded 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d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nual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-2</w:t>
      </w:r>
    </w:p>
    <w:p>
      <w:pPr>
        <w:pStyle w:val="PreformattedText"/>
        <w:bidi w:val="0"/>
        <w:jc w:val="left"/>
        <w:rPr/>
      </w:pPr>
      <w:r>
        <w:rPr/>
        <w:t>___Hard Driv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 has an easy to use install program to load STS onto a hard drive.</w:t>
      </w:r>
    </w:p>
    <w:p>
      <w:pPr>
        <w:pStyle w:val="PreformattedText"/>
        <w:bidi w:val="0"/>
        <w:jc w:val="left"/>
        <w:rPr/>
      </w:pPr>
      <w:r>
        <w:rPr/>
        <w:t>Place your STS software disk in the A drive.  At the A&gt; prompt type</w:t>
      </w:r>
    </w:p>
    <w:p>
      <w:pPr>
        <w:pStyle w:val="PreformattedText"/>
        <w:bidi w:val="0"/>
        <w:jc w:val="left"/>
        <w:rPr/>
      </w:pPr>
      <w:r>
        <w:rPr/>
        <w:t>"install".  A menu-driven installation program for STS will load and the</w:t>
      </w:r>
    </w:p>
    <w:p>
      <w:pPr>
        <w:pStyle w:val="PreformattedText"/>
        <w:bidi w:val="0"/>
        <w:jc w:val="left"/>
        <w:rPr/>
      </w:pPr>
      <w:r>
        <w:rPr/>
        <w:t>you simply press one key to load.  You may install STS in color or in black/white</w:t>
      </w:r>
    </w:p>
    <w:p>
      <w:pPr>
        <w:pStyle w:val="PreformattedText"/>
        <w:bidi w:val="0"/>
        <w:jc w:val="left"/>
        <w:rPr/>
      </w:pPr>
      <w:r>
        <w:rPr/>
        <w:t>display.  No ill effect occurs regardless of the type of monitor you will</w:t>
      </w:r>
    </w:p>
    <w:p>
      <w:pPr>
        <w:pStyle w:val="PreformattedText"/>
        <w:bidi w:val="0"/>
        <w:jc w:val="left"/>
        <w:rPr/>
      </w:pPr>
      <w:r>
        <w:rPr/>
        <w:t>operate STS with.  Typing "STS /M" within the directory containing the STS</w:t>
      </w:r>
    </w:p>
    <w:p>
      <w:pPr>
        <w:pStyle w:val="PreformattedText"/>
        <w:bidi w:val="0"/>
        <w:jc w:val="left"/>
        <w:rPr/>
      </w:pPr>
      <w:r>
        <w:rPr/>
        <w:t>program and associated files wil force STS to run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int the manual or the registration order form from the install</w:t>
      </w:r>
    </w:p>
    <w:p>
      <w:pPr>
        <w:pStyle w:val="PreformattedText"/>
        <w:bidi w:val="0"/>
        <w:jc w:val="left"/>
        <w:rPr/>
      </w:pPr>
      <w:r>
        <w:rPr/>
        <w:t>menu, proceeding then with installation or simply exiting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on a hard drive using DOS, use the DOS copy command to copy</w:t>
      </w:r>
    </w:p>
    <w:p>
      <w:pPr>
        <w:pStyle w:val="PreformattedText"/>
        <w:bidi w:val="0"/>
        <w:jc w:val="left"/>
        <w:rPr/>
      </w:pPr>
      <w:r>
        <w:rPr/>
        <w:t>all required files to the Drive:\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With STS disk in drive A, type 'Copy A:\STS\*.* D:\STS\*.*, where D</w:t>
      </w:r>
    </w:p>
    <w:p>
      <w:pPr>
        <w:pStyle w:val="PreformattedText"/>
        <w:bidi w:val="0"/>
        <w:jc w:val="left"/>
        <w:rPr/>
      </w:pPr>
      <w:r>
        <w:rPr/>
        <w:t>is the desired drive and \STS is the directory you've created using the DOS</w:t>
      </w:r>
    </w:p>
    <w:p>
      <w:pPr>
        <w:pStyle w:val="PreformattedText"/>
        <w:bidi w:val="0"/>
        <w:jc w:val="left"/>
        <w:rPr/>
      </w:pPr>
      <w:r>
        <w:rPr/>
        <w:t>mkdir command.  To run STS, type STS while within this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PROVIDED ON SOFTWARE DIS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S.exe             -the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sbase.dbf         -database which stores susp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r_date.ntx        -index on OPR and due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Slogoc.mem         -STS logo screen during program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stall.exe         -(optional) installs STS on the drive of your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ual or order.doc -the document and the order for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TScolor.mem  - codes loaded in mem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TSlogoc.mem  - intro screen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ORIGINAL SOFTWA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Backup your software before you install or run this program.  If system</w:t>
      </w:r>
    </w:p>
    <w:p>
      <w:pPr>
        <w:pStyle w:val="PreformattedText"/>
        <w:bidi w:val="0"/>
        <w:jc w:val="left"/>
        <w:rPr/>
      </w:pPr>
      <w:r>
        <w:rPr/>
        <w:t>errors occur, they may corrupt the files.  A backup is your safeguard against</w:t>
      </w:r>
    </w:p>
    <w:p>
      <w:pPr>
        <w:pStyle w:val="PreformattedText"/>
        <w:bidi w:val="0"/>
        <w:jc w:val="left"/>
        <w:rPr/>
      </w:pPr>
      <w:r>
        <w:rPr/>
        <w:t>losing the original fil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UNNING ST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-3   </w:t>
      </w:r>
    </w:p>
    <w:p>
      <w:pPr>
        <w:pStyle w:val="PreformattedText"/>
        <w:bidi w:val="0"/>
        <w:jc w:val="left"/>
        <w:rPr/>
      </w:pPr>
      <w:r>
        <w:rPr/>
        <w:t xml:space="preserve">MENU OPERATIO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 operate the same way: press enter on the highlighted word to</w:t>
      </w:r>
    </w:p>
    <w:p>
      <w:pPr>
        <w:pStyle w:val="PreformattedText"/>
        <w:bidi w:val="0"/>
        <w:jc w:val="left"/>
        <w:rPr/>
      </w:pPr>
      <w:r>
        <w:rPr/>
        <w:t>activate the sub-option choices.  Move the cursor to the function you wish</w:t>
      </w:r>
    </w:p>
    <w:p>
      <w:pPr>
        <w:pStyle w:val="PreformattedText"/>
        <w:bidi w:val="0"/>
        <w:jc w:val="left"/>
        <w:rPr/>
      </w:pPr>
      <w:r>
        <w:rPr/>
        <w:t>to perform and press enter again to proceed to the selected function.</w:t>
      </w:r>
    </w:p>
    <w:p>
      <w:pPr>
        <w:pStyle w:val="PreformattedText"/>
        <w:bidi w:val="0"/>
        <w:jc w:val="left"/>
        <w:rPr/>
      </w:pPr>
      <w:r>
        <w:rPr/>
        <w:t>Pressing the first letter of the function will also process your keystro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Press enter while the word "Modify" is highlighted.  A sub-option list is</w:t>
      </w:r>
    </w:p>
    <w:p>
      <w:pPr>
        <w:pStyle w:val="PreformattedText"/>
        <w:bidi w:val="0"/>
        <w:jc w:val="left"/>
        <w:rPr/>
      </w:pPr>
      <w:r>
        <w:rPr/>
        <w:t>displayed.  You may move the cursor keys so the word 'Edit"is highlighted</w:t>
      </w:r>
    </w:p>
    <w:p>
      <w:pPr>
        <w:pStyle w:val="PreformattedText"/>
        <w:bidi w:val="0"/>
        <w:jc w:val="left"/>
        <w:rPr/>
      </w:pPr>
      <w:r>
        <w:rPr/>
        <w:t>and press enter key again to proceed to the edit screen.  A faster method</w:t>
      </w:r>
    </w:p>
    <w:p>
      <w:pPr>
        <w:pStyle w:val="PreformattedText"/>
        <w:bidi w:val="0"/>
        <w:jc w:val="left"/>
        <w:rPr/>
      </w:pPr>
      <w:r>
        <w:rPr/>
        <w:t>is to press the letter "E".  STS knows you want to "E"dit records and will</w:t>
      </w:r>
    </w:p>
    <w:p>
      <w:pPr>
        <w:pStyle w:val="PreformattedText"/>
        <w:bidi w:val="0"/>
        <w:jc w:val="left"/>
        <w:rPr/>
      </w:pPr>
      <w:r>
        <w:rPr/>
        <w:t>take you to the edit screen.  You may EXIT any level of menu or message</w:t>
      </w:r>
    </w:p>
    <w:p>
      <w:pPr>
        <w:pStyle w:val="PreformattedText"/>
        <w:bidi w:val="0"/>
        <w:jc w:val="left"/>
        <w:rPr/>
      </w:pPr>
      <w:r>
        <w:rPr/>
        <w:t>screen by pressing the ESC key.  Continue to press this key until you are</w:t>
      </w:r>
    </w:p>
    <w:p>
      <w:pPr>
        <w:pStyle w:val="PreformattedText"/>
        <w:bidi w:val="0"/>
        <w:jc w:val="left"/>
        <w:rPr/>
      </w:pPr>
      <w:r>
        <w:rPr/>
        <w:t>at the prior menu level you desire.  Pressing the ESC key from the main</w:t>
      </w:r>
    </w:p>
    <w:p>
      <w:pPr>
        <w:pStyle w:val="PreformattedText"/>
        <w:bidi w:val="0"/>
        <w:jc w:val="left"/>
        <w:rPr/>
      </w:pPr>
      <w:r>
        <w:rPr/>
        <w:t>menu quits the STS program and returns you to DOS, as if you had pressed</w:t>
      </w:r>
    </w:p>
    <w:p>
      <w:pPr>
        <w:pStyle w:val="PreformattedText"/>
        <w:bidi w:val="0"/>
        <w:jc w:val="left"/>
        <w:rPr/>
      </w:pPr>
      <w:r>
        <w:rPr/>
        <w:t>the wor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MENU..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you may select the MODIFY, REPORT, UTILS, or QUIT</w:t>
      </w:r>
    </w:p>
    <w:p>
      <w:pPr>
        <w:pStyle w:val="PreformattedText"/>
        <w:bidi w:val="0"/>
        <w:jc w:val="left"/>
        <w:rPr/>
      </w:pPr>
      <w:r>
        <w:rPr/>
        <w:t>options. IMPORTANT!  Always exit STS from the main menu.  All menus are</w:t>
      </w:r>
    </w:p>
    <w:p>
      <w:pPr>
        <w:pStyle w:val="PreformattedText"/>
        <w:bidi w:val="0"/>
        <w:jc w:val="left"/>
        <w:rPr/>
      </w:pPr>
      <w:r>
        <w:rPr/>
        <w:t>designed to return eventually to the main menu.  File damage may occur if</w:t>
      </w:r>
    </w:p>
    <w:p>
      <w:pPr>
        <w:pStyle w:val="PreformattedText"/>
        <w:bidi w:val="0"/>
        <w:jc w:val="left"/>
        <w:rPr/>
      </w:pPr>
      <w:r>
        <w:rPr/>
        <w:t>you reset the computer while STS is still active (open datab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ub-menus     </w:t>
      </w:r>
    </w:p>
    <w:p>
      <w:pPr>
        <w:pStyle w:val="PreformattedText"/>
        <w:bidi w:val="0"/>
        <w:jc w:val="left"/>
        <w:rPr/>
      </w:pPr>
      <w:r>
        <w:rPr/>
        <w:t xml:space="preserve">Modify selec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primary menu for working with new entries, or for editing,</w:t>
      </w:r>
    </w:p>
    <w:p>
      <w:pPr>
        <w:pStyle w:val="PreformattedText"/>
        <w:bidi w:val="0"/>
        <w:jc w:val="left"/>
        <w:rPr/>
      </w:pPr>
      <w:r>
        <w:rPr/>
        <w:t>deleting or displaying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s selectio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takes you to the utility menu.  Here you may reindex your</w:t>
      </w:r>
    </w:p>
    <w:p>
      <w:pPr>
        <w:pStyle w:val="PreformattedText"/>
        <w:bidi w:val="0"/>
        <w:jc w:val="left"/>
        <w:rPr/>
      </w:pPr>
      <w:r>
        <w:rPr/>
        <w:t>database or perform backup procedures.   Reindexing simply reconstructs</w:t>
      </w:r>
    </w:p>
    <w:p>
      <w:pPr>
        <w:pStyle w:val="PreformattedText"/>
        <w:bidi w:val="0"/>
        <w:jc w:val="left"/>
        <w:rPr/>
      </w:pPr>
      <w:r>
        <w:rPr/>
        <w:t>the index file which is set to display records in OPR+duedate fie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allows you to make a copy of your suspense database on a floppy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selec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this option for reports.  Select the menu pulldown choice of report</w:t>
      </w:r>
    </w:p>
    <w:p>
      <w:pPr>
        <w:pStyle w:val="PreformattedText"/>
        <w:bidi w:val="0"/>
        <w:jc w:val="left"/>
        <w:rPr/>
      </w:pPr>
      <w:r>
        <w:rPr/>
        <w:t>type: Late suspenses, Due in 15 Days, or a complete report of all database</w:t>
      </w:r>
    </w:p>
    <w:p>
      <w:pPr>
        <w:pStyle w:val="PreformattedText"/>
        <w:bidi w:val="0"/>
        <w:jc w:val="left"/>
        <w:rPr/>
      </w:pPr>
      <w:r>
        <w:rPr/>
        <w:t>records.  Then select if you desire a framed (boxed) or plain (unboxed)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el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this and answer yes.  You'll exit to the operating system.  A shortcut</w:t>
      </w:r>
    </w:p>
    <w:p>
      <w:pPr>
        <w:pStyle w:val="PreformattedText"/>
        <w:bidi w:val="0"/>
        <w:jc w:val="left"/>
        <w:rPr/>
      </w:pPr>
      <w:r>
        <w:rPr/>
        <w:t>is to repeatedly press ESC key until the system prompt appears.  STS</w:t>
      </w:r>
    </w:p>
    <w:p>
      <w:pPr>
        <w:pStyle w:val="PreformattedText"/>
        <w:bidi w:val="0"/>
        <w:jc w:val="left"/>
        <w:rPr/>
      </w:pPr>
      <w:r>
        <w:rPr/>
        <w:t>automatically closes and removes deleted suspenses without further action on</w:t>
      </w:r>
    </w:p>
    <w:p>
      <w:pPr>
        <w:pStyle w:val="PreformattedText"/>
        <w:bidi w:val="0"/>
        <w:jc w:val="left"/>
        <w:rPr/>
      </w:pPr>
      <w:r>
        <w:rPr/>
        <w:t>your 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-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NCTION DESCRI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.....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you to a blank log for entering new records.  Enter new suspense</w:t>
      </w:r>
    </w:p>
    <w:p>
      <w:pPr>
        <w:pStyle w:val="PreformattedText"/>
        <w:bidi w:val="0"/>
        <w:jc w:val="left"/>
        <w:rPr/>
      </w:pPr>
      <w:r>
        <w:rPr/>
        <w:t>data for each field.  Pressing F5 when the cursor is in the DUEDATE field</w:t>
      </w:r>
    </w:p>
    <w:p>
      <w:pPr>
        <w:pStyle w:val="PreformattedText"/>
        <w:bidi w:val="0"/>
        <w:jc w:val="left"/>
        <w:rPr/>
      </w:pPr>
      <w:r>
        <w:rPr/>
        <w:t>will popup a calendar for easier date selection by the user, or enter date</w:t>
      </w:r>
    </w:p>
    <w:p>
      <w:pPr>
        <w:pStyle w:val="PreformattedText"/>
        <w:bidi w:val="0"/>
        <w:jc w:val="left"/>
        <w:rPr/>
      </w:pPr>
      <w:r>
        <w:rPr/>
        <w:t>manually.  A new screen appears to add more records.  Pressing F8 sets</w:t>
      </w:r>
    </w:p>
    <w:p>
      <w:pPr>
        <w:pStyle w:val="PreformattedText"/>
        <w:bidi w:val="0"/>
        <w:jc w:val="left"/>
        <w:rPr/>
      </w:pPr>
      <w:r>
        <w:rPr/>
        <w:t>carry on, which brings the last entry forward to a new blank form.  This</w:t>
      </w:r>
    </w:p>
    <w:p>
      <w:pPr>
        <w:pStyle w:val="PreformattedText"/>
        <w:bidi w:val="0"/>
        <w:jc w:val="left"/>
        <w:rPr/>
      </w:pPr>
      <w:r>
        <w:rPr/>
        <w:t>allows entry of similar suspenses very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elds are available for data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Name      Size      Type      Restri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      ____      ____      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       6        Character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       6        Character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   30       Character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          30       Character N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URRING        1        Character Only O,M,Q,S,Y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DATE          8        Date      Only valid dates &gt;19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            10       MEMO      Accessed in Browse onl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O field records the organization who you must provided the suspensed</w:t>
      </w:r>
    </w:p>
    <w:p>
      <w:pPr>
        <w:pStyle w:val="PreformattedText"/>
        <w:bidi w:val="0"/>
        <w:jc w:val="left"/>
        <w:rPr/>
      </w:pPr>
      <w:r>
        <w:rPr/>
        <w:t>information.  The FROM field is the organization who is responsible for</w:t>
      </w:r>
    </w:p>
    <w:p>
      <w:pPr>
        <w:pStyle w:val="PreformattedText"/>
        <w:bidi w:val="0"/>
        <w:jc w:val="left"/>
        <w:rPr/>
      </w:pPr>
      <w:r>
        <w:rPr/>
        <w:t>providing the information.  SUBJECT and REMARKS fields describe the suspense</w:t>
      </w:r>
    </w:p>
    <w:p>
      <w:pPr>
        <w:pStyle w:val="PreformattedText"/>
        <w:bidi w:val="0"/>
        <w:jc w:val="left"/>
        <w:rPr/>
      </w:pPr>
      <w:r>
        <w:rPr/>
        <w:t>itself and additional information you may which to record.  The recurring</w:t>
      </w:r>
    </w:p>
    <w:p>
      <w:pPr>
        <w:pStyle w:val="PreformattedText"/>
        <w:bidi w:val="0"/>
        <w:jc w:val="left"/>
        <w:rPr/>
      </w:pPr>
      <w:r>
        <w:rPr/>
        <w:t>field establishes the frequency of occurrence.  Only the letters O,M,Q,S,Y</w:t>
      </w:r>
    </w:p>
    <w:p>
      <w:pPr>
        <w:pStyle w:val="PreformattedText"/>
        <w:bidi w:val="0"/>
        <w:jc w:val="left"/>
        <w:rPr/>
      </w:pPr>
      <w:r>
        <w:rPr/>
        <w:t>are allowed.  These are described bell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= One time susp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= Monthly recurring susp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= Recurring each qua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= Semiannual recur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= Annual Recurring (year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st entry field, DUEDATE, is the date your suspense is due to the</w:t>
      </w:r>
    </w:p>
    <w:p>
      <w:pPr>
        <w:pStyle w:val="PreformattedText"/>
        <w:bidi w:val="0"/>
        <w:jc w:val="left"/>
        <w:rPr/>
      </w:pPr>
      <w:r>
        <w:rPr/>
        <w:t>organization (TO).  If you entered a recurring (frequency) character in the</w:t>
      </w:r>
    </w:p>
    <w:p>
      <w:pPr>
        <w:pStyle w:val="PreformattedText"/>
        <w:bidi w:val="0"/>
        <w:jc w:val="left"/>
        <w:rPr/>
      </w:pPr>
      <w:r>
        <w:rPr/>
        <w:t>frequency field, then the date also represents the date used to calculate</w:t>
      </w:r>
    </w:p>
    <w:p>
      <w:pPr>
        <w:pStyle w:val="PreformattedText"/>
        <w:bidi w:val="0"/>
        <w:jc w:val="left"/>
        <w:rPr/>
      </w:pPr>
      <w:r>
        <w:rPr/>
        <w:t>the next month, quarter, semiannual or yearly duedates.  Note the 'beep'</w:t>
      </w:r>
    </w:p>
    <w:p>
      <w:pPr>
        <w:pStyle w:val="PreformattedText"/>
        <w:bidi w:val="0"/>
        <w:jc w:val="left"/>
        <w:rPr/>
      </w:pPr>
      <w:r>
        <w:rPr/>
        <w:t>sound upon moving from one entry to another when carry mode is ON.  This is</w:t>
      </w:r>
    </w:p>
    <w:p>
      <w:pPr>
        <w:pStyle w:val="PreformattedText"/>
        <w:bidi w:val="0"/>
        <w:jc w:val="left"/>
        <w:rPr/>
      </w:pPr>
      <w:r>
        <w:rPr/>
        <w:t>your reminder that you are in carry on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ntring the last field (Duedate), a question box appears requesting</w:t>
      </w:r>
    </w:p>
    <w:p>
      <w:pPr>
        <w:pStyle w:val="PreformattedText"/>
        <w:bidi w:val="0"/>
        <w:jc w:val="left"/>
        <w:rPr/>
      </w:pPr>
      <w:r>
        <w:rPr/>
        <w:t>conformation of correct data entry.  If you press 'Y' for yes, or enter,</w:t>
      </w:r>
    </w:p>
    <w:p>
      <w:pPr>
        <w:pStyle w:val="PreformattedText"/>
        <w:bidi w:val="0"/>
        <w:jc w:val="left"/>
        <w:rPr/>
      </w:pPr>
      <w:r>
        <w:rPr/>
        <w:t>your new record is recorded.  If you press 'N' or highlight the word</w:t>
      </w:r>
    </w:p>
    <w:p>
      <w:pPr>
        <w:pStyle w:val="PreformattedText"/>
        <w:bidi w:val="0"/>
        <w:jc w:val="left"/>
        <w:rPr/>
      </w:pPr>
      <w:r>
        <w:rPr/>
        <w:t>"Re-enter", you are moved to the beginning to move through the data and</w:t>
      </w:r>
    </w:p>
    <w:p>
      <w:pPr>
        <w:pStyle w:val="PreformattedText"/>
        <w:bidi w:val="0"/>
        <w:jc w:val="left"/>
        <w:rPr/>
      </w:pPr>
      <w:r>
        <w:rPr/>
        <w:t>correct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....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 function is a sophisticated browse/display function allowing the</w:t>
      </w:r>
    </w:p>
    <w:p>
      <w:pPr>
        <w:pStyle w:val="PreformattedText"/>
        <w:bidi w:val="0"/>
        <w:jc w:val="left"/>
        <w:rPr/>
      </w:pPr>
      <w:r>
        <w:rPr/>
        <w:t>user to accomplish modify tasks easily. Records are displayed in columns</w:t>
      </w:r>
    </w:p>
    <w:p>
      <w:pPr>
        <w:pStyle w:val="PreformattedText"/>
        <w:bidi w:val="0"/>
        <w:jc w:val="left"/>
        <w:rPr/>
      </w:pPr>
      <w:r>
        <w:rPr/>
        <w:t>for easy viewing.  To all the data for each record, you must press the left</w:t>
      </w:r>
    </w:p>
    <w:p>
      <w:pPr>
        <w:pStyle w:val="PreformattedText"/>
        <w:bidi w:val="0"/>
        <w:jc w:val="left"/>
        <w:rPr/>
      </w:pPr>
      <w:r>
        <w:rPr/>
        <w:t>or right arrow keys to pan left or right on screen.  The record field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-5</w:t>
      </w:r>
    </w:p>
    <w:p>
      <w:pPr>
        <w:pStyle w:val="PreformattedText"/>
        <w:bidi w:val="0"/>
        <w:jc w:val="left"/>
        <w:rPr/>
      </w:pPr>
      <w:r>
        <w:rPr/>
        <w:t>of view, will become viewable.  Pressing up/down keys allows the user to</w:t>
      </w:r>
    </w:p>
    <w:p>
      <w:pPr>
        <w:pStyle w:val="PreformattedText"/>
        <w:bidi w:val="0"/>
        <w:jc w:val="left"/>
        <w:rPr/>
      </w:pPr>
      <w:r>
        <w:rPr/>
        <w:t>scroll through the records available.   To Edit or change data for a</w:t>
      </w:r>
    </w:p>
    <w:p>
      <w:pPr>
        <w:pStyle w:val="PreformattedText"/>
        <w:bidi w:val="0"/>
        <w:jc w:val="left"/>
        <w:rPr/>
      </w:pPr>
      <w:r>
        <w:rPr/>
        <w:t>particular record, use the cursor keys to highlight the record in question</w:t>
      </w:r>
    </w:p>
    <w:p>
      <w:pPr>
        <w:pStyle w:val="PreformattedText"/>
        <w:bidi w:val="0"/>
        <w:jc w:val="left"/>
        <w:rPr/>
      </w:pPr>
      <w:r>
        <w:rPr/>
        <w:t>AND the field you wish to modify. Pressing the ENTER key activates the edit</w:t>
      </w:r>
    </w:p>
    <w:p>
      <w:pPr>
        <w:pStyle w:val="PreformattedText"/>
        <w:bidi w:val="0"/>
        <w:jc w:val="left"/>
        <w:rPr/>
      </w:pPr>
      <w:r>
        <w:rPr/>
        <w:t>mode.  Once completed, you may type new data.  When satisfied of your</w:t>
      </w:r>
    </w:p>
    <w:p>
      <w:pPr>
        <w:pStyle w:val="PreformattedText"/>
        <w:bidi w:val="0"/>
        <w:jc w:val="left"/>
        <w:rPr/>
      </w:pPr>
      <w:r>
        <w:rPr/>
        <w:t>changes, press ENTER, or any arrow key to make your changes perma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S automatically converts your inputs to capital letters if required by</w:t>
      </w:r>
    </w:p>
    <w:p>
      <w:pPr>
        <w:pStyle w:val="PreformattedText"/>
        <w:bidi w:val="0"/>
        <w:jc w:val="left"/>
        <w:rPr/>
      </w:pPr>
      <w:r>
        <w:rPr/>
        <w:t>the program.  Error control prevents incorrect data from being inserted</w:t>
      </w:r>
    </w:p>
    <w:p>
      <w:pPr>
        <w:pStyle w:val="PreformattedText"/>
        <w:bidi w:val="0"/>
        <w:jc w:val="left"/>
        <w:rPr/>
      </w:pPr>
      <w:r>
        <w:rPr/>
        <w:t>within the DATE fields and the Cycle (recurring) fields.  Help messages</w:t>
      </w:r>
    </w:p>
    <w:p>
      <w:pPr>
        <w:pStyle w:val="PreformattedText"/>
        <w:bidi w:val="0"/>
        <w:jc w:val="left"/>
        <w:rPr/>
      </w:pPr>
      <w:r>
        <w:rPr/>
        <w:t>will appear for the Cycle field describing the allowable keys for this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functions may be performed or information displayed by pressing</w:t>
      </w:r>
    </w:p>
    <w:p>
      <w:pPr>
        <w:pStyle w:val="PreformattedText"/>
        <w:bidi w:val="0"/>
        <w:jc w:val="left"/>
        <w:rPr/>
      </w:pPr>
      <w:r>
        <w:rPr/>
        <w:t>various function keys as identified on the EDIT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Effect              Purpos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_______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Status window       Display database record in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Filter window       Limit type of record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Close  window       Marks for closing/updating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F3 Erase  window       Marks highlighted record fo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Calendar window     Popup for date selection into dat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Notes window        Popup memo t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..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ill show number of records in database and how man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for deletion.  Press any key to return to Edit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allows the user to select one of three record fil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filters allow only certain records to be viewa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base is displayed OR allows printing of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selected.  The window displays the following option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Late       Show only suspenses due (duedate &lt;da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Due in 15  Show only suspenses due in 15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All        Default; normal screen of all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one of these keys activates the filter or re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filter.  The screen returns control to the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Only those records allowed by the currently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ter will be displayed.  Therefore, only those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le of being edited.  A message displays the current fil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toggle switch (like a light switch).  Pres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rk the highlighted record for later deletion.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ore to unmark the highlighted record.  Note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ONLY MARKED for later deletion upon exiting 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All marked records may be unmarked (except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 by toggling the F3 key when the record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.  Note the "Closed" message at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DIT screen if the record has been marked.  The "Clos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disappears when F3 is pressed if the record w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for deletion.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-F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OGGLE.  To delete a recurring suspens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 the Shift key AND press the F3 key.  A messag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confirm your desire for permanent dele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recurring suspense. Use the cursor keys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N" to peform the desired actions. 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marked for deletion and the "Closed" msg appea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edit screen just as if it were closed using the F3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the marked record is overwritten with "****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FROM fields and with "********ERASED********" in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arks fields.  Once you delete a record using SF3, i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vived!  Once deleted, the user would have to ADD it back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DD menu function.  SF3 is a valuable function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only way the user can delete a recurring suspense (on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anted in the STS program).  Otherwise, pressing F3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recurring suspense by updating the date fiel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cle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is available only while editing a dat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function allows user friendly date search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ing through a windowed calendar.  Once the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 is highlighted, pressing ENTER automatically pl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e selection into the DUEDATE field and display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election within the DUEDATE display of the Edit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only activates when the DUEDATE field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.  Using the cursor keys, any dat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ed to for selec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DATE NOTE:  You may also manually enter a sus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by pressing ENTER to activate edit mode while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s highlighted.  STS will not allow an incor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date to be entered.  STS also will ensure no week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leap year is entered.  If STS detects one of these inval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, it will automatically move the date back 1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days until a non-weekend or non-leap year date is obta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valuable feature for a suspense system. 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function, dates are also validated this w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DATE MESSAGE:  Often a recurring suspense which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 due can not be met.  The user may wish chang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pense duedate to allow the FROM more time to meet it.  S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care of your needs.  STS detects changes in suspense 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hange occurs to a recurring suspense.  STS ask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ttempting to correct the date, thus establishing a new due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future recurring dates to be calculated.  If so, it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s requested.  However, STS realizes that you may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 duedate temporarily, leaving future duedates bas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recurring cycle.  If you request a local duedate change onl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 will project when the next duedate is, based on the origina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date, then add this suspense to the database.  It then ac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emporary duedate change, automatically changing the CYC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to 'O' (Once).  This allows you to track the current sus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delete it upon completion.  The future suspense cyc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erved because STS created the recurring suspense rec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when this suspense is due again, STS will display it d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on the original duedate cyc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6  Record notes or references for each record!!!</w:t>
      </w:r>
    </w:p>
    <w:p>
      <w:pPr>
        <w:pStyle w:val="PreformattedText"/>
        <w:bidi w:val="0"/>
        <w:jc w:val="left"/>
        <w:rPr/>
      </w:pPr>
      <w:r>
        <w:rPr/>
        <w:t xml:space="preserve">Reports...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ressing REPORTS, a submenu appears,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ne of three reports:  1)Late 2)Due in 15 Days or 3)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Another submenu then allows you to select a fr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(boxed lines arround your printout) or pl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s are designed to use normal 8 1/2 by 11 computer pap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are automatically ejected at the en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s are in Elite font.  Epson printer compatible. 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on compatible printer will function correct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s take the following examp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S Report: L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/11/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      SUBJECT               FROM        REMARKS      DUE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xxxxx    xxxxxxxxxxxxxxxxxx    xxxxxx   xxxxxxxxxxxxxxxx xx/xx/x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losed records marked for deletion are neve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index...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base is sorted on the FROM and the DUEDATE fields.  Th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both displayed and printed records to be listed in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ased on who must provide information to satisfy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pense, and within this order, the date it's due.  Reindex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required if STS fails to automatically updat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the database.  IF records do not appear that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, INSURE the filter function is set to ALL rec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does not help, simply reindex.  Time to reindex is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-8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...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copy the current database of suspens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ive of your choice.  It assumes "A" drive, bu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at the backup window prompt.  The backup windo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directory and the stsbase.dbf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ed up.  STS will notify you upon receipt of an error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ed backup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 Disk/Drives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drive door o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unformatt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disk upside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wrong size disk med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nough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your backup disk in the selected backup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full alread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backup the STS suspense database.  STS will not force an</w:t>
      </w:r>
    </w:p>
    <w:p>
      <w:pPr>
        <w:pStyle w:val="PreformattedText"/>
        <w:bidi w:val="0"/>
        <w:jc w:val="left"/>
        <w:rPr/>
      </w:pPr>
      <w:r>
        <w:rPr/>
        <w:t>automatic backup.  Recommend backing up the disk weekly or when new</w:t>
      </w:r>
    </w:p>
    <w:p>
      <w:pPr>
        <w:pStyle w:val="PreformattedText"/>
        <w:bidi w:val="0"/>
        <w:jc w:val="left"/>
        <w:rPr/>
      </w:pPr>
      <w:r>
        <w:rPr/>
        <w:t>recurring suspenses are logged.  This ensures the type and frequency of</w:t>
      </w:r>
    </w:p>
    <w:p>
      <w:pPr>
        <w:pStyle w:val="PreformattedText"/>
        <w:bidi w:val="0"/>
        <w:jc w:val="left"/>
        <w:rPr/>
      </w:pPr>
      <w:r>
        <w:rPr/>
        <w:t>your organizations suspenses are reco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Errors and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EXE is the install program for loading STS onto your C: drive. During </w:t>
      </w:r>
    </w:p>
    <w:p>
      <w:pPr>
        <w:pStyle w:val="PreformattedText"/>
        <w:bidi w:val="0"/>
        <w:jc w:val="left"/>
        <w:rPr/>
      </w:pPr>
      <w:r>
        <w:rPr/>
        <w:t>the initial install, this file is read to get instructions on how to load</w:t>
      </w:r>
    </w:p>
    <w:p>
      <w:pPr>
        <w:pStyle w:val="PreformattedText"/>
        <w:bidi w:val="0"/>
        <w:jc w:val="left"/>
        <w:rPr/>
      </w:pPr>
      <w:r>
        <w:rPr/>
        <w:t>based on your selections of color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hould not be modified unless you get "ERROR .DAT File" messages.</w:t>
      </w:r>
    </w:p>
    <w:p>
      <w:pPr>
        <w:pStyle w:val="PreformattedText"/>
        <w:bidi w:val="0"/>
        <w:jc w:val="left"/>
        <w:rPr/>
      </w:pPr>
      <w:r>
        <w:rPr/>
        <w:t>If you do, you must only modify the file using an ASCII file editor to</w:t>
      </w:r>
    </w:p>
    <w:p>
      <w:pPr>
        <w:pStyle w:val="PreformattedText"/>
        <w:bidi w:val="0"/>
        <w:jc w:val="left"/>
        <w:rPr/>
      </w:pPr>
      <w:r>
        <w:rPr/>
        <w:t>prevent unacceptable characters from corrup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ad problem, you may choose to load manually as described</w:t>
      </w:r>
    </w:p>
    <w:p>
      <w:pPr>
        <w:pStyle w:val="PreformattedText"/>
        <w:bidi w:val="0"/>
        <w:jc w:val="left"/>
        <w:rPr/>
      </w:pPr>
      <w:r>
        <w:rPr/>
        <w:t>earlier in the manual, or simply correct the .dat file as writt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STS BY EX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ype STS at the C:\ prompt or from within the STS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fter the STS Logo screen displays, you are at the main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Press Enter while MODIFY is highligh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Press Enter while ADD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lank add screen appears with the cursor ready for entr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field FROM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Enter the following information.   You may need to press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inputs that do not exceed the full length of the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P/RS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rterly Vehicle Insp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12-3434 vehicle needs 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Now, enter the date the suspense is due.  You may enter it man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ressing the function key labelled "F5".  Upon pressing F5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appears.  Using the calendars instruction, move to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begin the quarterly cycle.  Press enter.  Note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automatically entered into the new record from the calenda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the duedate you selected, whether manual or calendar,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end or leap year day, STS automatically adjust the duedat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or 2 days so it falls on a workd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Upon completion, you are once again presented with a blank recor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 additions.  For example sake, enter your own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ond record.  Failing to enter "M,Q,S, or Y" in the Re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uses the cursor to remain in the field until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responses is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RESS &amp; HOLD the Shift key while PRESSING the F3 key. 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screen message line:  "F8 -Carry Off" is now "...Carry 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own example suspense.  After the datedue field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nswer "Yes" to the "is data correct" box, your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orded.  You are now presented with a new entry form.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PREVIOUS ENTRY HAS BEEN CARRIED OVER.  Using the cursor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remarks field and move to the duedate field.  Press F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w future date.  Press "Y" to the "is data correct" bo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uspense is now add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again displays the entry form with the previous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ver.  Continue OR press Shift F3 again, setting car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OFF.  After you record this entry, the next screen onc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blan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:  Pressing ESC key will exit you from a entry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ain menu.  This is true even i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s fields have data.  Pressing ESC is desired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ry screen status when the user wants to end the sup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Now you several suspenses recorded.  PRESS the ESC key to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f you have not yet done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At the main menu, highlight EDIT and press enter.  No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also press the 1st letter of the word as a short cu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EDIT screen now appears.  Note the functions availabl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one of the function keys, F1, F2, F3, Shift-F3, F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Practice moving through the data within each record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arrow keys.  Each move results in the highlight mov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ion you selected.  This is how you navigate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of each record or through each record in the data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Move the cursor to the FROM field of the first record.  Lets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 To edit a field within a record, first highlight it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This activates the EDIT mode, allowing chan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ade for the highlight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Press enter.  Type in CSSO for the new FROM.  Press enter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CSSO is now the FROM.  All other fields ar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ally the same w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Move the cursor left and highlight the CYCLE field (recurring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allow editing.  Note the help messag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right of the edit screen.  It indicates that only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may be entered.  Enter an INCORRECT character: "I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it is in lower case.  STS beeps!  STS will forc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correct recurring character.  IF you press ESC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 returns the original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. Enter a correct characte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. Highlight the duedate field.  Press enter to allow edi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type in the duedate as follows: 02/29/9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not a leap year!  STS will move back to a legal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your further eff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 METHOD:  Press ENTER while highlighting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date field.  PRESS F5 and a calendar appears. 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you desire and press enter, the date is placed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 without further effort.  If necessary, STS adju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to be a working and legal da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. Upon changing a duedate for a recurring suspense,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ppears stating: "Change temporarily? "YES, NO Fix recur..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example, we intended to adjust the duedate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NLY, because the FROM did not met the suspense.  We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he next recurring date to fall properly within the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originally selected.  PRESS YES.  STS now makes a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suspense and sets it to the next duedate ba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urring cycle you previously set.  NOTE THERE IS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DATABASE.  TWO APPEAR IDENTICAL EXCEPT on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ring (cycle) changed to "O"; meaning a one time susp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retains the original recurring cycle but is now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uture.  When the "O" suspense is completed,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it without concern.  When the cycle again comes '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riginal cycle is intact and shows due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Press the function key F1.  The window appearing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records in the database, with 0 closed for dele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lso shows the last time the database was upd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to remove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. Press F3.  STS closes the highlighted record for la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 upon STS program exit.  Note the bottom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 "&lt;Closed&gt;" is displayed.  Each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cursor onto a record marked, this msg appea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 yo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O DELETION TAKES PLACE UNTIL YOU EXIT ST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pen any closed suspense by highlighting the closed sus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F3 again.  However, erased recurring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called.  Once erased, only by adding the supsens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ADD function, can you get it back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Press F2.  A window appears.  Select the type of record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display.  After selection, the window is remov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screen now ONLY displays those records you ind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ed to be "seen" by STS edit function.  STS remi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f your FILTERED display by message bottom left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time, you may press the F2 key again, and chang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ter.  IF necessary PRESS F2 again to select ALL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dit screen should appear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NUMBER OF RECORDS DISPLAYED DURING YOUR PRAC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VARY FROM NONE TO THREE, BASED ON WHAT DATES YOU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OW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Press &amp; Hold the Shift key and then press F3.  A confi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ppears.  Press the highlighted "Yes". 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mediately modified, notifying the user that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rreversibly marked for deletion.  Below is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the record will now look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FROM     SUBJECT      REMARKS    CYCLE   DUE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****    ***ERASED**  **ERASED**    X     XX/XX/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When you exit STS at the end of your work, STS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and all other deletions, and remove them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spens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Press ESC key.  You should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3. Press ENTER while REPORTS is highlighted.  A submenu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you to select the report desired.  Press 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 automatically will print your two records. Press fr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boxed report.  The printer should begin its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Do this once more with the printer off-line.  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atch this error and ask it to be turned on.  Do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S automatically begins printing the selected re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. At the main menu, Press ENTER while Utils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REINDEX.  STS automatically will display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 rewrites your index.  This may be performed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needed or not, without ill effect.  Its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ensure the sorting of suspenses is current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records or changes to existing records were mad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QUIRED if a hardware or software error occurs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 oper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. At the main menu, Press UTILS. Now press BACKUP.  A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requesting you select the floppy drive th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a copy of the STSbase.dbf.  You may select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if you wish.  Press Enter when ready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TS DETECTS DRIVE, DISK, AND THE SHORTAGE OF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 DURING BACKUP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produce a drive error by leaving the drive door op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use a disk upside down or of the wrong medi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use a disk which has no more space for recor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SE WILL BE CAUGHT BY 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exit backup before it is started, press ESC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backup is started, STS will return you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is comple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. This concludes the tutorial.  Press ESC key or move to the Q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nd press enter to exit STS, returning to your drive prom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EEDBACK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users of STS are encouraged to recommend/suggest changes to thi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 found or problem encountered during STS use should be identified to</w:t>
      </w:r>
    </w:p>
    <w:p>
      <w:pPr>
        <w:pStyle w:val="PreformattedText"/>
        <w:bidi w:val="0"/>
        <w:jc w:val="left"/>
        <w:rPr/>
      </w:pPr>
      <w:r>
        <w:rPr/>
        <w:t>the agency authorizing the use of STS.  Corrections to errors will be made</w:t>
      </w:r>
    </w:p>
    <w:p>
      <w:pPr>
        <w:pStyle w:val="PreformattedText"/>
        <w:bidi w:val="0"/>
        <w:jc w:val="left"/>
        <w:rPr/>
      </w:pPr>
      <w:r>
        <w:rPr/>
        <w:t>immediately.  Suggestions will be seriously addressed for possible</w:t>
      </w:r>
    </w:p>
    <w:p>
      <w:pPr>
        <w:pStyle w:val="PreformattedText"/>
        <w:bidi w:val="0"/>
        <w:jc w:val="left"/>
        <w:rPr/>
      </w:pPr>
      <w:r>
        <w:rPr/>
        <w:t>incorporation into a newer version of 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comments to the autho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Jonathan Ca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8069 Peebles 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ittsburgh, PA 15231-046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