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S License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4, 1 May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JC CANTER, 1991.  All Rights Reserved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CE Enterprises, 8069 Peebles Road, Pittsburgh, PA 15237,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States Air Force approved STS for AF worldwide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Nov 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btained STS from a shareware disk vendor, an on-li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or bulletin board, a friend or colleague, or an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, you have an unregistered (trial) copy. 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copy without charge for a limited period of time.  Unregiste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of STS are limited in functionality to 10 record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nd pay a fee to receive a fully func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of distribution is known as sharewar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whether STS mee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for a single copy of STS is $7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with the latest version of STS,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A free upgrade to the next version of STS . 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fee ($3 or less, including shippin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d to obtain an upgrad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  You may NOT distribute S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rough individual copies of the shareware versio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and associates for their individual use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place STS or any part of the STS pack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 or commercial library, or distribute i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or as an incentive to purchase any other produc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ritten permission from JC CANTER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for a fee, or in any way sell copies of S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STS package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:  JC CANTER warrants to owners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STS that the software will operat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 given in the documentation, and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ill be free of physical defects which interfere with normal use.  STS is sol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S 2.04 Order Form             Return to:     JC CANT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86 Peebles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ittsburgh, PA 15237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TS to:  ____ Company                ____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   ____ 5.25" acceptable       ____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here for information on:    ____ Multi-system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 Reselle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gnature)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STS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Quantity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next update free ($7/copy):            ________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no free update ($5/copy):              ________ 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les tax (Pennsylvania customers only,                  __________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% of above sub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harges, per copy: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$2 US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Purchase Ord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for amounts of $100 and over are accep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blished companies.  Have your purchasing agent contact J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TER for terms.  Orders under $100 must be prepaid.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will be required for new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and corporate licenses are available for 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     Price            Systems     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     ------            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-20        7 ea            20+           6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