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ny Digital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M. W. Cor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Digital Circuit Analysis (TDCA)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a student or engineer to simulate a sm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design.  This program allows one to enter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design by entering each device type and it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ircuit can be evaluated with entered inp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can also be graphically displayed with all of it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it/device input/output values displayed.  This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helpful for finding race conditions and observ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circu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riginally wrote this program to evaluate solutions to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blems I had in a digital design class. 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 types that begged for simulation were the fini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problems.  A common complication that occurs when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 machines is the occurrence of race conditions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I wrote this program with the idea of spotting an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This is accomplished by evaluating all de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, therefore all inputs to the devices ar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and then all the gates are evaluated and their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In the case of one device's output feeding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evice, you may see a different value o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ding device than the input of the receiving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valuation step will update the input to ref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eeding device.  Each device is assumed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gation delay (not real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irit of shareware software please t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on using this program please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If you have any comments on this program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, I will be glad to enhance this program,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expres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A runs on IBM PCs and compatibles with 128K of free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GA, EGA or VGA graphics card/display.  Up to 100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mulated, although the Show command is limit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can be placed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tructure is the very common command line typ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23).  The program uses hot keys for command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first letter of the command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 Circuit Input data is entered with hot keys 0 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building a new circuit no hot keys are used,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ntered and the Enter key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- Clears the current circuit and proceeds to build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- Quarries for new input values for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- Allows the user to change the current circuit. 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idea to save the circuit before using this option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easy to goof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- The inputs of each device in the circuit are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the devices are evaluated and output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- The clock signal is set high, all devices that are f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ck are evaluated, the clock is set low and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it is the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s - Text display of the circuit's gates, detailing each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and each I/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- Graphical display of the circuit with the current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each device.  New circuits will require the pla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of each device.  The program will ask for an X and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 for each device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s the interconnect.  Care should be exercise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devices to avoid the routing of the inter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devices (overlaps cause no problems, but looks ba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-routing feature could use more smarts, but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s were applied else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th - Text display of a truth table, good for non-feed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al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llows loading and saving of circuits.  Do no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and do use proper DOS filenames (8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, etc.).  The file extension of DCA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Leaves the program WITHOUT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s supported by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ate - Two to eight inputs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ate - Two to eight inputs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D Gate - Two to eight inputs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Gate - Two to eight inputs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Gate (Exclusive OR) - Two inputs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R - One input, o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FLIP FLOP - Input one is D, input two is CLK, output one is Q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wo is 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FLIP FLOP - Input one is T, input two is CLK, output one is Q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wo is 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R FLIP FLOP - Input one is S, input two is R, input thre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, output one is Q, output two is 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K FLIP FLOP - Input one is J, input two is K, input thre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, output one is Q, output two is 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efore entering the circuit into TDCA draw it on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 Then number separately each input, output 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ote that the clocks of the flip flops are active 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dg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ave your circuit before using Alter or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entering a new circuit keep in mind that circuit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ed by entering 0 for device number and the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o select the clock for an input enter 0 f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n 0 for the inpu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(6/91) I was designing a digital board that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nite state machines and various other subcircu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esign of this circuit I was interrupted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nd a number of the interruptions lasted for days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ard is on the order of 60 chips, I became concern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would not work due to forgotten interdependences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this program to simulate parts of my design.  And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cover this program has its limitation, since 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simulate real designs but to simulate the desig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 school (not real world).  So I sought and found a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nd expensive simulator, to simulate the board.  Well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,000 simulator does support real TTL devices, bu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much more than TDCA.  The program did not suppor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I used in my design, thus, I was only able to sim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rt I used TDCA to simulate.  Worse yet, the simulat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timing analysis.  Therefore, real world time delays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ounted for.  At additional cost, I could buy op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do timing analysis and expanded library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but the cost is higher than the original program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comes the reason I decided to release this progra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world.  I did a search of Compuserve for digital si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ors and found none.  So, I concluded that there is probab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or a low cost full feature simulator.  The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determine if I will commit the time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eature digital simulator, (that's right, to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Circuit Analysis [DCA]).  The new program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re-write and its intended major features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TTL dev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analysis to include propagation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netlist from CAD packages such as ORCAD and Futurene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analyzer type display fo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ponse to this program (TDCA) is sufficient, (2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gistered users) I will write DCA. 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CA will be invited to be Beta testers for DCA.  (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or TDCA before the release of DCA to qualify as a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s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CAD and Futurenet are registered trademarks an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y Digital Circui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Digital Circuit Analysis (TDCA) is distributed as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.  The program may be distributed freely, provi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unmodified ARC file is included and no fee is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nominal amount for media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$20 US and will provide a sing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is program (TDCA)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0 fe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ke Cor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10 Lawnwood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ltimore MD 21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your intere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Would like to become a Beta tester for DCA.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Would like to see DCA develo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Would like TDCA expanded.  Please give com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n TD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for DCA (features desired, price range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CA will be written contingent upon the response to TDC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ans that will confirm my presumption that there exi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or a low cost digital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