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n this disk should display in col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.  If it does not, run the program COL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before you run the other program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NU (and some other menu programs) with a C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you will experience this problem (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NU with a VGA monitor).  The commands to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NU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d 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ther programs that should display in color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you might try running this color program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nd see if they now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