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SKBAS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 LICENSE AGREEMENT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emonstration version of TaskBase 1.2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ied and distributed provided that all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re included with the copy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ed on this disk are NOT to be dis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ompiled, or in any way modified as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de which is proprietary to Paradig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, the user, assume all responsibil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f this program.  Paradigm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es no liability for any damag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 as a result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digm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735 Ru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 Pere, WI  5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414)339-0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, 1991 by Paradigm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 Introduction 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What is TaskBase?  An Overview  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TaskBase Files  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 System Requirements  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 Differences in Demonstration/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of TaskBase 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 TaskBase Installation  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5.1  Installation  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5.2  Running TaskBase from a Hard Drive  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 TaskBase Help Guide  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TaskBase Help System - Overview  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Adding TaskBase Records  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Updating TaskBase Records  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 Using Notes  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 Deleting Records  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  Sorting/Selecting TaskBase Records  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6.1  Setting Sort Criteria  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6.2  Setting Filter Criteria  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Auto Tickler Selection  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Auto Overdue Selection  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Auto Completion Selection  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.  Custom Filter  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7  Categories  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7.1  Switching Categories  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7.2  Renaming Categories 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7.3  Deleting Categories  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7.4  Adding Categories 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7.5  Transferring Tasks  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7.6  Copying Tasks  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  Printing 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8.1  Report Types 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8.2  Reports - Selecting Information  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8.3  Supported Printers 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8.4  Report Printout Destinations  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9  Using the DOS Shell 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0 Utilities - General 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0.1  Setting the DOS Path  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0.2  Setting the Memory Swap Size  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0.3  Setting TaskBase Screen Colors  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0.4  Optimizing TaskBase's Data Files  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0.5  User-Defined Applications Menus 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0.6  Selecting a Printer  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1 Quitting TaskBase  ..................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 When/If Problems Occur  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 Wrapping it Up!  .......................................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DEMONSTRATION USER'S GUIDE              Page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What is TaskBase?  An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lly, TaskBase is a very sophisticated `to-do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ype program.  It was born out of frustrat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track all those little jo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bilities/tasks which seem to keep com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where.  I got real tired of having an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olutely littered with little slips of pap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sticky' notes, etc, there had to be a better way!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ed to be able to categorize the tasks which I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assigned, dependent upon where they came fro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task, completed tasks, etc.  In addition,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ed to be able to keep some type of status repor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rious tasks, or commitments, which I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taken.  Although I looked at several `to-do lis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programs on the market, I was at a loss to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hich allowed any degree of status report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zation, much less both abilitie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Now, I know that I'm not the only the per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there in the working world who seems to be g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with things to do from every direction, and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tatus reports on a moments notice. 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ate enough to know a little programming,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ed TaskBase to help me organize my life, an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it available to the computing public, hope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provide an immeasurable amount of rel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e working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skBase allows you to set up numerous categorie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to do.  For example, you may set up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for administrative, technical, and personal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- be inventive, TaskBase will do whatev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Base allows you to attach notes, as much as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worth, to each task you have!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keep an ongoing status repo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.  And if you're boss wants to know w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on, simply select the records of intere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hem out with the attached notes - how easy!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output the records in any order via the `sor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and even filter out those records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want to see with the `select' command. 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and select, you can customize your reports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gree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this provides a pretty good method to manag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itments, but I also found that I had to mak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DEMONSTRATION USER'S GUIDE              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cious decision to run TaskBase in order to use 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blem has been reduced by the incorpor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layer menu system into TaskBase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use your favorite word processor, database, et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ever leaving the TaskBase system.  Person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recommend starting TaskBase from your `autoexec.ba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then access your other applications from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Base.  In this way, you can always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Base, at the point where you left it, to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status, add tas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 all, TaskBase should provide you with a fai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ent method for organizing/tracking your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and commi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Task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necessary for the operation of TaskBa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BASE.EXE           Main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R_PR1.MEM             Printe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R_PR2.M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R_PR3.M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R_PR4.M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R_PR5.M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R_PR6.M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R_PR7.M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R_PR8.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COL.MEM              TaskBase Configuration File fo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MON.MEM              TaskBase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nochrom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DBF               TaskBase Hel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DB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LIST.DBF           TaskBase Data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LIST.DB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BASE.DOC        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FRM              TaskBase Order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.FRM            User Comment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DEMONSTRATION USER'S GUIDE              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Necessiti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 PC/XT/AT/PS2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40 K 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ochrome or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Base comes with a set of seven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  Epson EX/FX/JX/RX/L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  Epson M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  Hewlett Packard LaserJet 500/+/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  IBM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   Panasonic KX-10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   Star Gemini 10X/15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    Texas Instruments 850/8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printer is not listed, you hav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     Try one of the other printers to see if it may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atible with yours.  For instance, severa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t-matrix printers provide emulation of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printer and several lasers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ulation of the HP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   Use the `Generic Printer' option on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lection menu.  This option should work with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inter, however, special printer effects, such a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ing,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   Have Paradigm Software Systems create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driver for you.  Call Paradigm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  Differences in Demonstration/Registered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4.1           The registered version of TaskBase allow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-modification of the TaskBase help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DEMONSTRATION USER'S GUIDE              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.2           The registered version of TaskBase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sonalization of the screen displa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tting the user place his name/compan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re the `TaskBase 1.2 * UNREGISTERED 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ars in the screen heade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.3           The registered version of TaskBase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with the option of upgra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er versions of TaskBase as they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d for a nominal charge to c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  TaskBas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.1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     Make a subdirectory on your hard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you will put the TaskBase system, 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llowing command sequence may be us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D TASK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D TASK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 that this sequence also m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`TASKBASE' director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     Place your TaskBase 1.2 Master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.      Enter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 A:*.* C:\TASK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.      Remove the disk from drive A and stor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.2   Running TaskBase from a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     Switch to the TASKBASE directory, if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already there, by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sequence (exampl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D\TASK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     Start TaskBase by entering `TASKBASE'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.      Select the default category, `GENERAL'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If TaskBase does not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cessary databas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, it will prompt you to allow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DEMONSTRATION USER'S GUIDE              Page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.      Press `F9' to enter the utilities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ed through the options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mization, to setup TaskBas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NT:  IF YOU HAVE THE NECESSARY EQUIPM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 A RAMDRIVE, SELECT IT AS THE `DOS PATH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TASKBASE WILL USE TO STOR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.  THIS WILL GREATLY ACCELER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 OF ACCESSING DOS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LICATIONS FROM YOUR USER-DEFIN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TaskBase Help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User's Guide contains the tex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Base On-Line Help System as it was originally wri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before user modifications were made.  (The titl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xpanded for clarity.)  The comprehensiven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ystem makes additional operating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TaskBase Help System -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skBase Help System consists of three maj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onent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   The On-Lin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User Definable - See Below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   This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   Screen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Help System can be accessed from any point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Base simply by pressing the `F1' key.  It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to answer most questions about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e TaskBase system. If it doesn't addres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needs, try consulting the User's Guid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contains information concerning Task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and installation procedure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still exist, call Paradigm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number provided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is system, highlight the desired topic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/down arrow keys, then press `ENTER'.  In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s, the help screen will appear, but in oth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hoices will be presented.  When fin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the screen, simply press `ESC'.  Throug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Base, pressing the `ESC' key backs you up one ste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 this case, will back you out of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urn you to the main Task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TaskBase operations are directed by on-screen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e program.  This has been design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mary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DEMONSTRATION USER'S GUIDE              Page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DEFINABL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NOT AVAILABLE IN DEMO VER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ugment any of the help screens in Task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by using help, displaying the selected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your edits/additions, and pressing `F10'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.  Your new screen will appear as the help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ver more, that is, unless you decide to chang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  Let me emphasize, there is nothing sacred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screens, make them work for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Adding TaskBas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records to the TaskBase tracking system i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as pressing `F3' to activate the task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he following information may be added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:           A short description, up to 2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acters of the task/commitmen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want to track. NOTE that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only display the first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acters of the description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r printed reports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lete description.  Description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unique within a categ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Assigned:         The date which you received the task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de the commitment. The entry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today's date, however, you can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nge it by typing over it.  All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e in the format MM/DD/Y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Due:              The date by which the task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ity:              You can assign a priorit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mportance, factor to any task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ing a single digit number, 0 to 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this field.  Making 1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mportant allows you to sort your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the most important task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Done:             The date which you completed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through the fields, adding/chang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go, by using either the up/down arrow key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`ENTER' key.  (NOTE: you must use the `ENTER'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last field, `Date Done'.)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mpted to either `Modify' or `Sav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- Allows you to perform additional edi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nformation in the current recor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  - Saves your updated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DEMONSTRATION USER'S GUIDE              Page 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SAVE, TaskBase analyzes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a preliminary judgement if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ms reasonable.  For example, entering an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which is actually in the future will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Base to ask you if this is correct.  Of cours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ay `Yes' and  TaskBase will accept the ent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say `No', TaskBase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erro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`ESC' at any point in the addition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turn you to the main TaskBase system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&lt; See Also *Updating Records*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  Updating TaskBas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`F2' allows you to update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displayed on the screen for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record.  Toggle through the fiel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any information as you go, by using ei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/down arrow keys or the `ENTER' key. (NOTE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`ENTER' key from the last field, `Date Done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be prompted to either `Modify' or `Save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- Allows you perform additional edit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in the current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  - Saves your upda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SAVE, TaskBase analyzes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entered to determine if it is potenti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.  For example, TaskBase will warn you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tered an assigned date that is actual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, if you have entered a due date which is ear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assigned date, etc.  TaskBase gives you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rtunity to edit the information, but, of cou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ways tell TaskBase that you actually wan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y you ente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`ESC' at any point in the update proces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you to the main TaskBase system without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nges to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&lt; SEE ALSO *Adding Records*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  Us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Notes are one of the big advantag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Base tracking system. Up to 32 pages of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pproximately 64 Kbytes) may be tagged to any entr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ressing `ENTER' and typing away! 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ions given at the bottom of the note scree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`F10' will save the note - pressing `ESC'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he note screen without sa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DEMONSTRATION USER'S GUIDE              Page 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tes feature allows you to maintain an on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report for each of your tasks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of meetings, phone calls, probl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s, etc.  Just the thing when the boss want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on your prog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otes will be printed with the reports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`with Notes' report op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  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delete records from your task lists when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you've finished with them, but beware, onc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m - they're 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option is to set up one or more categori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tasks.  This way, you maintain a historical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ask activities, of course, this depends on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and your own prio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a task is as simple as highlighting the ta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`F6' key, and answering `Y' to the `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ure?' type question.  If you change your mi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`N' to the question and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th no harm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  Sorting/Selecting TaskBas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`F4' key presents you with a choi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ither setting your own sorting or filtering criteria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6.1   Setting Sort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allows you to control the ord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your tasks are displayed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reports.  When you select sort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n a selection box from which you may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formation to sort by.  Simply use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s to select the information,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`ENTER'.  In addition, you may connect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lection conditions together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selecting the sort group(s)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erience a short delay whil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roups your records.  NOTE:  The more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you include in your sort, the s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equent program execution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Base will retain your sort preference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you enter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DEMONSTRATION USER'S GUIDE              Page 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6.2   Setting Filter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allows you to select thos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meet selection criteria which you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a the on-line prompt screens.  Only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cords meeting your criteria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e preset filter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tablished, including Tickler, Overdue Se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ompletion filters.  A forth choice,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ter, allows you to create your own special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conditions.  Each of these options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     Automatic Tickl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skBase allows you to automaticall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ose tasks which are coming due. 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ng this option, TaskBase promp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a starting and ending date upon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tablish to range of uncompleted task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be displayed.  The default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vided are today's dates, therefore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ing ENTER will provide you with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ose tasks which are du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Changing categories cance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on conditions and all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categ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     Automatic Overdu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skBase allows you to automaticall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ose tasks which are overdue. 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ng this option, TaskBase promp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a target date which is used to serv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ndpoint for the overdue lis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 is today's date, therefore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ing ENTER will provide you with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overdue tasks as of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Changing categories cance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on conditions and all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categ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.      Automatic Completio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skBase allows you to automaticall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ose tasks which have been completed. 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ng this option, TaskBase promp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a starting and ending date upon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tablish the range for completed task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ed.  The default dates are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es, therefore, simply pressing EN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vide you with a list of those task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have completed to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DEMONSTRATION USER'S GUIDE              Page 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Changing categories cance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on conditions and all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ew category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.      Custom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skBase allows you to create a `filt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may be used for displaying only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ords which meet a condition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you select this option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ented with a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 the information by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`filter' the data. The choices are: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signed, Description, Date Due, Date D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Priority.  An  additional choi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Restore All&gt;, which resets any fil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e selected and redisplays all the dat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articula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selecting a `field' to us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ter, TaskBase will present you with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`operators', i.e.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&lt;      Less Tha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=  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    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&lt;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gt;    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$      Is Contained In - FOR DESCRIPTION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ONLY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This option allows you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ring which may be foun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`description field'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he description contained the strin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Complete/Mail TaskBase Registra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ing any of the following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ould result in these item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lected; Mail, mail, MAIL, mAIl, 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g, TRA, compl, etc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earch is NOT case-sensiti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itionally,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tion to include the NOT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ar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selecting the operator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mpted to enter the information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nt to use as the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nally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y another set of conditions,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turn to TaskBase using the condition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e already set.  If you specify another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DEMONSTRATION USER'S GUIDE              Page 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conditions, which will further narr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pe of the  items which will b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will be returned to the firs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, and the whole proces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eated.  NOTE:  Chaining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ditions together uses `AND'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selection conditions are cancell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you switch categories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 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Base categories allow you to group your task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nches of related items.  The concept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,i.e., its a lot easier to find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5 different lists of 20 items than in a singl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100, especially if the different lists have help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s.  TaskBase category titles can be up to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askBase categories, you can easily switch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, transfer a task to a different categor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copy a task to a different category (i.e.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would then be in both the current and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7.1   Switch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Base contains three different ways to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a different category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ormal way to switch categories i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`F7' key and selecting `Change Category'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then be given your list of categori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to select.  Highlight the desired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using the up/down arrows and then select i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ing `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ly, you will be prompted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 when you initially enter the Task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, and also when you delete the la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7.2   Renam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Base allows you to quickly renam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 by selecting `F7', Categor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`Rename Category'.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ed for a new category name.  If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mind, simply press `ESC'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DEMONSTRATION USER'S GUIDE              Page 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7.3   Delet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Base allows you to completely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category by selecting `F7', Categor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`Delete Category'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ented with an `Are You SURE!' question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 chance to change your mind.  Remembe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say `Y', the current category, and all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ed within it, will be gone forever!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letion, TaskBase will prompt you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7.4   Add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Base categories are generally ad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ing the  `F7' key,and then selecting `&lt;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&gt;'.  You will then be prompted for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 name, which can be up to 36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.  After entering a category nam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red to the new category.  A task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d to get you started in the new categor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`First entry ...', which you should edit first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ing `ESC' will cancel the addi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no limit to the number of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ich you may make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7.5   Transferring Tasks Between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Base allows you to transfer a task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 to another.  For example,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 for completed tasks.  When you complet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, you can transfer it to the completed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 to keep from cluttering up your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ring a task is done by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red task using the up/down arrow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ing `F7' to display the `Category Options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and selecting `Transfer'. 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categories will then appear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pick.  (Of course, selecting the sam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result in a trans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7.6   Copying Tasks Between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Base allows you to copy a selected task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category to another.  Unlike transfe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DEMONSTRATION USER'S GUIDE              Page 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rocess will result in the task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ed notes, appearing in bo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selecte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ing a task is done by highlighting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 using the up/down arrow keys, pressing `F7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isplay the `Category Options' scree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`Copy'.  A listing of your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then appear from which you can pick.  (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rse, selecting the same category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 in a  copy being ma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askBase provides only four report typ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Records with/without Notes and All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/without Notes, it can be very versa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the Selected Records option is used to pri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of those items which appear on the screen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you press `F8' to enter the print routin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can be very versatile because you sel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screen, the tasks to be printed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F4-Sort/Select' option. Basically, the task lis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on the screen is the task list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lt; See Also *Printing - Report Types* 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lt; See Also *Printing - Select Info* 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ly, choosing the All Records option prov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port of all the entries in the TaskBas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ed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report type gives you the option of includ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ing your notes from the print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printer drivers are available which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ver most printer needs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&lt; See Also *Printing - Printers*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DEMONSTRATION USER'S GUIDE              Page 1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ee different print destinations are also availab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rint to either a printer, the screen, or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 la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lt; See Also *Printing - Destinations*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rint routine is accessed by pressing `F8-Print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8.1   TaskBase Repor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Base contains four basic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ed Records with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 Records without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 Records with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 Records withou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osing the `Selected Records' option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 which is very similar to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display, i.e., they give the categor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ority, date assigned, description, date du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date done. In addition, they print the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port at the top.  You `Select' th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will be printed by selecting the categor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further narrowing the scop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4-Sort/Select routines.  Only thos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will be printed. NOTE that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on routine must be done prior to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int routine (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osing the `All Records' option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hensive report of all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Base system grouped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option allows you to elect to prin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s.  If you do, the note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 below the item to which it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8.2   TaskBase Reports - Selec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asks to be printed are selected and or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you ever select the print routin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 through the `F4-Sort/Select'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ically, the reports are WYSIWYG (what you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what you 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ve already entered the print rout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ide that you aren't happy with the task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selected, simply press `ESC' and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 to the main TaskBas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DEMONSTRATION USER'S GUIDE              Page 1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8.3   Supported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Base includes 10 different prin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pson EX/FX/JX/RX             Epson MX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pson LQ                      HP LaserJet 500/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P LaserJet II                IBM 80 CP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asonic KX-1091             Star Gemini 10/15-X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 850/855                    Generic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r printer is not on the list, rea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manual to find out if it emulates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bove, i.e., generally IBM, HP or Epson, an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t, select the `Generic Printer'.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`Generic' printer works fine, but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effects such as bolding, under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alics will show up as regula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8.4   TaskBase Report Printout Dest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re given the choice of three dest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selecting a report format; Screen,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File.  The default choice is screen.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/down arrow keys to highlight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ation and press ENTER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inting to the printer begins immediately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Base will warn you if the printer is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allow you to ready the printer and try again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decide not to print at this point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to file provides you with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on box to determine the type of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, either a file which is formatted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printer, or a simple DOS text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r incorporation into you favorit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or. NOTE TaskBase prompts you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name under which you want the report saved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want it in a drive/directory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askBase is, you can include a ful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path identifier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that you wanted the report to b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rive a: with a filename of tvreport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"a:tbreport".  To later print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DOS, you would use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:&gt;PRINT TBREPORT.PRN (TaskBase adds the P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DEMONSTRATION USER'S GUIDE              Page 1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   Using the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Base allows you to jump out to DOS to perform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job without actually leaving the program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, you are able to specify a particula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when jumping to 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ase, the program you specify will ru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quit it, you will return directly to Task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jump out to dos by taking a `snapshot'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's memory - writing it to disk -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it back into memory when you return.  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quires some information from you about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and disk drives, which is handl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Bas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&lt; See Also *TaskBase Utilities* 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&lt;           *DOS Paths*            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&lt;           *DOS Memory*           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&lt;           *User Menus*          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skBase utilities allow you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in which you are working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The changes made in the utilities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membered by TaskBase even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until you decide to chang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0.1  Setting the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Base allows you to temporarily 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leaving the program. It does this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ing a snapshot of the computer's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when you exit to DOS, and then 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back from disk and into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when you return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 where you want the temporary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default, TaskBase will write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efault drive/subdirectory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lly fine when running TaskBase from a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, however, floppy disk users may want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blank, formatted floppy in another driv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temporary file. NOTE, in either ca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 will be speeded up greatly if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up a ramdisk to direct the file t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DEMONSTRATION USER'S GUIDE              Page 1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0.2  Setting the Memory Swap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Base allows you to specify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to free up when accessing DO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icularly useful if you are working with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s and only need enough memory to jump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Base to perform some simple DOS function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small programs.  If you have a hard-disk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generally free up enough memory to run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any  application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free the maximum amount of memory, enter `0'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mount.  NOTE, TaskBase will free up all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bout 10K of memory when this option is selec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nly disadvantage to freeing up mor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you need is the time lost in writing/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mporary memory/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UTION:  Do not load any TSR (Terminate and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ident, i.e.Sidekick) type programs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as this will disrupt the system memory m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askBase will not be able to be re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Rs must be loaded BEFORE starting Task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&lt; Sidekick is a registered trademark of Borland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0.3  Setting TaskBase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Base allows you to exercise complet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 your screen colors by simply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`Colors' option from the `Utilities Menu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the prompts.  Although I'm parti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fault color palette, of course, everybody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te is different (some are REAL differe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0.4  Optimizing TaskBase's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files, which is basically what Task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, are notorious for slowing down after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.  This is due to an accumulation of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s and note information.  I strongly sugg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you run the optimization routine period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aintain satisfactory system performanc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inimize the disk space requi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Base data files.  NOTE: By routine, I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ggest a frequency of about weekly, more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ing upon the amount of editing/delet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0.5  User Defined Applications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Base allows you to create a simple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which you can run your favorite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 without leaving TaskBase.  The `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' routine allows you to add, edit, and de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DEMONSTRATION USER'S GUIDE              Page 1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ms on your menu.  In addition, the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you to specify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d for the application, and even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reate/edit DOS batch files!  NOTE: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a menu entry, the associated batch fi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ent, is also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ystem is not designed to replace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ncier menu systems which are available,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re currently using one of these, I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pect that you will replace it with this on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ever, you can identify the other menu system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askBase user menu and actually exit Task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enter your menu system.  When you le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system, you will be returned to Task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0.6  Select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Base allows you to select a printe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of several supported printers.  You should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before you print a report for the first tim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r printer is not among those liste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two options:  First, consult your prin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manual to see if your printer will em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f those listed.  For example, many dot-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inters will emulate the IBM Graphics Prin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, select the `Generic Printer' option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you to print all the reports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 print attributes such as bolding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  Quitting Task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s simple right, press `ESC' and say `Y' to exit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 is just this simple.  But PLEASE, always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manner. Never turn the computer off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dle of the program or you may find that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issing records the next time you use Task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isk-resident databases, and TaskBas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, require some housekeeping when they ar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used.  TaskBase takes care of this for you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operly exit the program.  Exiting improperly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give it a chance to do the necessary housekee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DEMONSTRATION USER'S GUIDE              Page 1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on the topic of lost records, I can't st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the importance of backing up your files.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of TaskBase, the important file skelet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db?, *.ntx, and  *.mem.  Routinely backing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up to ANOTHER DISK will save you alot dea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aches at some point in the future.  If problems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, simply copy the backup files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Base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When/If Problems Oc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roblems running TaskBase, try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Ensure that your CONFIG.SYS file allows for at least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20 buffers, i.e., it should conta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lin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f you have problems running some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programs from within TaskBase,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the `files' value even higher to ensure that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enough file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Ensure that you have plenty of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While you may put the actual TASKBASE.EXE file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as long as it is in your search path,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iles must exist in the directory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TaskBase.  If not, TaskBase will give you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stating that the necessary files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  NOTE that this does not apply to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however, if you do want to use help, they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we have done our best to make sure that problems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, Murphy's Law says that we have missed some little 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sure to pop up as soon as someone else goe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Base.  Software updates are generally marke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ting new, improved features, but they also serve to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which were missed in the previous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f you think you have found a bug, pleas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tached comment sheet, or call Paradigm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to make us aware of it so that we can add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in future updates.  In return, we will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ree update as our way of saying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st bug you can find will result in an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ing at the top of your screen.  If this occur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e message EXACTLY so that we have a clue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problem has occured.  Also try to descri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events which lead to 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DEMONSTRATION USER'S GUIDE              Page 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 Wrapping i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ope you find TaskBase to be as helpful as we hav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success is inventiveness in selec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, AND religously updating your entries.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, TaskBase will only be as useful as the effor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into it, however, it provides you with a unique plat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ffectively track your commitments, and their sta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minimum of eff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TaskBase useful, simply print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, complete it and mail to Paradigm Softwar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heck, money order, or PO from larger compani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do our best to ship you the product the same da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is received.  In addition, we would appreciat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take a few moments to print/comp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TaskBase Comments' sheet (file COMMENT.FRM) to let us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ype of enhancements you would like to see in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 We want to make TaskBase work for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TaskBase 1.2 Comment Form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ments about this software and its documentation are very valu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!  We exist only to provide the user with a commitment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hich is comprehensive but simple to use.  Our only metho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ing about necessary changes is from you,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     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:   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:     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  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,State:  __________________________  Zip 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                           COMMENTS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               Paradigm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28 N. Superior, Suite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 Pere, WI  54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el (414)339-008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TaskBase 1.2 Order Form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     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:   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:     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  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,State:  __________________________  Zip 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the following TaskBase 1.2 Syste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(1) TaskBase 1.2 with Single-User License ....     $50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Multiple Licenses (Includes one disket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documentation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o 24 Licenses at $45.00 each:          ____  x  $45.00 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to 49 Licenses at $29.95 each:         ____  x  $40.00 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to 99 Licenses at $35.00 each:         ____  x  $35.00 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or more Licenses - See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Site License allows use on all computers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site, or location, for a on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of $3500.00.  (For example, a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wo locations may need to purchase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te licenses.)  The site license includes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with program and documentation files.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NOTE:  Additional program packag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ed at $10.00 each  (Assuming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lso been purchased per above schedu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program packages  ____  x  $10.00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Wisconsin Residents add 5% sales tax: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Please add $3.75 for shipping/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5.25 for overseas orders.)                               $5.00/$3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Enclosed: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ype:     ____ 5.25" Diskette (360K)    ____ 3.5" Diskette (720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eck 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               Paradigm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28 N. Superior, Suite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 Pere, WI  54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el (414)339-008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Check, Money Order or Purchase Order from large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Customization of TaskBase available to suite your special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