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ed &amp;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ncis A. Va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Varin &amp; Associat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Varin &amp; Associates, Text of User'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n &amp; Associates grants you without charge the right to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use copies of this "shareware" version of VAR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' MAIL MANAGER (VA-MAILMAN) software product (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electronically stored documentation), on the expres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receive any payment, commercial benefi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for such reproduction or distribution, or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or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duct or its components, are reserved exclusively by V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ssociates.  This software may not be reverse-engine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n &amp; Associates' Mail Manager is distributed under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as such relies solely on user support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arin &amp; Associates' Mail Manager your payment of at least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.  USE OF THE SOFTWARE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THER THAN EVALUATION IS A VIOLATION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Your paymen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 Carls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Warwick, RI 02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your payment along with your name (company if appli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phone number, version, and where/how you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n &amp; Associates' Mail Manager, we will add you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This will allow us to keep you up to date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new releases and fixes to potential "bu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n &amp; Associates is an "open" company in that we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feedback from our user base.  We feel that in order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 we need to know what your needs are.  You, the use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o play a large role in determining the course of any Var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Software. Please feel free to write u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compliments or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DISCLAIMED.  BY USING THIS SOFTWARE PRODUCT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ITHER VARIN &amp; ASSOCIATES OR ANY OF OUR EMPLOYEES, AFFIL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R OTHER RELATED PARTIES WILL BE LIABLE TO YOU OR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FOR ANY USE OF (OR INABILITY TO USE) THIS SOFTWARE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.  IN NO EVENT WILL VARIN &amp; ASSOCIATE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 OR OTHER INCIDENTAL OR CONSEQUENTIAL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THIS SOFTWARE PRODUCT EVEN IF VARIN &amp; ASSOCI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 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; VARIN &amp; ASSOCIATES' LIABILITY TO YOU FOR DAMAGES HERE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AUSE WHATSOEVER WILL NOT EXCEED THE LICENSE FEE PAI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"   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"   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up" 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"  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ty"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(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(Import/Expo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n &amp; Associates Mail Manager is a versatile too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names, addresses and phone numbers.  But, this i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.  There is enough flexibility engineer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pplicable for many different applications whil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use "friendly" interface.  Simply put you can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and keep a ready reference to phone numbers at the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s.  By using the "Id. Code" you can categor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iles" into groups.  The use of "pop-up windows" and "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" keeps the program simple with all of the available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tips.  Comment lines allow you to keep some commenta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file.  You can even print an address and phone 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labels is selective.  You select the profiles to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one or more of the numerous selection field options such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name, and Id. Code.  You can even specify the number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for each category as well!  The help system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ntext sensitive, this means that any tim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what you are doing you can press the "F1" key an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formation about what you are working on will appea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ommands to memorize or long strings of words to en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function.  Virtually everything (except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data) is done with minimal keystrokes.  You have total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ment within the program, you the user "drive" the progra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to feel lost in some complex piece of softwa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" you (craz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n &amp; Associates uses Mail Manager internall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profiles as well as profiles for "prospects". 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se of the "Id. Code" provides us with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and allows us to, in a manner of speaking, kee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one!  Using this code allows you to categorize eac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fficiently.  You can even import and export data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l Manager with the only restriction being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a pre-determined format and ASCII SDF.  But, that's hard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when you realize that most word processors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read and write in ASCII format! 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ll talk about the features of Mail Manager but, the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il Manager is so easy to use that the "Help"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ll you ever need to us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Varin &amp; Associates Mail Manager is really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Manager will run from a single diskette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e at least 720K (at least a 3 1/2 DSDD) though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riv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reate a sub-directory for 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 MD\MAI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Copy the contents of the diskette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 CD\MA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 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user's guide will also be copied to your hard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commands are executed.  If this is not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 the following command to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 ERAS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Make a working copy of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 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user's guide will also be copied to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orking) diskette.  If this is not desirable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 (using the working diskette)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gt; ERASE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nsidered good practice to make copie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for backup purposes only) in the event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software at a latter date.  It is NEVER advis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rom the original diskette as this will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having an original backu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uccessfully completed one of the abo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you will issue the command to start the Mail Mana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gt;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are running from a hard drive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containing the Mail Manager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ATH" statement or this same directory must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E N E R A L   I N F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Varin &amp; Associates Mail Manager is invoked,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ontain a "Menu Bar".  This Menu Bar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particular functions which can be activat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a "Function Key" associated with it. 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 simply depress the corresponding "Function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ished to view help information you w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number one (F1) because that is the func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 to press function keys 2-5 a "Pull-Down"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is menu will contain selections that relate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When a "Pull-Down" menu is activated you should highlig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using the Up &amp; Down arrow keys and press the "Enter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) key when the desired selection is highlight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highlighted selection from the menu.  At certain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ertain conditions some selections will not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a given "Pull-Down" menu.  This will be evidenced by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bright Blue if you have a color screen or 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nochrome screen.  Please note, some computers a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r graphics card and a plasma display, such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rtables.  In this case the software detects the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will attempt to display the color options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hades of Green or Amber depending on the n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there are any additional menus to be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in a selection they will appear to the fa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on the top line.  The procedure outlined abov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lection from these menu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 of the display contains two thing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 appears on most of the line.  Secon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urrently contained in the Mail Databas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ight.  This number includes those profiles that have been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on and will be updated dynamically by the program a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SC" (Escape Key) is used to terminate mos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s well as to allow exiting from the program from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 backup of the Mail Database is a good habit to ge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backed up using the backup u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1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2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hardware requirements are at lease 512k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 (720k).  However, a hard driv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U N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 H E L 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ELP" function is invoked by pressing the "F1"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system built into the program will provide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opic which you are currently running.  This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"context sensitive help".  The help information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 the dependency on this manual.  Once you have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the help information will probably be all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the program effectively.  The help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orm of a "Pop-Up Window" on the screen. 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time as necessary to read and absorb the information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ough, press any key to resume the execution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 will disappear leaving you right where you 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U N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 F I L 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ILE" function is invoked by pressing the "F2"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function is the function which you should us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one or more of your profiles.  The "FILE" func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vities as; modifying a profile, viewing an entire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profiles on certain pre-determined criteria.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adding new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selections on the "Pull-Down"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ROWSE" selection will display each profil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name.  If the name is not present then the compan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a person's name.  You may navigate through "BROWS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- Will cause the previous page full of pro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- Will display the next page full of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- Will move the "Selection Bar"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- Will move the "Selection Bar"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- Will display a Sub-Menu for "BROW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profile for further processing from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" display, move the selection bar until it 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ofile and press the "ESC" key.  A menu containing "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displayed at the far right of the menu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ppear on that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     - Display the profile but don't allo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   - Display the profile and allo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- Flag the profile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Delete - Re-activate a profile previously flagg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- Terminate "BROWSE"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file that has been flagged as deleted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on a color monitor (normal on monochrome).  For a list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please refer 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U N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 F I L 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ARCH" selection will allow you to build a custom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les to be displayed using the "BROWSE" format detail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nce "SEARCH" has been invoked, a Pull-Down menu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ight of the menu bar.  The contents of this menu ar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hat you may choose to "SEARCH" on.  These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 - Enter company name as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- Enter a person's name (First, Last or Both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. Code  - Enter an Id. Code as the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- Terminate "SEARCH"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s which are displayed are done so in the "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as such are subject to the same rules as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ROWSE" section on page 5.  Company &amp; Name are not "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" but, Id. Code is, so, care must be taken when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Code to insure that it is an exact character for character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database the search processing may tak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cessing required to find all the profile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DD" selection will allow you to enter one or m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  A blank profile screen will be presented when the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invoked.  The screen should be filled out as comple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n "ADD" Sub-Menu will be displayed to the fa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bar to allow you to "Save" the new profile if you wish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ppendix A for information on standard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U N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S E T U 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TUP" function is invoked by pressing the "F3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used solely in conjunction with the printing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"SETUP" allows you to indicate which pro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printing as well as specifying the quantity of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for each group.  The following categori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rofiles for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  - Disqualify all profiles for lab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 - Qualify all profiles which match a specific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- Qualify all profiles which match a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- Qualify all profiles which match a specific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    - Qualify all profiles which match a specific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  - Qualify all profiles which match a specific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. Code  - Qualify all profiles which match a specific Id.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     - Qualify all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- Terminate "SETUP"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tegory may be used one or more times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may be selected to build the list of profiles to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 printing.  Once a list is built, the program "reme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files are eligible.  Therefore, it is not necessary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st each time you wish to print labels, unles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profiles that would meet the label print criteria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ould be necessary to add these new profiles via th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is good practice to "Reset" the profi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build a whole new list of profiles for lab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U N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P R I N 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INT" function is invoked by pressing the "F4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two different types of reporting to be don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book is a report consisting of an alphabetiz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files contained in your Mail Database.  The repor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ddresses and phone numbers for each profile. 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handy reference for looking up companies and peopl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"hard copy" documentation of your pro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ing label print function will print all profil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label printing using the "SETUP" funct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on page 7.  The mailing label stock to be u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31/2 X 15/16, 1 up.  Currently that is the only standar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uppor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U N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 U T I L I T 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TILITY" function is invoked by pressing the "F5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as a vehicle to provide general utilit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se are the selection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    - Import an ASCII file into the Mai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  - Export the Mail Database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organize - Reorganize the Mai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import an external ASCII SDF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atabase.  The file to be imported must be in a 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regarding the format of the file to be importe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ix B.  There are two modes to choose from when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 First, "MERGE", this mode will import th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adding the new profiles along with the existing o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the effect of appending the profiles to the Mail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files remain intact.  Second, "CLEAR", this mode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isting profiles prior to adding the new on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erforming an "IMPORT" it is considered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Mail Database using the backup utilit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export all existing profiles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DF file.  Please refer to Appendix B. fo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xp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will "clean up" the Mail Database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ecuted periodically to remove any pro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for deletion.  Executing this selection will save disk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ow the program to run faster and more efficient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good practice to backup the Mail Database using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prior to executing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 P E N D I X 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outlines the standard editing key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     - Moves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   - Moves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Arrow     - Moves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 Arrow    - Moves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- Moves cursor to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- Moves cursor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          - Moves cursor to beginning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  - Moves cursor to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  - Deletes character marked b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 -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     - Deletes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    - Deletes from cursor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U              - Restore old data back i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      - Toggles Insert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       - Exit and save chan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- Save data, proceed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 - Exit and do not save chan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      - Go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      - Go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 P E N D I X 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the format for external data fi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IMPORT" and "EXPORT"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ontents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1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2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1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2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 1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 2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 used &lt;--       2      (Must be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 used &lt;--       2      (Must be numeric zero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