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Work Hours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a simple job tracking system for part time work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primarily for quick food shops, and delivery tasks,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ny situation where hours are variable and rates may 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h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workhours, simply copy WkHours.exe to the desired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ype wk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greated by the Command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(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(e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d</w:t>
      </w:r>
    </w:p>
    <w:p>
      <w:pPr>
        <w:pStyle w:val="PreformattedText"/>
        <w:bidi w:val="0"/>
        <w:spacing w:before="0" w:after="0"/>
        <w:jc w:val="left"/>
        <w:rPr/>
      </w:pPr>
      <w:r>
        <w:rPr/>
        <w:t>R(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Q(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workhours for the first time, choose N(ew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file. Once the file is created, you will automatic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the A(dd procedure to begin ente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N(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prompt for the file name, enter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You may enter any valid path as part of the file name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 floppy system in which a path statemen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 in your boot up procedure, you MUST USE A PATH STATEMEN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THE DATA, AND YOU MUST USE A PATH STATEMENT WHEN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IE:   A:\MYWork.Dat  Systems using a path statement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file can enter a file name without a path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which wkhours.exe is included in the path.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WorkHours with files which already exist, choose G(etFil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the proper data file. Then choose A(dd, (Read, or Q(u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please remember to enter times as decimals. 8:00AM = 8.0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alone. A Time Conversion Chart is included to help enter minut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dreds.Please fill all entry items. If your job does not offer ti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nter 0.0 for ti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it! If you find WorkHours For Dos helpful please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of $5.00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D. Pi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37 Patrina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Louis, MO 6312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event of problems or for personal customization,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or Compuserve user # 72371,61 or send mail to the above addr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