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4-2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...........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s.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VALUATIO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efits, Forms, Fees,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command line argument displays all locations and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redirectable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Zip Codes are assigned by state (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).  This program enables rapid lookup of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cation, or the location for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this program provides may become obsolete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zip codes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numbers run from 006 through 999, but are not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ssign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-005          578-579         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8-399          589              848-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8-429          659              866-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9              694-699          885-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9              715             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8-569          817-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all prefixes for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reas have multiple prefixes.  To see the full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enter its postal code letters or part of it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DE 30   Returns 30: NH 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DE nh   Returns NH  New Hampshire   030 through 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all locations for a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single or multiple prefixe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P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VI  Virgin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charact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ne- or two-letter entry searches only the two-charac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list.  An entry of three or more letters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nam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of the postal abbreviation list and the full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 separately, since a number of two-letter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al abbreviation list also exist in the full name li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eographical locations.  For example, MI is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ichigan; MI is also embedded in "Mississip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ODE [numeric prefix or alpha 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prefix is first three digits of the postal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three digits are significant;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location is 1 or more characters of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specifies all locations and prefixes, and lists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DE 30     Lists location(s) corresponding to prefix "030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: NH 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DE n      Lists all locations that begin with "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  North Carolina  270 through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  North Dakota    580 through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  Nebraska        680 through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  New Hampshire   030 through 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  New Jersey      070 through 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  New Mexico      870 through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V  Nevada          890 through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Y  New York        090 through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DE nh     Lists numeric prefix for state of New Hampsh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  New Hampshire   030 through 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DE new    Lists all locations that begin with "new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  New Hampshire   030 through 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  New Jersey      070 through 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  New Mexico      870 through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Y  New York        090 through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DE new h  Lists all locations that begin with "new 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  New Hampshire   030 through 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DE *      Lists all prefixe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input:  ZCOD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ZCOD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: NY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input:  ZCODE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ZCOD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  New York        090 through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output:  ZCODE x &gt;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ZCOD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rror condition, screen displays error messag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rmal output is redirected to the file or devic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 Numeric entry outside as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  Non-numeric character in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  Numeric parameter not found in assigned prefix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  String parameter not found in two-letter abbrev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-  String parameter not found in full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Added display of all locations and prefixes with "*"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of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been made.  Registered use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; unregistered evaluato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0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4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4 for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$5 for 6-10, $6 for 11-15, etc.)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in U.S. funds; Washington State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% of the total for sales tax.  For addr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- 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- 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