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IPCode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Copyright:      George Spafford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opyright:      U. S.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Domain Data:  Jack Lo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Jul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a user to search for zip code based on city an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lone, or search for a city given a zip code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use of 5 digit zips - the +4 database would be hu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the purpose of this program to demonstrate that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de is annoying.  This program is full powered. 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is version and a registered copy is a 3 second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rk for a large publications and software services compan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many times when I have had to look up zips for cust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data.  This can be quite an arduous task to say the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ran across the USPS data set on a BBS, I jumped on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a search engine based around the existing data. 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individual data files together and indexing them, I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w 79,562 zip code entries in this databas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zips have multiple entries because of more than o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.  The 62 USPS approved state abbreviations have bee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 U. S. and its territories - PR, AK, HI, TX, MI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hree indicies, the search based on zip is the fastest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arge amount of data that it must handle.  The next faste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ndex and the slowest, is the city search because the cit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index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above   (This program was written in DOS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0K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M of disk space (ouch! - I feel like PC Tools v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's sake, don't run this on an XT or you will die of ol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a city search (this process is disk intensiv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ast HD and a cache, it may prove bea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on a hard drive, the easiest method is to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: drive entitled C:\ZT and put it in your path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automatically seek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directory anywhere, or even dump it in an exist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ZipCodeTool, tell it where to find the data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.  An example is:   ZT  C:\work\zi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do not put a backslash after the directory and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hyphen must be specified (the command line search routin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lon).  To call this up in the future, a small batch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a path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Now loading the ZipCodeTool Program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T C:\WORK\ZIP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scream murder if it can not locate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ZT in one of the above described manners.  It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choices in the main menu.  CITY, STATE, ZIP and QUIT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that corresponds with your choice.  If the program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description per zip, it will not display the sam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when it is searching.  In other words, only unique zi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during the initi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arch is successful, it will ask if you want a detail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ere the program will list all of its findings. 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page and prompt you to continue.  You can do prin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.  For this reason, I didn't use any bo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tail screens, when you see blank fields for the cou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itional information" areas, it is because the new zip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did not have this information with them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7/24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tool is now called ZipCodeTool to avoid confusion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widdling the file structures, the data file was split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s, increased the records by 8,279 and reduced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requirements by nearly 8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indicies have been changed and consolidated into MZ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w the main ZipCod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earlier, the number of zipcodes has been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279 records.  This is thanks to Jack Lohman's ZIPS.DBF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gratiously released into the public domain.  His data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referenced against the USPS data and then the new zi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with the older ones.  Jack, if you want to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ata files,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T will now be distributed in three ZIP files (no pun inten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for easier file management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Tool is shareware.  It is not public domain.  Us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oftware if they continue to use it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this program is $20 and it entit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er to the latest edition of ZipCodeTool with out the shareware ann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CodeTool's site license requires a license for each individual PC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ed on.  Volume Discounts (10+ copies) ar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.  Registration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Apt 3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or suggestions are also very much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227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File Req's allowed or give a ca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y "hi" to Tim, the BBS's 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CopyRight:  July 1991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Copyright:  1991 United States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 data:         Jack Lo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CT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