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MENU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tool was inspired by BMENU2-A.ZIP, which I found on Exec-P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lwaukee, 414-789-4210. You may want to take a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version of my program is JMEN.EXE, found on Exec-PC, Milwauk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4) 789-4210. That version has screen blanking, and is a 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menu system. Included with this .ZIP entry is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MENU is a modification of JMEN. The only difference is that JMEN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fter about 45 seconds. BBSMENU does a different trick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FIRST entry of the batch file which called BBS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vious use: If you run a BBS, you probably loop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at way, in a power outage, the computer comes back up and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. The problem is that it may be extremely difficult to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tch file properly, in the event you want to use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BBSMenu called from your autoexec.bat, you have about 45 sec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omething other than the BBS. However, if (1) you do noth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you reboot and walk away or (3) the power goes off and com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the BBS will boot itself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ty neat,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ple menu which shows you how to do that is called Z.B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t demoed, type Z from the DOS prompt, and wait. You wil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program exits at Errorlevel 1, and goes to that ent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AT. Other sample menus are included for the heck of i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there is a certain amount of work involved in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AT files which you will eventually use.  Your reward is a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ep and as nested as you wish, with 0 memory penalty upon exec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ion of a non-hardware dependent screen bla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all files which reside in my personal directory, named M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main non-BBS batch file is called J.BAT. Rather than dron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 I suggest (1) you take a look at it and run the J.B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execute JMEN and at least give you a look at thin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download BMENU2-A from Exec PC (a paid board) for more th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bit of study, the structure of the .BAT files which call JME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come rather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E colors to use on the line that calles the JMEN.EXE fil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,1,1,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ean: MenuFore, MenuBack, HiliteBarFore, HiLiteBarBack,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xample will use black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be happy to fully document JMEN.EXE, BBSMENU, and related the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know how well ShareWare pays, don't you? If you hav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problems with it, Drop Me a Note (CI$, 71555,126, or Exec-PC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Jeff Parnau). If I get 10 contributions of $7.50 each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document it. But I am not holding my br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ff Parn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2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Berlin, WI 53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14) 784-7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$ 71555,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I-Topaz Board (mine) 414-784-64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PC (414) 789-4210, Jeff Parn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ggested Don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7.50 (returned if we don't doc it, but if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 requests, we wi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