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 l e n ' s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IBM-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lle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's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lle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7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after 2 minutes to prevent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's Menu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Allen's Menu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.BAT    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ENU.EXE           - Allen'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r other sub-directories called ADMENU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elete all of your Settings, you can easily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ADMENU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MAST.BAT and ADMENU.EXE have be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you can run Allen's Menu by simpl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ST"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 your Applications at the touch of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91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                                    Allen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Allen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Allen's Menu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.  The Time will continue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To re-display the screen, simply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disks at the touch of a single key from Alle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7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  Allen's Menu will run every comm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in Commands 1-7.  If you use Batch Fil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using Allen's Menu's 7 settings can be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the 7th Command field, you will be ask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re all correct.  Strike the "Y" key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screen again.  The menu prompt, "Format a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next to Menu Item A on the Menu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91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                                    Allen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) and you will immediately escape from Allen's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asswords in Allen's Menu are not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kip up to the previous field.  After the 7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enu Title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p to 75 characters per line, using any of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milar to entering the Menu Title).  Space ove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erased from th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's Menu.  The procedure for doing this is re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ENU.EXE      -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  Change the Path to poin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llen's Menu supports a maximum of 7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7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structions on Batch Files.  Use Allen's Men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Allen's Men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DOS 3.3 or higher, you should CALL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automatically make it return to Allen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o CALL your batch file is to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llen's Menu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's Menu's Program Int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's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llen's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You must tell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the copy that this is a Free-ware program and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promote the spirit of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llen's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llen's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thrilled me with you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