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a Carte Me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1 Improve Yourself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Arcturu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well, New Jersey 0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Address: 71231,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mited authorizat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prin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ftware that will foul up the A La Carte Me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sag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everything in this documentation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Carte Men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MITED AUTHORIZAT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dividuals may distribute this software for others to evalu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nor other consideration is either charg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onprofit computer groups and shareware distributors may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r receive anything for distributing this softwar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to cover both the diskette cost and the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pense, the total cost 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A La Carte Menu Software may be neither rented nor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with any other software without the written permission of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file ALCMENU.EXE must not be distribute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 La Carte Menu Software consists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LCMENU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LCMENU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GISTER.FRM-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IXDATA.EXE - converts v1.0 ITEMS.DAT file to v1.1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 into a floppy drive and COPY the above files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Remember, this is a hard disk menu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EMS.DAT, which is created automatical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LCMENU, must be located in C:\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, switch to the directory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C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PRIN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this documenta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ALCMENU.DOC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he colon (':') after PRN.  If you do, ALCMENU.DO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le called PRN instead of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bility to specify when entering a command that there will b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ecuted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ulti-level info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py/cut and pas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Info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Info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a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... title&lt;F2&gt; item&lt;F3&gt; command&lt;F4&gt; ... Info&lt;Shft#&gt;   Exit&lt;ALT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a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... delete&lt;DEL&gt; copy&lt;F7&gt; paste&lt;F8&gt;               ... Info&lt;Shft#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a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... view&lt;INS&gt; run&lt;ENTER&gt; ... &amp; ITEM functions ... Info&lt;Shft#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ar f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... NextMenu&lt;PgDn&gt; PrevMenu&lt;PgUp&gt;                 ... Info&lt;Shft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next InfoBar, you press SHIFT-# (Shift-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revious InfoBar, you press SHIFT-# (Shift-Up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foBar three, the "&amp; ITEM functions" means that the I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,' 'copy,' and 'paste' also affect the item'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without enhanced keyboards, SHIFT-# and SHIFT-#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nd enter your title.  If you like your tit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 but, if you've changed your mind and want to cancel you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menu item (and it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item, then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Accessing 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five levels of menus for each ite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 create/access a new menu, press the PgDn key. 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menu, press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names begin with the level number;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identifier of the item that was highligh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PgDn key.  The remainder of the name is alway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em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enu titled '2bitems' was created when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 while item 'b' was highlighted at level one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2bitems' is at level two, two levels below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(moving) a menu item (and it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menu item to be eliminated, press F7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menu item (and it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item, then pres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enter the full name of the command tha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C:\MAPMEM.COM is a full name; MAPMEM.COM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ame contains a drive specifier (C:), a path (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'\'), and the program (MAPMEM.COM) including the extension ('CO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period separating the filename ('MAPMEM'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'CO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ommand, press the F4 key and then type in the full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up to a 49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La Carte Menu Software will not allow you to enter eith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llegal characters - for example, a name cannot contain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 will it allow you to enter a name representing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the location you specified.  Again, if you a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press ENTER, but if you want to undo i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extension but know the path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verything but the extension and press ENTER. 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reveal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parameter list to your command.  For example, C:\RN.COM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rameter 'D:'.  Note that you must type a SPACE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from the command.  The maximum length of a comm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list is 49 bytes; the maximum length of a paramet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ause to occur after an executed program finishes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reappears, you must enter an exclamation point into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t does not matter where you put the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C:\MAPMEM.C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README C:\DO!CS.TX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32 item descriptions into the menu. 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an contain any character but a semicolon, and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ame that indicates the program that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u item is selected, highlight the item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3 key.  Then, enter your item description.  If you a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press ENTER, but if you want to undo i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a menu item (and it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item where you want the copied item trans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8.  If the 'copy buffer' is empty, then the 'past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pause to occur after an executed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menu screen reappears, enter an exclamation po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.  It does not matter where you put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C:\MAPMEM.C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README C:\DO!CS.TX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enter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your choice and press ENTER.  While you'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sen program to load, most of the A La Carte Menu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self from memory, transferring to expanded memory,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if not, to your hard disk, leaving behind about a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command that will be executed when you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highlight the appropriate item and then press the INSER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ppear in the box at 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FTWARE THAT WILL FOUL UP THE A LA CARTE ME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any of the following program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emory-resident programs (TSR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ny program that modifies DOS files at the "low-le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isk defragm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Physical directory sorters such as Norton's DIR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lder version of the EXTEND program which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uring swapping, the hidden file JUNK.SWA may be creat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to hold the swapped out portion of the A La Carte Men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delete it while the A La Carte Menu Softwar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Your menu items are saved in C:\ALC in one or more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DAT.'.  Do not transfer these files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very time you run the A La Carte Menu Software,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DAT is made.  The backup is ITEM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not have expanded memory or do not have enough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anded memory or on the hard disk the menu is running f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the error "Unable to swap to EMS or hard disk."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, you should free up space on the drive contain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need at least 70,000 bytes free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LCME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A La Carte Menu Software will now allow you to ente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If you attempt to, one of a variety of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6.0, the Technojock Object Toolkit,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ll were used to develop the A La Car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documentation was developed using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AG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 user of the A La Carte Menu Software assumes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liability resulting from any damage incurred whi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n individual evaluating this program for personal use may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30 days, after which time, if use is continu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ust register.  The registration fee for personal us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residents must add applicable sales tax. As of July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tax was seven percent, so the total for New Jersey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Any organization, business, agency, or institution may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30 days.  If use is continued after 30 days,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.  The cost is $10 per computer for up to 100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ion.  For the cost for more than 100 computers a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please contact Improve Yourself Software Company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number of computers the software will be u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number of sites the software will be us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Registration entitles you to use both the version you register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ith the same major version number without hav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must only register again if,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using a version whose major version number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number consists of two parts: major and minor.  In v1.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number to the left of the decimal point ('1'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version number; the number to the right of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'0') represent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v1.0 and, later, a v1.21 is released and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obtain all the usage rights you obta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1.0 because only the minor version number chang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2.0 is released and, after the 30 day trial period,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2.0, you must register again to obtain the right to use v2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version numb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If, heaven forbid, litigation is required, you agree to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n Gloucester County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Please do not use the A La Carte Menu Software unless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rying the A La Carte Menu Software. 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on it.   Please either CompuServe or mail it to 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age one contain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much appreciated.  I'm sharew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ather some bucks that will primarily be used to hel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pay her college costs.  She's entering her junior yea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thus in two more years I'm going to have to start paying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er" education, aptly named because that's how the costs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