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S MENU PROGRAM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and send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long with remittance to:                      Date:  ___ /___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e 162                                                   BI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Lin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O. Box 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esley, MA 02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_____________________________ State 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_________________________ Tele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skette Type  ___ 3.5" (720k)    ___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ppropriate quantity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BCS Menu Program diskette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to 5)     at $34.95 each:    _____ X $34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 to 20)    at $32.95 each:    _____ X $32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 to 100)  at $30.95 each:    _____ X $30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1 to 250) at $28.95 each     _____ X $28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50 to 500) at $26.95 each     _____ X $26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 to 999) at $24.95 each     _____ X $24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ssachusetts residents add 5% sales tax)     Tax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or more - send this order form along with your requir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:  MasterCard, Visa, 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.S. funds.  All licenses are prepaid only. 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ed States add $5.00. 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ayment:   ___Check   ___Money Order   ___MasterCard   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 Expiration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Signatu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