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: BTX - A Batch Fil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: 1.52    Released : JUL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  : E. Kasey Kase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?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: Menus/Batch Enhancers/DOS Utilities/Network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   : 1    (Contains a single Self-extracting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.Hdwr : MS-DOS, text mode, mono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k Spc  : Executable is 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 $    : $20 - program, 24hr bbs support, us.po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  : 24hrs  1200-2400  (313) 662-9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X is a switch-driven, menu utility for systems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uthors or those that use batch files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s.  Unlike other full-blown menu systems, BTX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mand line without external data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X floods the screen and produces a window containing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The user selects options using the up/down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 single hot key or via a MS compatible mouse.  BTX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RRORLEVELs equal to the number of item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makes BTX unique is that you can produce reasonab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with a single statement in a batch file, al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data files.  However, BTX can use external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advanced menu systems, complete with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X can be configured to carry your name/your product's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line as will as in F1 help screens.  You can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he impression that they are using YOUR program, not B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me at any of 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    76430,1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         (313) 668-8111, 24hr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           (313) 662-9160, 24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 Mail        E. Kasey Kase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01 Snyd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n Arbor, MI  48104-55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