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3.0  High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Menu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-Visio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James Fino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UNREGISTERD EVALUATION COPY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C-MENU.EXE - C-Menu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C-CFG.EXE - C-Menu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MENUMKR.EXE - C-Menu Batch file maker (MENU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C-MENU.HLP - C-Menu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ELVB.FON - C-Menu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TMSRB.FON - C-Menu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V3.EXE --|      COURB.FON - C-Menu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CMENUGFX.OPN - C-Menu graphical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SCLB.ICN - C-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SCLF.ICN - C-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CONFIG.ICN - C-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QUIT.ICN - C-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SHELL.ICN - C-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     HELP.ICN - C-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.BAT - Installation file for C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-MENU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DOC - C-Menu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/2 Megabyte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Menu is a system menuing utility that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keeping track of all the executable files on one's compute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 files on your computer can be placed in one conveni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enu can be called from your Autoexec.Bat file so the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bootup.  C-Menu provides a "closed" system.  Onc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dom have to exit to DOS.  All files on your system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, and you can simply select the one you want to run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keyboard.  After you have finished with the application you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enu, C-Menu will automatically load back up and wait for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some of C-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ure up to 500 applications for C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 applications for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NO memory when an application is selec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gh Resolution Graphical User Interfa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zeable windows and drag feature (if mouse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-Dimensional buttons, and high resolu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Blankout to prevent b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descriptions to be displayed for applica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ee-like file selector for fil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work on all programs, does not affect progra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tecte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full potential out of C-Menu, it is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y registering C-Menu, you will have the ability to configure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C-Menu window.  Please refer to the file called REGISTER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 or the path you install it.  If you feel t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enu and you want to have the capability of 500 file entries,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follow the instructions that are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anks for using C-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time to install C-Menu on your system.  Your C-Menu disk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s:  INSTALL.BAT, C-MENU.DOC, REGISTER.DOC, and CMV3.EXE. 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3.EXE is the rest of the C-Menu files.  The INSTALL file requir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xecution: the Drive you want C-Menu to reside on, a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installing over a previous copy of C-Menu,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is and install over it.  If you have a C-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ains the file entries 'CMENUDAT.CFG'), INSTALL will keep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:  Install C-Menu to a path of it's own.  Do not install C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place that another application is in.  Otherwis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will occur!  For example, DO NOT install C-Men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A&gt;INSTALL drive pa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C-Menu to be placed on drive C, under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ENU, you would say:  INSTALL C: \C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re is a space inbetween the drive and the path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colon on the drive letter and the backslash on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Menu will now be placed on the drive and path of your choic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MV3.EXE file will be uncompressed in the locatio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all will create the batch file needed for C-Menu to ru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.  Simply type in MENU whenever you want to run C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MEMBER: Always use 'MENU' to run C-Menu. (NOT 'C-MENU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tall is completed, you are now ready to run C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: MENU &lt;enter&gt; .  If you have no file entries on disk, C-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directly to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Menu Configuration program (C-Cfg) is a powerful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entry responsibilities easy.  There are 5 button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your screen:  Add, Edit, Delete, Sort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- Use this button to start adding file entries.  When pressed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orm will pop up requesting information regard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dd to C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- This is the description on the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isplayed in the actual C-Menu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on.  If you don't know what file you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t, just go to the next field by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you add the location of the fil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laced at the description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enter a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     - The drive letter the executable file resides i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oment, C-Cfg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"File Tree Locator"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nience to you because you can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rive and see the contents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without leaving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elect the executable file you w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or mouse, then the Drive,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fields will automatically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   - The pathname for the executable file.  The fir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ash is provided.  Do not enter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pathname.  This field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if the File Tree Locator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s loc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, leave this fiel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- The filenam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a filename with the extension .EXE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.BAT.  This field is automatically upd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ree Loc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  - This is the argument list for the fil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 field.  Arguments ar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- Use this button when you want to edit an existing entry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try descriptions will come up and you can select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  Hit ESC or click outside the selection box if you wan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ion box without making a selection.  Edit uses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d.  This form is filled with the file inform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rom the Edit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S about AD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are in the file information input form, you can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-Enter at the same time.  At this point, C-Cfg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determine whether the file information entered is valid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C-Cfg will tell you and then you will have the op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form or to just quit out of it without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information is valid and the file does exis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saving the ent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e actual form, navigation throughout it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.  The arrow keys are used to change fields.  If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ing inside any field will update the cursor to that field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-use the file tree locator, at any time click inside the Dr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the cursor there with the arrow keys.  The option bo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you if you wish to use the locator.)  The Backspace ke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, while the Delete key deletes to right wherever the curso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arrow moves the cursor to the next word to the righ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arrow does the same, but to the left.  The Home ke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field, while End mov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eld.  The form is automatically set to Typeover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oggle between Insert mode and Typeover mode by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moves the cursor to the next field.  If you are editing a form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xisting field, and you decide that you want to restor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, use ESC before leav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, the information already present will be in black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field, it turns yellow to signify that you have been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whether the color is yellow or black,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- Use this button to delete an existing entry.  When pressed,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of current entries will be listed.  Hit ESC or click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to exit Delete mode.  After a selection is ma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 whether you want to dele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  - Sorts all file entries alphanumerically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- Quits back to C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on the EDIT and DELET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elect a file, you must highlight the desired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r click (with the left button) on the desired descri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descriptions that will fit in the selection box, a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will be added.  To move throughout the selections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se the keyboard or the mouse.  Use the up/down arrow keys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's up/down arrows with the mouse to invoke a single line scro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a faster scroll, use the PageUp and PageDown keys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bar within the scroll bar and drag it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oice box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counter Yes/No boxs all the time.  Use the arrow keys t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 item and hit ENTER, or click the selection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henever you have a selection window like this one (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Locator, and the EDIT/DELETE selection boxes) you can quick high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th the use of the items capital letters.  In a Yes/No situation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will highlight the Yes option while hitting 'N' will highlight th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situation where there might be capital lett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such as in the File Tree Locator and the EDIT/DELETE selection bo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containing the capital letter you presse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holds true to the items current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le Tre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can be initiated from the Drive field of the ADD/EDIT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want to exit the Locator when you are in it, click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outside the current Locator window or hit ESC.  The curso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re-placed at the Drive field.  Otherwise, if a file is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laced at the Argu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MENU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Menu provides the ability to have all executable file choi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ated in one convenient place.  To run (launch) a program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desired button.  After you are done with your program, C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back up and standby for your next selection.  This is an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do not have a good background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-Menu first loads up, you will see an graphical opener.  This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off either by a key/mouse press, or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-Menu items are placed in one window.  This window can be stre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, and dragged only if you have a mouse installed.  To stretch and sh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(left button) on the window border and hold it dow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ze is made, then release the button.  To drag with window,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mouse button on the C-Menu title bar and drag the window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go when you have made adjustments.  To reset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ting and positioning, click on the upper right butt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  All changes made to the window are saved upon leaving C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and minimum size the window may be stretched or 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below the title line is the status line.  This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ight of the window has the current page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Each page consists of ten descriptions (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beveled buttons on the left represent the selections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escription is placed to the right of it's corresponding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se buttons either by clicking them with the mouse (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right are the C-Menu Icon Functions.  These ic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either by a keypress, or clicking them with the mouse (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 from right to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LB) - Scroll Back, this turns back one display page, (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LF) - Scroll Forward, this turns forward one display page,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) - Activates C-Menu Configuration (C-Cfg) ('C'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) - Quit back to the DOS prompt ('Q'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ELL) - C-Menu DOS Shell, use EXIT to return to C-Menu ('S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P) - Displays Help Screen, ('H'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our minutes of no activity, C-Menu will activat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r computer can be on all day without worry of screen bur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note about the file descriptio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Menu uses a font that is not scaled for the file descri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re not evenly spaced.  Sometimes you might ha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into the icons on the right.  If this happens, either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out, or make your description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NY window with a title bar if you have a mouse. 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with the left mouse button and hold it down.  Mov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mouse button go.  You can only resize the main C-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dvisable to place C-Menu at the end of your batch fil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irectly upon bootup.  Make sure to use the file needed for C-Menu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(do not use a file other than MENU.BAT to run C-Menu)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enu in your path statement (PATH=).  C-Menu always needs to be run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, otherwise, C-Menu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Menu frees all memory when you launch your program.  This 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any memory limitation errors when your file is launched from C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un in protected or enhanced mode will not be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Menu never uses your path statement when launching a file. 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path accordingly.  Then it runs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MENU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DOS Shell to operate correctly, C-Menu needs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AND.COM file is.  If its not in the C-Menu directory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hrough the PATH statement.  It is recommended to place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r COMMAND.COM file is kept through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