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Menu v3.0 High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______ copy(ies) of the registered version of C-Menu v3.0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To:  ____________________  ____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irst name)        (init)  (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mpan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ity)             (state)       (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(_____)_______-______________(_____)_______-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ay phone)                  (evening 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of payment:   [   ] Perso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eck one)        [  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  ] Cashier's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Please Pay to the Order Of:  Mark James Fino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y           Price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   @   $28.00 ea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 &amp; Handling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U.S. add $4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U.S. add $17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Amount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his document to:     C-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866 Via Cuest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 Paso, Texas  79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