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             D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dvice    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67215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346        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4) 396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                                  Unit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Disk Director Software (Single User)   $44.00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                     ( 2-5 systems)   $29.00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                     (6-20 systems)   $26.00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                     (21-100 systems) $24.00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ia Only - Please add state tax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eas - Please add $15 for ship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ount Due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isk Directo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ustomer.  Upon receipt of this paid invoice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the Disk Director, and license agreemen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voice can be used to streamline your purchase in co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tions.  Send this invoice directly to your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.  Also, please include the Registratio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ound at the front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  Thank you for Using and Sharing Disk Director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, 1990, PC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