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  Disk Director Registration Opportunity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if you want to buy a product is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SHAREWARE, not free software.  Your invi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mailing it with your check.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personal license, our latest release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the registration print screen off,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       PC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       PO Box 46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      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ay/Night ___________________________________       3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404) 396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Disk Director From:_______________________________, Who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D) Shareware Distributor       __E) BBS by Modem      __F) At Com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3.5"     __B) 5.25"          __A) Monochrome        __B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used:            I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Work     __B) Home           101 or more systems:   __A)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Single User, just one          $ 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5     Two to Five systems            $ 29.00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20    Six to Twenty systems          $ 26.00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100   Twenty one to One Hundred      $ 24.00 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CE EACH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DESCRIPTION             SYSTEM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     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Disk Director 3.3 Software     __________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. Residents please add state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- please add $ 15.00 ship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83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Disk Director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rights reserved, PC Advice, 199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Guide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ments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hoices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Maintenance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Main Menu Maintenance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ub Menu Maintenance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System Defaults 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COLOR / Tracking Control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Usage Report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nu Selection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oject ID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 Initial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Keeping File Layout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ty Shareware from PC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d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467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anta, GA 303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4) 396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 is a menu system written for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using the PCDOS or MSDOS operating syst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or hard disk.  The system is designed to help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unfamiliar with or do not want to work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ystem is capable of creating and mai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evel menu with twenty-six selections on the firs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rteen selections on each seco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system is self-contained with all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unctions handled by the menu programs.  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is provided for those occasions when the use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at the DOS level.  Exit to DOS and access 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ay be controlled by adding a passw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, or both, of these functions.  These pass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maintained in the Menu Maintenance sect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faults.  Passwords can also be assigned to an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of the selections on the first level menu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entered and maintained in the Menu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under Main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usage time may be tracked by Menu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ID and/or User Initials.  Usage tracking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off from the COLOR/Tracking screen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Tracking is on, a report by menu selection is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t the end of each month.  When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usage by Project ID and initials, this repor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quested.  This is done from the Menu Mainten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Usage Reports.  The user is presented a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ich are available.  A report by menu selec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equested from this screen.  All repor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or the current month to date or previous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executed by the menu system are mainta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Maintenance Screen.  This screen is access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Maintenance by selecting Sub Menu Maintenanc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then displayed which offers the user a sel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 menu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does not use a batch file to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r programs.  Instead, a small program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menu system is in operation. 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requires a mere 5 KB of memory when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.  When &lt;F3&gt; is selected to exit to "DO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at the DOS system level and the Disk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removes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does support the use of a mouse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performs the same function a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key.  On a three button mouse, the middl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he same function as the &lt;F10&gt; key. 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movement performs the same functions as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.  Left and Right mouse movement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 as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dvice.  Obtain your license and our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us a copy of the registration for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Disk Director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opy the entire Disk Director disk to your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instructions contained in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Guide for experienced users (choice &lt;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I introduction program menu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Let the install procedure perform all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choice &lt;E&gt; from the HI menu).  A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install options and a brief expla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 will abo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t mos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hanging or accepting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he Disk Director programs will b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, the autoexec.bat file updated, menu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and Disk Directo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Disk Director execute your software,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according to their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ub directories and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rom Disk Director, press the &lt;F10&gt; key f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rom the Menu Maintenance screen, press "A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From the Main Menu Maintenanc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Key in a new menu title (your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Move the cursor to any blank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 the name of your softwar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Accoun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Key in a password to protect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eave it blank to allow all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Press the &lt;PgDn&gt; key to save thes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From the Menu Maintenance Screen, press "B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From the Sub Menu Maintenance menu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tter next to your newly add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From the Sub Menu Maintenanc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Key the name of your new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(again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Key the Drive Letter (Normally "C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Enter a backwards slash (\)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b directory where your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(e.g., \ACCT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Key the command that begin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Enter multiple sub menu choices, or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hoice and the sub men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Press &lt;PgDn&gt; to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From the Menu Maintenanc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From the Main Menu, test your new selection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s, verify your entries in 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he System Defaults &amp; COLOR/Tracking offer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colors, the automatic tracking function,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features.  These features are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Complete maintenance operations are fully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section (Minimum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Read the considerations section found in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experienced users (choice 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I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 may be installed on any directory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hard disk.  All Disk Director files must b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irectory (we suggest \menu).  Onc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copied to the hard disk, Disk Director has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's files are located.  This is done when the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by selecting Menu Maintenance &lt;F10&gt;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 and then  "System Defaults" from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enu. The first input field i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ion; e.g., "C" for the first hard disk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nput field is the path to the menu files. 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a "\";  e.g., "\menu". See Figure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may be automatically started by pl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mmands in the autoexec.bat file.  If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stored in a directory named "menu"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, the last three lines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visable to make the menu so it can be star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on any drive.  This can be done by plac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th" command in the autoexec.bat containing the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root" directory (NOT "\MENU") and placing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"menu.bat" in the "root" directory on drive "C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rograms and files are to be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"menu" on the first hard drive,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done, the menu can be called from any directory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y entering "menu". CAUTION, DON'T PUT "\MENU"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nu was installed using the install program,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in the preceding paragraphs has been don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have been copied to the disk and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  The menu.bat file has been built and sto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"C" in the root directory.  If you did no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, it was created for you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existed, the above commands wer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it to start the menu. 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tatement,  "path c:\;c:\dos"  was add to the top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.  If you had one, yours will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Your Menu Tit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A - Accounting Systems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B - Backup Hard Disk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C - Phone Directory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D - Dbase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E - Editors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F - Spread Sheet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G - Games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H - Hard Disk Manager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I - Communications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J - Utilities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 </w:t>
      </w:r>
      <w:r>
        <w:rPr/>
        <w:t>DISK DIRECTOR 3.3 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&lt;F1&gt; Help        &lt;F3&gt; EXIT TO DOS        &lt;F10&gt; MAINTENANCE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1-03-1990                                               4:28:08 PM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(c)  1990  PC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selection from a typical menu as shown in 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is performed two ways, one by press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letter of your selection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highlight to your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.  The highlight is moved by several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pace bar" and "down arrow" key will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position.  The "up arrow" key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up one position.  The &lt;End&gt; key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o the last selection and the &lt;Home&gt; key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to the first selection.  When two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appear on the menu, either the "right arrow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ft arrow" key will cause the highlight to swap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re used to activate additional func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1&gt; key is pressed on the Main Menu displa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screen is displayed describing how to 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Online help is available throughout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&lt;F1&gt; key used to display the text.  Whe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creen of information is available, the &lt;PgUp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keys move the user through the screens.  Th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used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3&gt; key is pressed on the Main Menu display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ecution is stopped an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in the Root directory.  To restart the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at the System (DOS) level, the user must eith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-directory where the menu programs are sto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"menu" or use the batch file procedur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section (Minimum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10&gt; key is pressed from the Main Menu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enu is displayed.  This screen i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MENU MAINTENAN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A - Main Menu Maintenance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B - Sub Menu Maintenance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C - System Defaults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D - COLOR/Tracking Control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E - Usage Reports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F - Reset Time Keeping File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G - Print Users Manual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 </w:t>
      </w:r>
      <w:r>
        <w:rPr/>
        <w:t>DISK DIRECTOR ����������������ͼ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F1 Help                  ESC RETURN TO MAIN MENU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 - Menu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shown in Figure (2).  This menu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functions necessary to maintain the menu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ports.  The following is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M A I N   M E N U   M A I N T E N A N C E   S C R E E N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Title   YOUR PERSONAL TITLE GOES HERE   ( 40 characters max )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Selection            P/W              Selection            P/W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Accounting System                   N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Backup Hard Disk                    O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Phone Directory                     P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 Dbase                               Q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 Editors                             R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 Spread Sheet                        S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 Games                               T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 Hard Disk Manager                   U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 Communications                      V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 Utilities                           W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                                     X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                                     Y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                                     Z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1 Help    F2 Insert    F3 Delete   F4 Move     PgDn Save    Esc Exi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 - Main Menu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Main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3) is a typical Main Menu Maintenance Screen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entry of the Main Menu Title and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to be displayed on the Main Menu.  There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twenty-six selections on the Main Menu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irteen or less, all sele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column.  When there are more than thir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the display will be broken into two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t allow a menu with no selectio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intermediate blank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for main menu selections are entered and edi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When a password is added, the program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or the password when the selection is mad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ssword is desired for the selection, the passwor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left blank. (See Secur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help the user maintain the sele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-          When the &lt;F1&gt; key is pressed,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which describ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ain 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         The &lt;F2&gt; key is used to insert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dditional selection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.  Move the cursor down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creen and press &lt;F2&gt;.  All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e one where the cursor resi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oved down one line.  "CAUTION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full, the last line will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, when a line is inserted,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Z"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         The &lt;F3&gt; key is used to delete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.  The corresponding sub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also deleted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lin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3&gt;.  The selecte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and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rm the selection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-            A selection may be moved from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menu to another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to be moved, press &lt;F4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highlighted and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osition.  If the new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ine preceding the current lin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between the new and pres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moved down one posi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line is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is mov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nd the current line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.  All lines below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re moved down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UTION", when the screen is fu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on the screen (selection "Z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ost.  When a move is made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moves for the sub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           Press the &lt;PgDn&gt; key to save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          Pressing the &lt;Esc&gt; key will exi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S U B   M E N U   M A I N T E N A N C E   M E N U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ͻ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A - Accounting System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B - Backup Hard Disk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C - Phone Directory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D - Dbase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E - Editors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F - Spread Sheet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G - Games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H - Hard Disk Manager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I - Communications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J - Utilities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THE SUB MENU YOU WISH TO MODIFY.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PRESS ESC TO RETURN TO PREVIOUS MENU.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 - Sub Menu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ub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Sub Menu Maintenance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Screen, a Sub Menu Maintenance Menu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in Figure (4).  This menu resembles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has a selection for each Main Menu selectio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s made from this Sub Menu Maintenance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Maintenance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S U B   M E N U   M A I N T E N A N C E   S C R E E N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This Sub Menu Title Is  Accounting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Submenu Title      Drive      Directory          Pgm Name/Command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Run General Ledger        c  \ACCT                    GL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Accounts Receivable       c  \ACCT                    AR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Accounts Payable          c  \ACCT                    AP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 Payroll                   c  \ACCT                    PR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 Inventory Control         c  \ACCT                    IC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 Copy Files                c  \ACCT                    COPY&amp;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 Shell Accounting Dir      c  \ACCT                    shell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1 Help    F2 Insert    F3 Delete    F4 Move     PgDn Save    Esc Exi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 - Sub Menu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5) is a typical Sub Menu Maintenanc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used for the entry of information nee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to perform its tasks.  There are thir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for entry on this screen.  Each line contains on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ntry title and the data needed by the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on each line is for the display tit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; the second field is for the drive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command is stored; the third is for the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the program or command is stored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is for the program name or command which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The command can be more than one word, 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eld can be modified by placing an "&amp;"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When used, the program displays an area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menu screen for the user to ente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to be added to the command when it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in conjunction with DOS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", so you can vary the argument; e.g., the progra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ommand, "shell", can be used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(DOS prompt), in any chosen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hile leaving the menu programs runn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enu, the user must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his "shell" command works the sam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" selection works on som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can execute DOS batch files, those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bat.  This feature can be used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room in the command field.  The user can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ch file to execute the program and then le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execute the batch file.  This featu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xecute DOS commands such as "dir".  The "di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put in a batch file followed by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us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 can perform an opera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without displaying a Sub Menu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information to perform the operation 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of the Sub Menu Maintenance Screen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blank.  Any time there is more than on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the Sub Menu will automatically be displayed.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an make a Sub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milar fashion to the Main Menu Maintenanc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help the user maintain the sele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-            When the &lt;F1&gt; key is pressed,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which describ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ub 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         The &lt;F2&gt; key is used to insert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dditional selection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.  This is accomplished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down to a lin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&lt;F2&gt;.  All lin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where the cursor resides,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one line.  "CAUTION", i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, the last lin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         The &lt;F3&gt; key is used to delete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o longer needed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erformed by moving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o be deleted and pressing &lt;F3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line will be highligh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ll be asked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-            A selection may be moved from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menu to another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selection to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F4&gt;.  The line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asked for the new posi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osition is on a lin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, all lines between the n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lines will be move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  When the destination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current line, the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to the destination loc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 is left blank. 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 the destination location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one position.  "CAUTION"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full, the last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           Press the &lt;PgDn&gt; key to save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          Pressing the &lt;Esc&gt; key will exi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S Y S T E M  D E F A U L T 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 Drive -------------------------------                         C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 Directory ---------------------------       \menu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it to DOS Drive------------------------                          C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it to DOS Directory -------------------        \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ssword for exit to DOS -----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ssword for Menu Maintenance 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chine ID -------------------------------                 Your Name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Hours in Work Day Used In Time Reporting -                         8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creen Saver "Time-Out" Control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umber Of Minutes Before Time-Out ------                         1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ime Out Program Name/Command ----------       tmescrn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1  Help   PgDn Saves Changes      Esc Exit Without Saving Change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 - System Defaul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efaults Screen is shown in Figure (6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nter operational information needed by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e first field on the screen is for the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rive on which the menu programs and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eld is for the directory or sub-directory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rograms and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ARN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configuration fields must be complete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will not work.  They are preset as shown in Fig.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and fourth fields are for entry of the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for the menu programs to use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o DOS, &lt;F3&gt;.  A back-slash (\) by itself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field is for entry of the password used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perating system.  When this field is blan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needed to exit the menu.  When &lt;F3&gt;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, the menu programs check this fiel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.  If a password has been entered, a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the entry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th field is for entry of the password used fo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u maintenance functions.  When this field is blan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required.  When the &lt;F10&gt; key is press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the menu programs check this field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when non-blank, a screen is displayed fo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ssword. (See Secur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venth field is for entry of an identificatio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number for the computer.  This identif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all usage reports generated by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h field is for the entry of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in a work day.  These hours are used when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for the monthly usage reports. (See Sectio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nth field is used to tell the programs how lo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before blanking the Disk Director screen when no 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cted.  This can be from one to ninety nine minute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screen has been blanked, depressing any key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reappear.   Enter "0" in this field to deactiv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This feature reduces burn images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th field is the for the name of a program to be ru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blank the Disk Director screen. 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program cannot be found, the programs will blank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in the same directory as the Disk Direct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executed instead of blanking the screen.  Whe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erminated, the Disk Director main menu is displayed. 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scrn.exe, is included with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 O L O R / T R A C K I N G  C O N T R O L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age Tracking ---------------------------                         On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roject ID Tracking ----------------------                     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olor Setting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ckground -------------------------------                       Blue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nu Text Background ---------------------                      Brown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nu Text --------------------------------                      White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ubmenu Background -----------------------                    Magenta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Highlighted Text Foreground --------------                      LGray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Highlighted Text Background --------------                      Black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ress The ARROW Keys To Move To Next Selection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Press The "Enter Key" To Change Selection Valu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F1 Help   F8 Set Color Default     F9 Set Mono Default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gDn Saves Changes                 Esc Exit Without Saving Change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7 - COLOR/Tracking Contr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COLOR/Track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/Tracking Control Screen is shown in Figure (7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nter timekeeping and menu col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ors on this screen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ing and color variables used by the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an indicator for Usage Tracking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computer usage time is kept based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Also, a usage report by menu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utomatically when the month chang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ailable Hours" shown on the report are calcul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ing the number of days the comput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month and multiplying by the number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day.  Turn on and off Usage Track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cursor by it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ndicator is for Project ID tracking.  When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task is selected, a screen is display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f a three character/number Project ID and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s.  This indicator cannot be turned on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tracking indicator being turned on.  Turn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ID Tracking by placing the cursor by it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indicators are for the screen color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.  Change values by moving cursor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8&gt; and &lt;F9&gt; keys can be used to select color s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monochrome monitors.  The &lt;PgDn&gt; key mus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may be changed by placing the cursor be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election and pressing the &lt;ENTER&gt; key. 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 is pressed the next color name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teen different foreground colors are availabl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not affect color settings in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es are made, the &lt;PgDn&gt; key must be pres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to be saved.  When the &lt;Esc&gt; key is pres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MONTHLY USAGE REPOR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A - By Menu Selec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B - By Project I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 - By User Initial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F1 Help                  ESC RETURN TO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8 - Monthly Usag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ag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8) shows the Monthly Usage Reports Menu.  I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select various usage report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the system.  There will be no report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usage tracking has been enabl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Control Screen.  Reports by User Initials or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will not be available unless this featur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.  When the timekeeping feature is active,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nu Selection is automatically produced when th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port is requested, the user is asked to enter a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urrent month-to-date report or a "P" for a repor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month usage.  The report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produces the same repor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hen the month changes.  The usage is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menu selections.  The total hours availabl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ays the computer was used multipl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ours in a work day (from system default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ojec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produces a report by Project ID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ing records generated while the Project ID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will be included in a Project ID named "Blank 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r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produces a report by User Initial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ing records generated while the Project ID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will be included in a User Initials named "Blank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Keeping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compatible files are used to track system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.dbf is used to keep the current month's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onth-end processing occurs, Timekeep.db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 file with an extension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when the file was created and the last digi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ndicating the year, i.e. Timebak9.ap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se files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-                 Character field of width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jct_num  -                 Character field of width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projec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init -                 Character field of width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user'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date -                Date field and contain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made the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time -                Character field of width 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mad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_date -                Date field and contain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selected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_time -                Character field of width 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selected program 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any information to be written to these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keeping option MUST BE TURNED 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Tracking Control screen. (see Section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protect your hard disk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eatures of the Disk Director, underst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erienced user familiar with DOS can figure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is security system.  The protection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Disk Director is intended to discourage caus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to sensitive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passwords for menu selections, it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also use the password feature to deny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maintenance screens and DO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entries are controll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assword is forgotten,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lad to assist.  Upon registration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ed a telephone number for this purpose. 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have to wait o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ope the Disk Director is a valued tool and sa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 time when using 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mail the registration form with your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44 today. 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is Appreciated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d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67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, GA 30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04) 396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