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  Disk Director Registration Opportunity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if you want to buy a product is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SHAREWARE, not free software.  Your invi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mailing it with your check.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personal license, our latest release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the registration print screen off,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       PC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       PO Box 46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      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ay/Night ___________________________________       3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404) 396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Disk Director From:_______________________________, Who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D) Shareware Distributor       __E) BBS by Modem      __F) At Com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3.5"     __B) 5.25"          __A) Monochrome        __B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used:            I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Work     __B) Home           101 or more systems:   __A)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Single User, just one          $ 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5     Two to Five systems            $ 29.00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20    Six to Twenty systems          $ 26.00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100   Twenty one to One Hundred      $ 24.00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CE EACH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DESCRIPTION             SYSTEM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     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Disk Director 3.3 Software     _______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. Residents please add state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- please add $ 15.00 ship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83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Disk Director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rights reserved, PC Advice, 199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