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  <w:tab/>
        <w:t xml:space="preserve">        Welcome to E-Menu Version 1.10!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E-Menu 1.10 for the IBM PC,XT,AT, PS/2 or Compatibles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with 256K RAM, and a HardDrive or other non-floppy driv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re-writeable storage device.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  Supports MCGA, CGA, EGA, VGA and compatible Displays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with E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.EXE   - The E-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.CMD   - Sample E-Menu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ADOS.BAT - Sample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E-Menu, but please do not al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included files in an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the Drive you want to install E-Menu on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rive, and cannot be a Floppy Drive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to install E-Menu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 Subdirectory to contain the E-MENU File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ame this directory EMENU.  To create the E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MD 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opy all the E-Menu files into this directory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ommand, and make it your current directory with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D \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or Recreate EMENU.CMD to set up your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Autoexec.bat file, so that the final line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EMENU\EMENU.EXE, or the directory that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ENU in if it is different from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tart your computer or Run EMENU.EXE.  E-Menu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ENU.CFG file, and prompt you to chang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is an easy to install Menu program,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key quality interface in minimum time with minimum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was intentionally designed to be simple,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sy to maintain.  E-Menu does not have multiple menu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eed to be set-up, and adjusted.  E-Menu automatical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in size and presentation to additions, deletion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 command file, by expanding or contracting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file, EMENU.CMD is described in detail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has been tested for hundreds of hours on a variety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proven relia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is ideal for individuals with a basic knowledg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, or for consultants who need to provide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-proof menu for clients at a minimum cost.  E-Menu fr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to applications with the exception of about 4.5k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os Command Interpreter (Command.com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other 5-8k depending on the version of DO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any other menu systems, E-Menu reads 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, generating a snaking picklist style menu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size.  In true picklist form, options which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first screen may be reached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wnwards, and E-Menu maintains 'more' prompts which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their relative location with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elect their menu choice by using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it. Hitting the Return key launches the chos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users may search for commands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the command title, which E-Menu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Holding this letter down will cause E-Menu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the choices which begin with a chosen letter. 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s all menu choices by default, although this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disabled through the E-Menu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enu automatically inserts an "Exit E-Menu" menu choic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E-Menu can also be Exited at any time,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E-Menu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.EXE utilizes two support files, the Menu Selection/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ENU.CMD, which is a Dos Text file you create with an Edito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EMENU.CFG, which is created and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. These two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 system command file.  It is a simple dos t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) file.  You need to create this file with an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LIN.COM or EDIT.COM (New with DOS 5.0) program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r Edit the sample EMENU.CMD which comes with E-MENU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 E-Menu looks for the EMENU.CM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EMENU.CFG file.  This defaults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MENU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he EMENU.CMD file describes one entry in the E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[Up to 20 Characters],Command(or Batch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 parses each line, seperating the Command from the comm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amining the location of the comma.  Therefore, EMenu Tit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 a comma.  Otherwise there are no restrictions o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can be defined, as long as they are 20 character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standard program names, subject to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ple EMENU.CMD file with three entries 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nore Line Numbers and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456789 1234567890  &lt;= Max Description Length 2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=&gt;Wordperfect 5.1,WP5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=&gt;Quattro Pro,QP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=&gt;Check Disk,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=&gt;Format/Bootable A:,FMTA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can execute commands directly if they'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or in the E-menu batch directory, described bel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licated execution preparation is required,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.  While the subject of batchfiles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manual, a sample batchfile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hen to use a batchfil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ograms accept parameters which run a program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For example, the DOS FORMAT program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S parameter to format a disk with DOS transferre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.CMD file does not allow you to specify a parameter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Instead you must create a batchfile, with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DLIN and specify the parameter on the line tha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In the Sample batchfile FMTADOS.BAT, the li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atchFile FMTA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Echo Off turns off display of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Lines beginning with REM for Remark,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and are ignored by the Batch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FMTADOS.BAT Formats the disk in Drive A:,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bootable with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End of FMTA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-Menu is executed it begins by looking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MENU.CFG.  If this file is not found, E-Menu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create it.  The CFG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MENU.EXE. After creating the configuration file, E-Menu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nfiguration screen allowing you to tun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tuned at a later time by using the Alt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splay Configuration file" hotkey at any time from within E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from within the Displa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nline Help screen is available by hitting the F1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- About E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has information about E-Menu, and display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lets you do an in-memory Shell to DOS. E-Men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45K, and returns the rest for use by the Shell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ll return you to E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E-Menu Configuration. See "Configuration fil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ars at the top of the menu screen and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specified as executables in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laced in this directory.  The defau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EME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swaps itself out of memory before executing a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modify the location of thi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wa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will display a brief message when swapping itself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 You may turn this message off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wap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will look for EMS memory and swap itself to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You may choose to turn this option on, alth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by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is considered an advanced option, and the us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vent other applications from making use of system EM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EMS swapping is very fast, and can greatly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f E-Menu when executing commands.  The ALT-A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enu" screen displays Available E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aiting for keystrokes, E-Menu updates a clock/calen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right hand corner of the screen.  This date a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system time.  You may disabl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or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does not care about the order of commands in the EMENU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y default, EMenu, will sort these lines, so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appear in sorted order.  If a special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the EMENU.CMD file may be edited manually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hanges to the E-Menu Configuration file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you exit E-Menu and re-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or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enu is not *designed* to be used on a LAN. 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placed on the local hard-drive of each work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erate directories on the server, but care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hat the configurable directories described above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  This is because, E-Menu looks for it's E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same directory as E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 version of E-Menu, E-MENU[L] is available for a fee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ddresses the problem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   New licensing Policy!   11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use E-Menu, a contribution would be appreci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suggested Contribution is $9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who contribute, will become registered users of E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be notified of future versions of E-Men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ntitled to Technica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currently provide a printed manual, in order to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E-Menu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will receive verification of their regist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Number, and access to the Technical Support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evaluation questions or comments may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hrough the mail, or via Compuserve.  See the "contacting 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enu is distributed as is.  By using E-Menu you agree not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vider(s) of E-Menu liable for any damages whatso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but not limited to, loss of profit, data or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or special, incidental or consequential damage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claims, even if the provider(s) have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ility of such damages.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r(s)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exceed the lower of suggested list price or actual pric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cense to use the software, regardless of any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i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Provider(s) of E-Menu  (Contacting 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interested in expanding and improving E-Menu.  We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your comments and suggestions, whether or not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o provide a donation.  Future versions of E-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aped by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ally via Compuserve ID: 72267,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US Mail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y Barry/E-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6 Esplanade #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ondo Beach, CA 90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 E-Menu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y Barry/E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6 Esplanade #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ndo Beach, CA 90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of E-Menu single user license........ @ 9.00 each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of E-Menu[L] LAN version license.... @ 25.00 each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             Total Registration Fee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/MO 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CARD ___     Credit Card#        -      -      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ires: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Payments require an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y Barry/ E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6 Esplanade #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ndo Beach, CA 90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