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features are found in the COMMERCIAL version of EZ-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ome may be in the Shareware/Userware release. 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Version 3.7 will automatically recieve Version 5.0, whi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in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only has EZ-Menu been enhanced, but many areas of the program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tely re-designed for even better security, speed, and ease of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EZ-Menu's superiority over other menu software has gone undisputed, P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certainly not opted to sit on its laurels - EZ-Menu version 5.0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questionably the most powerful and easiest-to-operate computer organ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on any known planet in the galaxy (how's that for a colo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ve - but still true).  Nowadays it seems that the two terms: "pow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"simplicity" are usually not associated with a single software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EZ-Menu 5.0 demonstrates that it is certainly possible to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dibly easy-to-use software package for the most novice of user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taining more flexibility and power than any other simila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Multi-level password protection now built into EZ-Menu.  The "run on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is no longer included or necessary.  Within EZ-Menu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 to being able to assign passwords to any menu entry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assign 3 additional global pass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MODIFICATION - if desired, a password can be set tha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quired in order to modify th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TO DOS       - another password can be specified tha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put before a user can exit to DOS from EZ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TER PASSWORD   - which if set, must be specified befor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n re-configure EZ-Menu; this password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ork in any area of the program where a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prompted for (and can be used to determin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other passwords 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ould be expected, if no password is specified, such activiti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freely accomplished.  These special passwords are encryp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Z-Menu program itself for maximum security - a user can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ZMENU.EXE program, but the passwords will still be in effec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 is invaluable for MIS and DP directors since they can s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ter password and even if employees copy the software, they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ble to reconfigure the system.  Since over 15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options are introduced with EZ-Menu 5.0,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/configuration controls a good bit of how EZ-Menu ope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Context-Sensitive Help - Yes, even though most users claim that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cumenation is unnecessary, we have added a comprehensive contex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sitive help system into EZ-Menu.  The help system display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automatically in areas of the program wherever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"automatic context-sensitive help" can be optionally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EZ-Menu's automatic application recognition system, MAKEMENU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hanced.  Makemnu will automatically search your computer 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on applications, which if found will be automatically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nu that you specify - now you may not even have to config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s for your particular system - Makemnu, which 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procedure will do it for you.  The newest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mnu will check your existing menu and make sure that no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dded more than once - this means that if you've been using EZ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while and recently add a new application, you can simpl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mnu again and have it automatically add the menu choice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akemnu distinguishes between new applications and on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ready on your menu).  Makemnu has also been designed to allow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asily add applications to the system to be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EZ-Menu's usage log reporter has also been enhanced.  A new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izes your computer usage by day, identifying differen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ctivities and keeping totals of everything.  Readlog will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s in a variety of formats to the screen, printer, or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Statistical information on computer usage is also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Another feature which was desired by many EZ-Menu users has been 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ility to copy menu entries TO submenus.  The SWAP comm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Z-Menu which allows you to move your menu choices around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uit your tastes, now allows you to copy a menu entry to a sub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o this, simply highlight the entry you wish to copy, press F6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light the submenu and press &lt;ENTER&gt;.  EZ-Menu will ask you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h to swap the entries on-screen, or copy the entry to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menu - quick and easy.  Now you will never have to re-enter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ice just because you want to relocate it to a sub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As always, we try to make EZ-Menu as infallible as poss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ect to invalid user input.  EZ-Menu 5.0 has additional featur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that the software has been properly invoked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input is appropriate.  EZ-Menu will always try to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alid input rather than just tell the user that he did something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EZ-Menu's configuration routine has been completely re-desig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ing for greater ease in re-configuration and more descri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anations of what options are available.  Previously, if you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hange one option of EZ-Menu's configuration, you had to go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tire configuration process; now you can immediately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you wish to modify.  The following items are now configur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drive and subdirectory where EZ-Menu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title and filename for the initial menu fil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bottom line of the display - previously used to indic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ial number or user to whom the software license was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name and location of the batch file used to invoke EZ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which has always been MENU.BAT, but now can be changed if des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irtually every file that EZ-Menu uses can be specified,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ny subdirectory on any accessible drive (including the usage 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t re-execution file, LAN users file, and much 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on-screen clock can be enabled or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ntext-sensitive (automatic) help can be enabled or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name of the timed-execution menu fil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frequency at which the timed-execution menu is checked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At the request of many EZ-Menu 4.0 users, a special featur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, expanding the flexibility and power of EZ-Menu's timed-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abilities - During configuration, the user can specify an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file which will be checked automatically at a user-defined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imed-executions.  Menu choices scheduled for timed-execution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completely hidden from the user, and certainly do not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ed in the main menu (if desired). During configuration,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that the appropriate menu be checked every 1 to 200 min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ARDLESS of whether or not this special menu is the on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.  EZ-Menu's checking of the "Timed-execution menu" is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a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The user can now specify a "Title Page" of 13 lines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when EZ-Menu is initially entered.  EZ-Menu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13 lines of a file called TITLE.EZ if it exists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contain any ASCII characters (including line drawing and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s).  If this file exists, upon start-up of EZ-Menu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mped to the display in the middle of the EZ-Menu screen for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s or util a key is pressed - a great way to display company log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important information to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While adding a new menu choice, EZ-Menu 5.0 checks to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ecified subdirectories and files exist, notifying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hand of the possibility of mispelled subdirectory o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EZ-Menu 5.0 now allows users the ability to seperately config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colors for each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ve are just a few of the configurable options.  Keep in mind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a complete listing of features, just a summary of th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found in the latest version of EZ-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Shareware version of EZ-Menu is 3.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Commercial version of EZ-Menu is 5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 users of 3.7 will automatically receive version 5.0 postage-p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formation on ordering EZ-Menu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essive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76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Orleans, LA 70010-76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504) 831-9717 (information and orde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504) 834-2160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504) 282-5753 BBS (HST 9600bps modem on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00) 628-1131 (toll-free order line / only for order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ccept Mastercard or VISA and can immediately process an order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(credit card orders only).  We accept purchase orders from ver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une 500 companies.  Everyone else should send check or money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