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Menu(tm) Version 3.7 (Shareware/Userwa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formation contained herein relating to the commercial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chael Perry, (c) 1984-1991, Progressive Compute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MAGAZINE Editor's Choice, Jan. 15, 1991, EZ-Menu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PRODUCTS, PC Home Journal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R'S PICK, PCM Magazi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Z-Menu is the standard by which I jud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menu programs that come my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John C. Dvo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Z-Menu(tm) Version 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:                                                             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and distribution information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review of EZ-Menu's features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important notes on EZ-Menu's operation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ptions for dealers, consultants, large companies or agencies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istory and author information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information, Acknowledgments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ort introduction to the DOS directory structur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EZ-Menu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installing EZ-Menu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configuration (including menu color configuration)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Z-Menu (list of available commands)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menu files/adding menu entries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enu entry options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entries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tems of consideration when editing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d-Execution feature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stics of Timed-Execution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t-Re-Execution feature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ge Log feature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LOG Utility (generate reports on computer usage)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KEMNU Utility (create menus automatically based on computer setup)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Z-Menu in a Local Area Network environment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ZCONV utility (convert older version menu files to 3.7 and later)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with the EZ-Menu package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chniques for using EZ-Menu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..........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AND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Version  3.7 is distributed under the Shareware/Userware concept.  This </w:t>
      </w:r>
    </w:p>
    <w:p>
      <w:pPr>
        <w:pStyle w:val="PreformattedText"/>
        <w:bidi w:val="0"/>
        <w:jc w:val="left"/>
        <w:rPr/>
      </w:pPr>
      <w:r>
        <w:rPr/>
        <w:t xml:space="preserve">indicates  that  you  are  entitled to acquire the software via the distribution </w:t>
      </w:r>
    </w:p>
    <w:p>
      <w:pPr>
        <w:pStyle w:val="PreformattedText"/>
        <w:bidi w:val="0"/>
        <w:jc w:val="left"/>
        <w:rPr/>
      </w:pPr>
      <w:r>
        <w:rPr/>
        <w:t xml:space="preserve">methods  outlined  on the following page, and install it on your computer system </w:t>
      </w:r>
    </w:p>
    <w:p>
      <w:pPr>
        <w:pStyle w:val="PreformattedText"/>
        <w:bidi w:val="0"/>
        <w:jc w:val="left"/>
        <w:rPr/>
      </w:pPr>
      <w:r>
        <w:rPr/>
        <w:t xml:space="preserve">for  a  30 (THIRTY DAY) evaluation period.  If AFTER THIS PERIOD you continue to </w:t>
      </w:r>
    </w:p>
    <w:p>
      <w:pPr>
        <w:pStyle w:val="PreformattedText"/>
        <w:bidi w:val="0"/>
        <w:jc w:val="left"/>
        <w:rPr/>
      </w:pPr>
      <w:r>
        <w:rPr/>
        <w:t xml:space="preserve">use  the  software  (which indicates your satisfaction with the product) you are </w:t>
      </w:r>
    </w:p>
    <w:p>
      <w:pPr>
        <w:pStyle w:val="PreformattedText"/>
        <w:bidi w:val="0"/>
        <w:jc w:val="left"/>
        <w:rPr/>
      </w:pPr>
      <w:r>
        <w:rPr/>
        <w:t xml:space="preserve">OBLIGATED  to register yourself as a legitimate EZ-Menu user.  If after 30 days, </w:t>
      </w:r>
    </w:p>
    <w:p>
      <w:pPr>
        <w:pStyle w:val="PreformattedText"/>
        <w:bidi w:val="0"/>
        <w:jc w:val="left"/>
        <w:rPr/>
      </w:pPr>
      <w:r>
        <w:rPr/>
        <w:t>you do not wish to register, you should remove and destroy any copies of the EZ-</w:t>
      </w:r>
    </w:p>
    <w:p>
      <w:pPr>
        <w:pStyle w:val="PreformattedText"/>
        <w:bidi w:val="0"/>
        <w:jc w:val="left"/>
        <w:rPr/>
      </w:pPr>
      <w:r>
        <w:rPr/>
        <w:t xml:space="preserve">Menu software in your possession.  Businesses, consultants and other commercial </w:t>
      </w:r>
    </w:p>
    <w:p>
      <w:pPr>
        <w:pStyle w:val="PreformattedText"/>
        <w:bidi w:val="0"/>
        <w:jc w:val="left"/>
        <w:rPr/>
      </w:pPr>
      <w:r>
        <w:rPr/>
        <w:t xml:space="preserve">entities should immediately register their copy of the software.  If EZ-Menu is </w:t>
      </w:r>
    </w:p>
    <w:p>
      <w:pPr>
        <w:pStyle w:val="PreformattedText"/>
        <w:bidi w:val="0"/>
        <w:jc w:val="left"/>
        <w:rPr/>
      </w:pPr>
      <w:r>
        <w:rPr/>
        <w:t xml:space="preserve">being used on a PC in a commercial environment, it is a violation of the </w:t>
      </w:r>
    </w:p>
    <w:p>
      <w:pPr>
        <w:pStyle w:val="PreformattedText"/>
        <w:bidi w:val="0"/>
        <w:jc w:val="left"/>
        <w:rPr/>
      </w:pPr>
      <w:r>
        <w:rPr/>
        <w:t xml:space="preserve">licensing agreement; the only exception being that the product has already been </w:t>
      </w:r>
    </w:p>
    <w:p>
      <w:pPr>
        <w:pStyle w:val="PreformattedText"/>
        <w:bidi w:val="0"/>
        <w:jc w:val="left"/>
        <w:rPr/>
      </w:pPr>
      <w:r>
        <w:rPr/>
        <w:t xml:space="preserve">registered and you are waiting the commercial version to arrive.  Unlike previous </w:t>
      </w:r>
    </w:p>
    <w:p>
      <w:pPr>
        <w:pStyle w:val="PreformattedText"/>
        <w:bidi w:val="0"/>
        <w:jc w:val="left"/>
        <w:rPr/>
      </w:pPr>
      <w:r>
        <w:rPr/>
        <w:t xml:space="preserve">Shareware versions, EZ-Menu 3.7 is freely redistributable.  Information services, </w:t>
      </w:r>
    </w:p>
    <w:p>
      <w:pPr>
        <w:pStyle w:val="PreformattedText"/>
        <w:bidi w:val="0"/>
        <w:jc w:val="left"/>
        <w:rPr/>
      </w:pPr>
      <w:r>
        <w:rPr/>
        <w:t xml:space="preserve">Shareware disk companies and the like are welcome to pass the software along </w:t>
      </w:r>
    </w:p>
    <w:p>
      <w:pPr>
        <w:pStyle w:val="PreformattedText"/>
        <w:bidi w:val="0"/>
        <w:jc w:val="left"/>
        <w:rPr/>
      </w:pPr>
      <w:r>
        <w:rPr/>
        <w:t xml:space="preserve">PROVIDED that it is not modified, and that the receipent is aware of the </w:t>
      </w:r>
    </w:p>
    <w:p>
      <w:pPr>
        <w:pStyle w:val="PreformattedText"/>
        <w:bidi w:val="0"/>
        <w:jc w:val="left"/>
        <w:rPr/>
      </w:pP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Regis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uthor of this software has spent an immeasurable amount of time developing </w:t>
      </w:r>
    </w:p>
    <w:p>
      <w:pPr>
        <w:pStyle w:val="PreformattedText"/>
        <w:bidi w:val="0"/>
        <w:jc w:val="left"/>
        <w:rPr/>
      </w:pPr>
      <w:r>
        <w:rPr/>
        <w:t>this  package;  it  is  only  fair that if you opt to use the package that he be</w:t>
      </w:r>
    </w:p>
    <w:p>
      <w:pPr>
        <w:pStyle w:val="PreformattedText"/>
        <w:bidi w:val="0"/>
        <w:jc w:val="left"/>
        <w:rPr/>
      </w:pPr>
      <w:r>
        <w:rPr/>
        <w:t>paid  for  his  efforts.   This is a legal obligation of the user that cannot be</w:t>
      </w:r>
    </w:p>
    <w:p>
      <w:pPr>
        <w:pStyle w:val="PreformattedText"/>
        <w:bidi w:val="0"/>
        <w:jc w:val="left"/>
        <w:rPr/>
      </w:pPr>
      <w:r>
        <w:rPr/>
        <w:t>avoided.   Additionally  there  are  other  reasons to register.  All registered</w:t>
      </w:r>
    </w:p>
    <w:p>
      <w:pPr>
        <w:pStyle w:val="PreformattedText"/>
        <w:bidi w:val="0"/>
        <w:jc w:val="left"/>
        <w:rPr/>
      </w:pPr>
      <w:r>
        <w:rPr/>
        <w:t>users  of the Shareware version will automatically receive the latest commercial</w:t>
      </w:r>
    </w:p>
    <w:p>
      <w:pPr>
        <w:pStyle w:val="PreformattedText"/>
        <w:bidi w:val="0"/>
        <w:jc w:val="left"/>
        <w:rPr/>
      </w:pPr>
      <w:r>
        <w:rPr/>
        <w:t>version   of   EZ-Menu  which  is  not  available  in  Shareware.   Usually  the</w:t>
      </w:r>
    </w:p>
    <w:p>
      <w:pPr>
        <w:pStyle w:val="PreformattedText"/>
        <w:bidi w:val="0"/>
        <w:jc w:val="left"/>
        <w:rPr/>
      </w:pPr>
      <w:r>
        <w:rPr/>
        <w:t>Shareware/Userware  versions  of EZ-Menu are limited in their capabilities - the</w:t>
      </w:r>
    </w:p>
    <w:p>
      <w:pPr>
        <w:pStyle w:val="PreformattedText"/>
        <w:bidi w:val="0"/>
        <w:jc w:val="left"/>
        <w:rPr/>
      </w:pPr>
      <w:r>
        <w:rPr/>
        <w:t>commercial  version  is  not.   Registered  users  are  entitled to free product</w:t>
      </w:r>
    </w:p>
    <w:p>
      <w:pPr>
        <w:pStyle w:val="PreformattedText"/>
        <w:bidi w:val="0"/>
        <w:jc w:val="left"/>
        <w:rPr/>
      </w:pPr>
      <w:r>
        <w:rPr/>
        <w:t>support  and  additional  information  and  specials  on  other PCS software and</w:t>
      </w:r>
    </w:p>
    <w:p>
      <w:pPr>
        <w:pStyle w:val="PreformattedText"/>
        <w:bidi w:val="0"/>
        <w:jc w:val="left"/>
        <w:rPr/>
      </w:pP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you can register any time before the 30 day evaluation period</w:t>
      </w:r>
    </w:p>
    <w:p>
      <w:pPr>
        <w:pStyle w:val="PreformattedText"/>
        <w:bidi w:val="0"/>
        <w:jc w:val="left"/>
        <w:rPr/>
      </w:pPr>
      <w:r>
        <w:rPr/>
        <w:t>if  desired,  but after this period expires, you must register or remove EZ-Menu</w:t>
      </w:r>
    </w:p>
    <w:p>
      <w:pPr>
        <w:pStyle w:val="PreformattedText"/>
        <w:bidi w:val="0"/>
        <w:jc w:val="left"/>
        <w:rPr/>
      </w:pPr>
      <w:r>
        <w:rPr/>
        <w:t>from your system.  EZ-Menu registration is available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gistration  #1,  $35.00  -  the  user  will  receive the latest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of  EZ-Menu  in  disk  form, with the documentation on disk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gistration  #2,  $50.00  -  for  an  additional  $15, we will send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 commercial  version,  complete with its own full-color 3-ring b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fessionally printe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or money order (in US Dollars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ive Computer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6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, LA 70010-7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a MASTERCARD or VISA, we can immediately process your registration</w:t>
      </w:r>
    </w:p>
    <w:p>
      <w:pPr>
        <w:pStyle w:val="PreformattedText"/>
        <w:bidi w:val="0"/>
        <w:jc w:val="left"/>
        <w:rPr/>
      </w:pPr>
      <w:r>
        <w:rPr/>
        <w:t>over the telephone.  Call us at (504) 831-97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DISTRIBUTION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/Licens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Versions  4.x/5.x  and  higher  are  only  available through authorized</w:t>
      </w:r>
    </w:p>
    <w:p>
      <w:pPr>
        <w:pStyle w:val="PreformattedText"/>
        <w:bidi w:val="0"/>
        <w:jc w:val="left"/>
        <w:rPr/>
      </w:pPr>
      <w:r>
        <w:rPr/>
        <w:t>commercial  outlets  and  cannot  be  distributed  by  any  individuals/entities</w:t>
      </w:r>
    </w:p>
    <w:p>
      <w:pPr>
        <w:pStyle w:val="PreformattedText"/>
        <w:bidi w:val="0"/>
        <w:jc w:val="left"/>
        <w:rPr/>
      </w:pPr>
      <w:r>
        <w:rPr/>
        <w:t>without  authorized  permission  from  PCS.   These  versions are not Shareware,</w:t>
      </w:r>
    </w:p>
    <w:p>
      <w:pPr>
        <w:pStyle w:val="PreformattedText"/>
        <w:bidi w:val="0"/>
        <w:jc w:val="left"/>
        <w:rPr/>
      </w:pPr>
      <w:r>
        <w:rPr/>
        <w:t>Userware  or  Public  Domain  -  if  you see any such software being distributed</w:t>
      </w:r>
    </w:p>
    <w:p>
      <w:pPr>
        <w:pStyle w:val="PreformattedText"/>
        <w:bidi w:val="0"/>
        <w:jc w:val="left"/>
        <w:rPr/>
      </w:pPr>
      <w:r>
        <w:rPr/>
        <w:t>through Shareware contact PC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Version 3.7 can be distributed in electronic form via computer bulletin-</w:t>
      </w:r>
    </w:p>
    <w:p>
      <w:pPr>
        <w:pStyle w:val="PreformattedText"/>
        <w:bidi w:val="0"/>
        <w:jc w:val="left"/>
        <w:rPr/>
      </w:pPr>
      <w:r>
        <w:rPr/>
        <w:t>board  systems,  information  services,  and  other  means  such as users groups</w:t>
      </w:r>
    </w:p>
    <w:p>
      <w:pPr>
        <w:pStyle w:val="PreformattedText"/>
        <w:bidi w:val="0"/>
        <w:jc w:val="left"/>
        <w:rPr/>
      </w:pPr>
      <w:r>
        <w:rPr/>
        <w:t xml:space="preserve">provided  that  the  software, documentation and utilities are not modified or </w:t>
      </w:r>
    </w:p>
    <w:p>
      <w:pPr>
        <w:pStyle w:val="PreformattedText"/>
        <w:bidi w:val="0"/>
        <w:jc w:val="left"/>
        <w:rPr/>
      </w:pPr>
      <w:r>
        <w:rPr/>
        <w:t xml:space="preserve">broken up  in  any  way.   PLEASE  NOTE  THAT  IF  YOU  HAVE PAID A FEE TO </w:t>
      </w:r>
    </w:p>
    <w:p>
      <w:pPr>
        <w:pStyle w:val="PreformattedText"/>
        <w:bidi w:val="0"/>
        <w:jc w:val="left"/>
        <w:rPr/>
      </w:pPr>
      <w:r>
        <w:rPr/>
        <w:t xml:space="preserve">RECEIVE THIS SOFTWARE,  THIS  IN  NO  WAY INDICATES THAT YOU ARE A REGISTERED </w:t>
      </w:r>
    </w:p>
    <w:p>
      <w:pPr>
        <w:pStyle w:val="PreformattedText"/>
        <w:bidi w:val="0"/>
        <w:jc w:val="left"/>
        <w:rPr/>
      </w:pPr>
      <w:r>
        <w:rPr/>
        <w:t xml:space="preserve">USER - YOU MUST REGISTER  WITH  P.C.S.  AS  OUTLINED ON THE PREVIOUS Page </w:t>
      </w:r>
    </w:p>
    <w:p>
      <w:pPr>
        <w:pStyle w:val="PreformattedText"/>
        <w:bidi w:val="0"/>
        <w:jc w:val="left"/>
        <w:rPr/>
      </w:pPr>
      <w:r>
        <w:rPr/>
        <w:t>according to the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oftware  package  (the  software  and  the  media  embodying the licensed</w:t>
      </w:r>
    </w:p>
    <w:p>
      <w:pPr>
        <w:pStyle w:val="PreformattedText"/>
        <w:bidi w:val="0"/>
        <w:jc w:val="left"/>
        <w:rPr/>
      </w:pPr>
      <w:r>
        <w:rPr/>
        <w:t>software)  remains  the property of Progressive Computer Services/Michael Perry,</w:t>
      </w:r>
    </w:p>
    <w:p>
      <w:pPr>
        <w:pStyle w:val="PreformattedText"/>
        <w:bidi w:val="0"/>
        <w:jc w:val="left"/>
        <w:rPr/>
      </w:pPr>
      <w:r>
        <w:rPr/>
        <w:t>who  makes  no  warranty or representation with respect to the licensed software</w:t>
      </w:r>
    </w:p>
    <w:p>
      <w:pPr>
        <w:pStyle w:val="PreformattedText"/>
        <w:bidi w:val="0"/>
        <w:jc w:val="left"/>
        <w:rPr/>
      </w:pPr>
      <w:r>
        <w:rPr/>
        <w:t>and  it is licensed "as is".  There are no other warranties, express or implied,</w:t>
      </w:r>
    </w:p>
    <w:p>
      <w:pPr>
        <w:pStyle w:val="PreformattedText"/>
        <w:bidi w:val="0"/>
        <w:jc w:val="left"/>
        <w:rPr/>
      </w:pPr>
      <w:r>
        <w:rPr/>
        <w:t>including,  but  not  limited 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DELINES FOR DISTRIBUTION BY THIRD 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Menu  Version  3.7 can be distributed by third parties according to the 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ritten permission is requested, but not obligatory in order to distribute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3.7.  ANY entity which promotes a service which includ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of EZ-Menu 3.7 MUST put PCS on their mailing list and sen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any and all promotional material making any reference to P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.  Companies who make written requests to distribute EZ-Menu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d to receive a special version of the product with their company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it for distribution.  EZ-Menu cannot be bundled with any other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The  EZ-Menu package must not be altered in any way from it's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, and  if  it  is  distributed,  it  must  be noted to the reciep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this product  is un-registered and must be registered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remember  that  EZ-Menu  versions 4.0 and higher are commercial products</w:t>
      </w:r>
    </w:p>
    <w:p>
      <w:pPr>
        <w:pStyle w:val="PreformattedText"/>
        <w:bidi w:val="0"/>
        <w:jc w:val="left"/>
        <w:rPr/>
      </w:pPr>
      <w:r>
        <w:rPr/>
        <w:t>and  cannot  in  any  way  be  distributed  except  by  authorized parties.  The</w:t>
      </w:r>
    </w:p>
    <w:p>
      <w:pPr>
        <w:pStyle w:val="PreformattedText"/>
        <w:bidi w:val="0"/>
        <w:jc w:val="left"/>
        <w:rPr/>
      </w:pPr>
      <w:r>
        <w:rPr/>
        <w:t>distribution  terms  outlined here pertain to the Shareware/Userware versions of</w:t>
      </w:r>
    </w:p>
    <w:p>
      <w:pPr>
        <w:pStyle w:val="PreformattedText"/>
        <w:bidi w:val="0"/>
        <w:jc w:val="left"/>
        <w:rPr/>
      </w:pPr>
      <w:r>
        <w:rPr/>
        <w:t>EZ-Menu  only.   The  latest  Shareware  version  is  3.7, the latest commercial</w:t>
      </w:r>
    </w:p>
    <w:p>
      <w:pPr>
        <w:pStyle w:val="PreformattedText"/>
        <w:bidi w:val="0"/>
        <w:jc w:val="left"/>
        <w:rPr/>
      </w:pPr>
      <w:r>
        <w:rPr/>
        <w:t>version i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is EZ-Menu?  Do I really need it for my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own  a computer, especially one equipped with a hard disk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 wonder  how  you  ever  did without EZ-Menu.  Think for a minut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makes  a  computer  so  useful; the answer is simple: unlike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processors  or  calculators,  the  computer  is designed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 many  different tasks.  In the morning you turn on your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your  spreadsheet,  then  switch  to  your word processor to wr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,  then  later  use  your  communications  capability to conn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system, and so on.  With all of these (and many more)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oon  realize  how tedious it can be to remember those commands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all  up  the  program  you  want  to  use.  If you are tired of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your  DOS  manuals  to  find  the  correct syntax for format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ing  up  disks,  you  will appreciate how easy life can be with EZ-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're an experienced programmer or a supra-novice when it co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 EZ-Menu  will  help  you  organize all of your application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people  use  your  computer,  now you can ensure that your pre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safe and sec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 consists  of  an extremely fast, user-friendly menu system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et  up  to  appear when you turn on your computer.  All of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applications  that you use your computer for can be easily ente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.   After  which,  if  you  want to use your word processor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  "Word  Processor"  on  the  menu  and  press  the  &lt;ENTER&gt; 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 your  word  processor  "pops  up" and is ready for use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your  program  you  are  then immediately returned to EZ-Menu.  You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need to worry about DOS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're like most people, you don't really want to bother with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cate  commands  used  by  the  computer;  you just want to work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 or  other applications and can't afford to spend the majo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time  studying  the computer manuals.  You need a simple men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 where  you  want to go.  EZ-Menu is this and much more.  EZ-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ans  by  which  you  can set up a consistent, friendly user-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protecting  your  computer  from  unauthorized  or  improper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test version of EZ-Menu represents a huge step in the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software.   Version  5.0  has been completely revised and incorpo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not  found in any other similar program available today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EZ-Menu  5.0, a whole new realm of computerized control and auto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w possible - keep reading to learn mo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sure  you want to get started, but take a few minutes to look ov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o you are aware of all of EZ-Menu's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REVIEW OF EZMENU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requires  no  special  software  or  additional programs (lik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 that  many other menu systems require).  The EZ-Menu program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 all the routines necessary to add, modify, move, erase, or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in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user  can  define  &amp;  select  in  excess  of one million diffe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(with respect to appropriate DOS limita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 user  can  define "sub-menus" which can contain categorized sele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b-menus  can  contain  other sub-menus, etc..).  There is no limit to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 sub-menus   you   can  create  (other  than  your  available 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ub-menus,  as  well  as  any  EZ-Menu  entry  can  be password prot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ll passwords are encrypted onto the disk to further insur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can  be  easily  setup  to  execute  large  batch 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and  dos  commands.   Batch files to be executed can be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cessible drive an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will  execute ANY application software, command, or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s  to  DOS's  operating  specifications  (and  most  of  the fe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).   In  other  words,  if  it  runs  under  MS/PC-DOS  on  an  IB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,  it  can  be called from EZ-Menu (I'm sure there are exce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in  the  seven  years  of  development of EZ-Menu, no softwar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wouldn't work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ith  a  few  keystrokes  from  the  main  menu, ANY part of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 or modified; the user can also selectively delete an entire ent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while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 user   can  custom-configure  the  screen  colors.   EZ-Menu 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,  CGA,  EGA,  and  VGA  adapters  and  monitors.   There ar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 default  "color  sets"  from  which  you  can  choose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.   EZ-Menu  5.0  now  allows each menu on the system to hav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defin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screen  will  automatically black-out after a few minutes of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extend the life and quality of your video display. 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idle  time  before the screen clears can be set by the user, or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fter  running  an  application  off  of  EZ-Menu,  control  is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 back  to  the  menu.   EZ-Menu  can  be  configured  to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, or immediately bring up the menu after you ex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  menu  choice  from a sub-menu can be easily configured to allow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 the  main menu (upon exiting from the called application)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-menu from which the entry was origin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VIEW OF EZMENU'S FEATUR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is  not  memory-resident  -  it's  so  fast  it doesn't need to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EZ-Menu  DOES  NOT  reduce  the amount of memory available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ther software!  Essentially there is no need for such a progra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can  be  set  to execute a menu choice at a particular tim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intervention; the frequency of such timed executions can be dai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,  monthly,  annually,  or  on  an  exact  date.  If the user i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when  a  choice  is  scheduled  to  be executed, he/sh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 notified  upon  returning  to the menu, with an option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5.0  supports  a  separate  "Timed  Execution  Menu" 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checked  for  scheduled  events  at a user-defined frequenc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-execution entries do not even have to be visi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ith  each  menu  entry, the user can optionally select whether or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 to  enter  command  line  parameters  (This  also works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Any  application  available under EZ-Menu can be set so that i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set  or  power is lost temporarily, upon reboot of the system,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utomatically  returned  to  that  program  - VERY useful for 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 now  has  built-in  features to support multiple drives/hard dis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which drive the destination program is located on,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drive  EZ-Menu is installed.  From any directory on any drive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NU"  will instantly invoke EZ-Menu.  EZ-Menu also checks t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subdirectories and batch files exist - to help reduce probl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user  has  the  capability  to swap entries easily from one lo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on  the  menu  and  with  Version 5.0 can even copy menu choi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ub-menus with the greatest of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now supports sound effects that call attention to variou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responses.   These  sound  effects  can  be  turned  on  or  off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During  configuration,  the  user  can  optionally  select ONE-KEY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 menu  choice  is assigned a letter and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will instantly execute the choice.  Any one of twenty-six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executed  with  a  single  keystroke;  with  two keystroke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ny one of over 700 menu choices, and so 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ith  one-key  execution  enabled, the user can additionally specify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entries should be labeled from top-to-bottom or left-to-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rom  the  dos  prompt,  when  invoking  EZ-Menu,  the  user  can 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to the MENU command to tell EZ-Menu to immediately execute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 upon  start-up.   (i.e.  "MENU  A" will load EZ-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tem labeled with an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VIEW OF EZMENU'S FEATUR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Pressing  F10  from  the  menu  will  invoke  a  special "status page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a  variety  of  important  information  on EZ-Menu and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:  the  status  of  configuration  options,  the date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 menu  choice  was  last  executed,  the  total  capac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drive,  space  in use, and available storage (in bytes);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ven  graphically show to what capacity your disk is full.  Also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vailable memory (in bytes) available to EZ-Menu'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Graphic  information  on  any  drive on the system can be display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us page" by pressing the letter of the appropria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Password  protection  can  be  assigned in various levels including se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 required  to  Exit-To-Dos, Modify the Menu, Execute Menu Cho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onfigure  the System and even a "Master Password" which can overrid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.   All  passwords are encrypted for maximum security.  A wide vari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ecurity can be implemented allowing along authorized users to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your computer or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By  pressing F7, a comprehensive report can be printed on all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current  menu,  with complete information on each menu choice &amp;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is very understanding of invalid user input, and in most ca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 to  correct  bad input or otherwise notify the user of th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nd it'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  all  cases, complete, consistent information is displayed indicating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's  actions,  responses,  and  default  options.   The  system  is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ing  and straightforward in its operation.  EZ-Menu also inclu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 context-sensitive  help  system which displays usefu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reas throughout the program.  This feature can be optionally disab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can  be  installed  in  any  subdirectory;  installation into a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also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It  is  possible  to  stack  multiple DOS commands for a program-type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new  feature,  selection  of  a  single option from the men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 several  DOS  commands or programs (without having to crea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 The  user  simply  "stacks"  the  DOS  commands  to be exec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s each one with a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 user  can now also specify a command (or stacked set of commands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upon  exiting  EZ-Menu.   The default exit command is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rive's root directory and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now incorporates full text editing functions during any prom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than one character of information.  Left and right arrow keys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sor  appropriately;  INS  key  toggles 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;  DEL  erases  the  character  under  the cursor, HOME and E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to the beginning/ending of the current line; CTRL-Right arrow e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REVIEW OF EZMENU'S FEATUR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has  a  built-in  usage  log  which  keeps  track  of  all 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 from  the  menu,  including  but not limited to: execu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items (date and time started and the elapsed time spent doing so)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 to  the menu, exiting to DOS, abortion/execution of sched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,  reset/reboot  of the computer, and much more.  The usage lo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abled or disabled any time vi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With  the  usage  log enabled, the user can optionally select that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entered  into the log associated with the selection of a menu choice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id in identifying computer use for a variety of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includes  a utility program, READLOG which interprets the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generates   a   comprehensive  report  on  log  activitie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al  time  usage  (total  usage by day, total computer usage in 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daily  usage, etc.).  The log report can be printed, sent to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or  viewed  on  the  screen.   Readlog generates detailed and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f comput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now fully-supports any Microsoft-compatible mouse.  You must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loaded in order for EZ-Menu to recognize its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 now allows you to press F2 when adding or editing entries to look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, program files, batch files, and menu files. 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iminate the possibility of incorrectly typing a filename or sub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when adding or editing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EZ-Menu's MAKEMNU program will automatically scan your hard drive and bui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, even categorizing the choices into appropriate submenus.  The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pplications is constantly growing.  If YOU know of a program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oesn't recognize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NOTES ON EZ-MENU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easy-to-use  as  the  software  is,  there are a few items that should be of</w:t>
      </w:r>
    </w:p>
    <w:p>
      <w:pPr>
        <w:pStyle w:val="PreformattedText"/>
        <w:bidi w:val="0"/>
        <w:jc w:val="left"/>
        <w:rPr/>
      </w:pPr>
      <w:r>
        <w:rPr/>
        <w:t>interest  to  the  user.   Please  read  this  section  carefully - it may avoid</w:t>
      </w:r>
    </w:p>
    <w:p>
      <w:pPr>
        <w:pStyle w:val="PreformattedText"/>
        <w:bidi w:val="0"/>
        <w:jc w:val="left"/>
        <w:rPr/>
      </w:pPr>
      <w:r>
        <w:rPr/>
        <w:t>problem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Whenever  EZ-Menu  is  running,  the files that it works with are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pt  open longer than the time necessary to read or write th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 This  means that you can TURN THE COMPUTER OFF WHILE EZ-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with  no problems.  In fact if the usage log is enabled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 that when you opt to power-down the system, you do so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Menu's  main  menu.  It should be noted that it is never a good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urn  the  computer  off  while  a  program  is running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and spreadsheet programs since the possibility of los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orrupting  files is highly probable.  EZ-Menu has been design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power  can  be  turned  off,  or the computer can be reset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ing  at  the  main  menu, with virtually no possibility of an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lost  or corrupted.  Of course, NEVER turn the computer off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is  being  saved - this goes for EZ-Menu when configuration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menu entry is being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EZ-Menu  Versions  3.7  and 5.0 save their configuration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itself (EZMENU.EXE).  This is done to insure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system,  and  also to enhance EZ-Menu's performanc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 anti-virus  programs  may  interpret this has being an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  code  to  the  EZMENU.EXE  program  (or  some  other  seeming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ubversive"  activity)  -  this  is  not  the case although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 some  anti-virus software, it may notify you of this activit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a  normal aspect of EZ-Menu's configuration an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f you copy EZ-Menu to another drive or subdirectory, make sure you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the  program and pay attention to the subdirectory where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has  been  told  it  resides.   EZ-Menu's configuration tell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where  many  important  files  can  be  located  and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and drive are not set properly you may get a wide varie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error messages, including a message indicating that "EZMENU.EX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rrupted" during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ome anti-virus programs have been INCORRECTLY identifying some of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's utility programs as being infected.  We have had report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versions of CERTUS and NORTON ANTIVIRUS report that some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sopposedly infected with the AIDS II and JOKER virus.  This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se.  McAffee's SCAN seems to be the most reliable program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ecking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PTIONS FOR DEALERS, CONSULTANTS, AND LARGE COMPANIES OR AG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a consultant and wish to distribute EZ-Menu to your clients, or  a</w:t>
      </w:r>
    </w:p>
    <w:p>
      <w:pPr>
        <w:pStyle w:val="PreformattedText"/>
        <w:bidi w:val="0"/>
        <w:jc w:val="left"/>
        <w:rPr/>
      </w:pPr>
      <w:r>
        <w:rPr/>
        <w:t>retail  outlet or distributor and want to bundle EZ-Menu with other products you</w:t>
      </w:r>
    </w:p>
    <w:p>
      <w:pPr>
        <w:pStyle w:val="PreformattedText"/>
        <w:bidi w:val="0"/>
        <w:jc w:val="left"/>
        <w:rPr/>
      </w:pPr>
      <w:r>
        <w:rPr/>
        <w:t>sell  to  increase  their  value,  or  perhaps  your  company has many satellite</w:t>
      </w:r>
    </w:p>
    <w:p>
      <w:pPr>
        <w:pStyle w:val="PreformattedText"/>
        <w:bidi w:val="0"/>
        <w:jc w:val="left"/>
        <w:rPr/>
      </w:pPr>
      <w:r>
        <w:rPr/>
        <w:t>offices  that  you are setting computer systems up for, special arrangements can</w:t>
      </w:r>
    </w:p>
    <w:p>
      <w:pPr>
        <w:pStyle w:val="PreformattedText"/>
        <w:bidi w:val="0"/>
        <w:jc w:val="left"/>
        <w:rPr/>
      </w:pPr>
      <w:r>
        <w:rPr/>
        <w:t>be worked out by contacting Progressive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Z-Menu  can  be customized to your specifications.  Depending upon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ustomization and quantity of order - turnaround on such custom work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oon as 7 d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Your  advertising/promotional information can be listed on the "inform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and anywhere else in the system you desire (where fea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aking  just a few minutes to examine EZ-Menu, you will surely agree that</w:t>
      </w:r>
    </w:p>
    <w:p>
      <w:pPr>
        <w:pStyle w:val="PreformattedText"/>
        <w:bidi w:val="0"/>
        <w:jc w:val="left"/>
        <w:rPr/>
      </w:pPr>
      <w:r>
        <w:rPr/>
        <w:t>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crease  the value of any computer or software system it is bundled wit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much more "user-friendly" and easy-to-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ignificantly  reduce the chance of a user inadvertently damaging or pu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rom the computer and also restrict users from certai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logically  assemble  and organize the wide array of application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on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reate a consistent user interface for all of your comput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ramatically  reduce  the amount of unnecessary employee/customer tim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having  to  learn  DOS  command  syntax just to be able to operat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 (Most  computer  users in a business environment are prim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 with  a  particular application - they don't want to lear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"   or  be  a  "computer  whiz";  they  want  to  get  up  o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/spreadsheet/word  processor  in  a minimal amount of time, 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mind - EZ-Menu is the perfect tool to help them do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protect  the  computer  from  interruption  of  processing  as a resul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power outage or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llow  any  software  to be executed at a particular time, at a user-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 -  This  feature  is invaluable when you think of how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omputer  to automatically check and perform preventive maintenanc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at regular interv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ovide  protection  against  invasion of subversive software such as vi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,  and  trojan  programs  by  limiting  the  capability of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being  introduced  as  well  as  providing  an  accurate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accomplished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ISTORY AND 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was  developed  in  1982  by  Michael Perry, at the time an independent</w:t>
      </w:r>
    </w:p>
    <w:p>
      <w:pPr>
        <w:pStyle w:val="PreformattedText"/>
        <w:bidi w:val="0"/>
        <w:jc w:val="left"/>
        <w:rPr/>
      </w:pPr>
      <w:r>
        <w:rPr/>
        <w:t>computer  consultant  and  programmer.   From the time of elementary school Mike</w:t>
      </w:r>
    </w:p>
    <w:p>
      <w:pPr>
        <w:pStyle w:val="PreformattedText"/>
        <w:bidi w:val="0"/>
        <w:jc w:val="left"/>
        <w:rPr/>
      </w:pPr>
      <w:r>
        <w:rPr/>
        <w:t>was  heavily  involved  in computers.  While barely a teenager, he was designing</w:t>
      </w:r>
    </w:p>
    <w:p>
      <w:pPr>
        <w:pStyle w:val="PreformattedText"/>
        <w:bidi w:val="0"/>
        <w:jc w:val="left"/>
        <w:rPr/>
      </w:pPr>
      <w:r>
        <w:rPr/>
        <w:t>and  programming  software  for  the  computer-based-education  lab at Tuskeegee</w:t>
      </w:r>
    </w:p>
    <w:p>
      <w:pPr>
        <w:pStyle w:val="PreformattedText"/>
        <w:bidi w:val="0"/>
        <w:jc w:val="left"/>
        <w:rPr/>
      </w:pPr>
      <w:r>
        <w:rPr/>
        <w:t>institute  in  Alabama.   Later  he developed comprehensive software systems for</w:t>
      </w:r>
    </w:p>
    <w:p>
      <w:pPr>
        <w:pStyle w:val="PreformattedText"/>
        <w:bidi w:val="0"/>
        <w:jc w:val="left"/>
        <w:rPr/>
      </w:pPr>
      <w:r>
        <w:rPr/>
        <w:t>several  worldwide  corporations.   At  the  time  when the Apple computer was a</w:t>
      </w:r>
    </w:p>
    <w:p>
      <w:pPr>
        <w:pStyle w:val="PreformattedText"/>
        <w:bidi w:val="0"/>
        <w:jc w:val="left"/>
        <w:rPr/>
      </w:pPr>
      <w:r>
        <w:rPr/>
        <w:t>hobby  in  Steven  Jobs'  garage,  Mike  was  working  at home after school on a</w:t>
      </w:r>
    </w:p>
    <w:p>
      <w:pPr>
        <w:pStyle w:val="PreformattedText"/>
        <w:bidi w:val="0"/>
        <w:jc w:val="left"/>
        <w:rPr/>
      </w:pPr>
      <w:r>
        <w:rPr/>
        <w:t>computer  terminal  linked  into Control Data's PLATO worldwide network.  It was</w:t>
      </w:r>
    </w:p>
    <w:p>
      <w:pPr>
        <w:pStyle w:val="PreformattedText"/>
        <w:bidi w:val="0"/>
        <w:jc w:val="left"/>
        <w:rPr/>
      </w:pPr>
      <w:r>
        <w:rPr/>
        <w:t>on  the  Control  Data  network  that  Mike  realized the value of a simple, yet</w:t>
      </w:r>
    </w:p>
    <w:p>
      <w:pPr>
        <w:pStyle w:val="PreformattedText"/>
        <w:bidi w:val="0"/>
        <w:jc w:val="left"/>
        <w:rPr/>
      </w:pPr>
      <w:r>
        <w:rPr/>
        <w:t>powerful user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attending  the  University of New Orleans, Mike opted to go into business</w:t>
      </w:r>
    </w:p>
    <w:p>
      <w:pPr>
        <w:pStyle w:val="PreformattedText"/>
        <w:bidi w:val="0"/>
        <w:jc w:val="left"/>
        <w:rPr/>
      </w:pPr>
      <w:r>
        <w:rPr/>
        <w:t>for  himself  as  a  computer  programmer  and  consultant.   Mike's  consulting</w:t>
      </w:r>
    </w:p>
    <w:p>
      <w:pPr>
        <w:pStyle w:val="PreformattedText"/>
        <w:bidi w:val="0"/>
        <w:jc w:val="left"/>
        <w:rPr/>
      </w:pPr>
      <w:r>
        <w:rPr/>
        <w:t>services  allowed him to become involved in developing systems in a wide variety</w:t>
      </w:r>
    </w:p>
    <w:p>
      <w:pPr>
        <w:pStyle w:val="PreformattedText"/>
        <w:bidi w:val="0"/>
        <w:jc w:val="left"/>
        <w:rPr/>
      </w:pPr>
      <w:r>
        <w:rPr/>
        <w:t>of  business  environments.  From the instant of Mike's involvement with PC's he</w:t>
      </w:r>
    </w:p>
    <w:p>
      <w:pPr>
        <w:pStyle w:val="PreformattedText"/>
        <w:bidi w:val="0"/>
        <w:jc w:val="left"/>
        <w:rPr/>
      </w:pPr>
      <w:r>
        <w:rPr/>
        <w:t>realized  that  a  lot  of  his  clients  were  spending  entirely too much time</w:t>
      </w:r>
    </w:p>
    <w:p>
      <w:pPr>
        <w:pStyle w:val="PreformattedText"/>
        <w:bidi w:val="0"/>
        <w:jc w:val="left"/>
        <w:rPr/>
      </w:pPr>
      <w:r>
        <w:rPr/>
        <w:t>shuffling  through  manuals,  talking  on  the  phone  to  computer  stores,  or</w:t>
      </w:r>
    </w:p>
    <w:p>
      <w:pPr>
        <w:pStyle w:val="PreformattedText"/>
        <w:bidi w:val="0"/>
        <w:jc w:val="left"/>
        <w:rPr/>
      </w:pPr>
      <w:r>
        <w:rPr/>
        <w:t>complaining  about  the  lack  of service they received from the people who sold</w:t>
      </w:r>
    </w:p>
    <w:p>
      <w:pPr>
        <w:pStyle w:val="PreformattedText"/>
        <w:bidi w:val="0"/>
        <w:jc w:val="left"/>
        <w:rPr/>
      </w:pPr>
      <w:r>
        <w:rPr/>
        <w:t>them  their  computers.   Indeed,  Mike  soon  found  himself spending more time</w:t>
      </w:r>
    </w:p>
    <w:p>
      <w:pPr>
        <w:pStyle w:val="PreformattedText"/>
        <w:bidi w:val="0"/>
        <w:jc w:val="left"/>
        <w:rPr/>
      </w:pPr>
      <w:r>
        <w:rPr/>
        <w:t>instructing  his  clients  on  basic  computer  use  than  developing  "software</w:t>
      </w:r>
    </w:p>
    <w:p>
      <w:pPr>
        <w:pStyle w:val="PreformattedText"/>
        <w:bidi w:val="0"/>
        <w:jc w:val="left"/>
        <w:rPr/>
      </w:pPr>
      <w:r>
        <w:rPr/>
        <w:t>solutions".    He  needed  something  to  allow  his  clients  to  access  their</w:t>
      </w:r>
    </w:p>
    <w:p>
      <w:pPr>
        <w:pStyle w:val="PreformattedText"/>
        <w:bidi w:val="0"/>
        <w:jc w:val="left"/>
        <w:rPr/>
      </w:pPr>
      <w:r>
        <w:rPr/>
        <w:t>applications  with  a  minimal amount of computer "technicrosity".  Thus EZ-Menu</w:t>
      </w:r>
    </w:p>
    <w:p>
      <w:pPr>
        <w:pStyle w:val="PreformattedText"/>
        <w:bidi w:val="0"/>
        <w:jc w:val="left"/>
        <w:rPr/>
      </w:pPr>
      <w:r>
        <w:rPr/>
        <w:t>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 written  in BASIC and later compiled, EZ-Menu was intended for use by</w:t>
      </w:r>
    </w:p>
    <w:p>
      <w:pPr>
        <w:pStyle w:val="PreformattedText"/>
        <w:bidi w:val="0"/>
        <w:jc w:val="left"/>
        <w:rPr/>
      </w:pPr>
      <w:r>
        <w:rPr/>
        <w:t>Mike  to  distribute  to his clients.  After its introduction it was immediately</w:t>
      </w:r>
    </w:p>
    <w:p>
      <w:pPr>
        <w:pStyle w:val="PreformattedText"/>
        <w:bidi w:val="0"/>
        <w:jc w:val="left"/>
        <w:rPr/>
      </w:pPr>
      <w:r>
        <w:rPr/>
        <w:t>acknowledged  as  a  valuable  tool not-to-be-without for hard disk users.  Soon</w:t>
      </w:r>
    </w:p>
    <w:p>
      <w:pPr>
        <w:pStyle w:val="PreformattedText"/>
        <w:bidi w:val="0"/>
        <w:jc w:val="left"/>
        <w:rPr/>
      </w:pPr>
      <w:r>
        <w:rPr/>
        <w:t>others  developed  similar  software,  but  EZ-Menu  has  remained the original,</w:t>
      </w:r>
    </w:p>
    <w:p>
      <w:pPr>
        <w:pStyle w:val="PreformattedText"/>
        <w:bidi w:val="0"/>
        <w:jc w:val="left"/>
        <w:rPr/>
      </w:pPr>
      <w:r>
        <w:rPr/>
        <w:t>easiest-to-operat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time  of  EZ-Menu's  creation,  the response to the product has been</w:t>
      </w:r>
    </w:p>
    <w:p>
      <w:pPr>
        <w:pStyle w:val="PreformattedText"/>
        <w:bidi w:val="0"/>
        <w:jc w:val="left"/>
        <w:rPr/>
      </w:pPr>
      <w:r>
        <w:rPr/>
        <w:t>incredible,  which prompted Mike to enhance the product and address the comments</w:t>
      </w:r>
    </w:p>
    <w:p>
      <w:pPr>
        <w:pStyle w:val="PreformattedText"/>
        <w:bidi w:val="0"/>
        <w:jc w:val="left"/>
        <w:rPr/>
      </w:pPr>
      <w:r>
        <w:rPr/>
        <w:t>suggestions  and  criticisms  that have been received.  EZ-Menu has been totally</w:t>
      </w:r>
    </w:p>
    <w:p>
      <w:pPr>
        <w:pStyle w:val="PreformattedText"/>
        <w:bidi w:val="0"/>
        <w:jc w:val="left"/>
        <w:rPr/>
      </w:pPr>
      <w:r>
        <w:rPr/>
        <w:t>re-written  and utilizes the benefits of several different programming languages</w:t>
      </w:r>
    </w:p>
    <w:p>
      <w:pPr>
        <w:pStyle w:val="PreformattedText"/>
        <w:bidi w:val="0"/>
        <w:jc w:val="left"/>
        <w:rPr/>
      </w:pPr>
      <w:r>
        <w:rPr/>
        <w:t>to   provide   both   speed  and  power.   The  current  product  represents  an</w:t>
      </w:r>
    </w:p>
    <w:p>
      <w:pPr>
        <w:pStyle w:val="PreformattedText"/>
        <w:bidi w:val="0"/>
        <w:jc w:val="left"/>
        <w:rPr/>
      </w:pPr>
      <w:r>
        <w:rPr/>
        <w:t>immeasurable  amount  of  research  and  development  into  the  best  method of</w:t>
      </w:r>
    </w:p>
    <w:p>
      <w:pPr>
        <w:pStyle w:val="PreformattedText"/>
        <w:bidi w:val="0"/>
        <w:jc w:val="left"/>
        <w:rPr/>
      </w:pPr>
      <w:r>
        <w:rPr/>
        <w:t>allowing  a  computer  user  the  ease of operation without sacrificing power or</w:t>
      </w:r>
    </w:p>
    <w:p>
      <w:pPr>
        <w:pStyle w:val="PreformattedText"/>
        <w:bidi w:val="0"/>
        <w:jc w:val="left"/>
        <w:rPr/>
      </w:pP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introduction of EZ-Menu 5.0, a new realm of computer control and ease-</w:t>
      </w:r>
    </w:p>
    <w:p>
      <w:pPr>
        <w:pStyle w:val="PreformattedText"/>
        <w:bidi w:val="0"/>
        <w:jc w:val="left"/>
        <w:rPr/>
      </w:pPr>
      <w:r>
        <w:rPr/>
        <w:t>of-use  has  been  attained.   So  much so that it seems the term "menu program"</w:t>
      </w:r>
    </w:p>
    <w:p>
      <w:pPr>
        <w:pStyle w:val="PreformattedText"/>
        <w:bidi w:val="0"/>
        <w:jc w:val="left"/>
        <w:rPr/>
      </w:pPr>
      <w:r>
        <w:rPr/>
        <w:t>barely  fits  the  product.   EZ-Menu's  functions  and features go far beyond a</w:t>
      </w:r>
    </w:p>
    <w:p>
      <w:pPr>
        <w:pStyle w:val="PreformattedText"/>
        <w:bidi w:val="0"/>
        <w:jc w:val="left"/>
        <w:rPr/>
      </w:pPr>
      <w:r>
        <w:rPr/>
        <w:t>simple  user  interface.   The  term "application control system" now seems more</w:t>
      </w:r>
    </w:p>
    <w:p>
      <w:pPr>
        <w:pStyle w:val="PreformattedText"/>
        <w:bidi w:val="0"/>
        <w:jc w:val="left"/>
        <w:rPr/>
      </w:pPr>
      <w:r>
        <w:rPr/>
        <w:t xml:space="preserve">appropriate.  In  the  last  seven  years,  EZ-Menu has been updated 18 times - </w:t>
      </w:r>
    </w:p>
    <w:p>
      <w:pPr>
        <w:pStyle w:val="PreformattedText"/>
        <w:bidi w:val="0"/>
        <w:jc w:val="left"/>
        <w:rPr/>
      </w:pPr>
      <w:r>
        <w:rPr/>
        <w:t xml:space="preserve">these have NOT been  versions  to  correct  bugs; they have always included major 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  has  a commitment to provide to its users the best software possible and we</w:t>
      </w:r>
    </w:p>
    <w:p>
      <w:pPr>
        <w:pStyle w:val="PreformattedText"/>
        <w:bidi w:val="0"/>
        <w:jc w:val="left"/>
        <w:rPr/>
      </w:pPr>
      <w:r>
        <w:rPr/>
        <w:t>will  live up to that commitment by constantly improving the software as per our</w:t>
      </w:r>
    </w:p>
    <w:p>
      <w:pPr>
        <w:pStyle w:val="PreformattedText"/>
        <w:bidi w:val="0"/>
        <w:jc w:val="left"/>
        <w:rPr/>
      </w:pPr>
      <w:r>
        <w:rPr/>
        <w:t>users'  requests.   If you know of a similar package with a feature EZ-Menu does</w:t>
      </w:r>
    </w:p>
    <w:p>
      <w:pPr>
        <w:pStyle w:val="PreformattedText"/>
        <w:bidi w:val="0"/>
        <w:jc w:val="left"/>
        <w:rPr/>
      </w:pPr>
      <w:r>
        <w:rPr/>
        <w:t>not  have  (that is a valuable feature), let us know and it will be available in</w:t>
      </w:r>
    </w:p>
    <w:p>
      <w:pPr>
        <w:pStyle w:val="PreformattedText"/>
        <w:bidi w:val="0"/>
        <w:jc w:val="left"/>
        <w:rPr/>
      </w:pPr>
      <w:r>
        <w:rPr/>
        <w:t>the next release of EZ-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-MENU COMPATIBILI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requires a minimum of 256K RAM and will operate under MS(PC) DOS 2.1 or</w:t>
      </w:r>
    </w:p>
    <w:p>
      <w:pPr>
        <w:pStyle w:val="PreformattedText"/>
        <w:bidi w:val="0"/>
        <w:jc w:val="left"/>
        <w:rPr/>
      </w:pPr>
      <w:r>
        <w:rPr/>
        <w:t>higher  on  IBM PC/XT/AT or compatible machines.  EZ-Menu supports most displays</w:t>
      </w:r>
    </w:p>
    <w:p>
      <w:pPr>
        <w:pStyle w:val="PreformattedText"/>
        <w:bidi w:val="0"/>
        <w:jc w:val="left"/>
        <w:rPr/>
      </w:pPr>
      <w:r>
        <w:rPr/>
        <w:t xml:space="preserve">including the Monochrome monitor, CGA, EGA, VGA, and most others.  EZ-Menu has </w:t>
      </w:r>
    </w:p>
    <w:p>
      <w:pPr>
        <w:pStyle w:val="PreformattedText"/>
        <w:bidi w:val="0"/>
        <w:jc w:val="left"/>
        <w:rPr/>
      </w:pPr>
      <w:r>
        <w:rPr/>
        <w:t>been thoroughly tested under DOS 5.0 with no known problem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will  operate  on  a  floppy drive, but to unlock its full potential, a</w:t>
      </w:r>
    </w:p>
    <w:p>
      <w:pPr>
        <w:pStyle w:val="PreformattedText"/>
        <w:bidi w:val="0"/>
        <w:jc w:val="left"/>
        <w:rPr/>
      </w:pPr>
      <w:r>
        <w:rPr/>
        <w:t>hard  disk system is recommended.  EZ-Menu supports multiple-subdirectories with</w:t>
      </w:r>
    </w:p>
    <w:p>
      <w:pPr>
        <w:pStyle w:val="PreformattedText"/>
        <w:bidi w:val="0"/>
        <w:jc w:val="left"/>
        <w:rPr/>
      </w:pPr>
      <w:r>
        <w:rPr/>
        <w:t>names  up  to 70 characters in length.  The total number of menu items available</w:t>
      </w:r>
    </w:p>
    <w:p>
      <w:pPr>
        <w:pStyle w:val="PreformattedText"/>
        <w:bidi w:val="0"/>
        <w:jc w:val="left"/>
        <w:rPr/>
      </w:pPr>
      <w:r>
        <w:rPr/>
        <w:t>is  limited  only  by  the  available disk space (but is in upwards of 1,000,000</w:t>
      </w:r>
    </w:p>
    <w:p>
      <w:pPr>
        <w:pStyle w:val="PreformattedText"/>
        <w:bidi w:val="0"/>
        <w:jc w:val="left"/>
        <w:rPr/>
      </w:pPr>
      <w:r>
        <w:rPr/>
        <w:t>differen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is also network compatible.  It has been tested it under NOVELL, ALLOY,</w:t>
      </w:r>
    </w:p>
    <w:p>
      <w:pPr>
        <w:pStyle w:val="PreformattedText"/>
        <w:bidi w:val="0"/>
        <w:jc w:val="left"/>
        <w:rPr/>
      </w:pPr>
      <w:r>
        <w:rPr/>
        <w:t>and  PC-MOS 386  and  it  works  flawlessly.   EZ-Menu  confirms to standard DOS</w:t>
      </w:r>
    </w:p>
    <w:p>
      <w:pPr>
        <w:pStyle w:val="PreformattedText"/>
        <w:bidi w:val="0"/>
        <w:jc w:val="left"/>
        <w:rPr/>
      </w:pPr>
      <w:r>
        <w:rPr/>
        <w:t>operating  procedures,  so  if  your network will operate most of the popular PC</w:t>
      </w:r>
    </w:p>
    <w:p>
      <w:pPr>
        <w:pStyle w:val="PreformattedText"/>
        <w:bidi w:val="0"/>
        <w:jc w:val="left"/>
        <w:rPr/>
      </w:pPr>
      <w:r>
        <w:rPr/>
        <w:t>software,  there is little chance of EZ-Menu not functioning properly.  For more</w:t>
      </w:r>
    </w:p>
    <w:p>
      <w:pPr>
        <w:pStyle w:val="PreformattedText"/>
        <w:bidi w:val="0"/>
        <w:jc w:val="left"/>
        <w:rPr/>
      </w:pPr>
      <w:r>
        <w:rPr/>
        <w:t>information,  see  the  INSTALLING EZ-MENU IN A LAN ENVIRONMENT section later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also  works  with  CARBON  COPY PLUS from Meridian Technology, in every</w:t>
      </w:r>
    </w:p>
    <w:p>
      <w:pPr>
        <w:pStyle w:val="PreformattedText"/>
        <w:bidi w:val="0"/>
        <w:jc w:val="left"/>
        <w:rPr/>
      </w:pPr>
      <w:r>
        <w:rPr/>
        <w:t>mode  of  operation.   There  are  no  known  incompatibilities with any memory-</w:t>
      </w:r>
    </w:p>
    <w:p>
      <w:pPr>
        <w:pStyle w:val="PreformattedText"/>
        <w:bidi w:val="0"/>
        <w:jc w:val="left"/>
        <w:rPr/>
      </w:pPr>
      <w:r>
        <w:rPr/>
        <w:t>resident software or any program which has a "shell-to-do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his date, there as not been any program/application found that could not be</w:t>
      </w:r>
    </w:p>
    <w:p>
      <w:pPr>
        <w:pStyle w:val="PreformattedText"/>
        <w:bidi w:val="0"/>
        <w:jc w:val="left"/>
        <w:rPr/>
      </w:pPr>
      <w:r>
        <w:rPr/>
        <w:t>referenced  from  the  menu; there are items to be taken into consideration when</w:t>
      </w:r>
    </w:p>
    <w:p>
      <w:pPr>
        <w:pStyle w:val="PreformattedText"/>
        <w:bidi w:val="0"/>
        <w:jc w:val="left"/>
        <w:rPr/>
      </w:pPr>
      <w:r>
        <w:rPr/>
        <w:t>you  set-up  a  menu  so please be sure to consult the documentation if you have</w:t>
      </w:r>
    </w:p>
    <w:p>
      <w:pPr>
        <w:pStyle w:val="PreformattedText"/>
        <w:bidi w:val="0"/>
        <w:jc w:val="left"/>
        <w:rPr/>
      </w:pP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 thanks   to   Michael   Todd  for  his  help  and  support  du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ment.   Special thanks also goes out to my friends who have been ve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ive  of  my  endeavor:  Jim  Aspinwall, Rory Burke, Bob Landen, Ger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Gruiter,  Gaston  Dureau,  Charles  Jung,  Guy Smith, John Poindexter, Le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sacson,  Pamela Oalmann  and Priscilla Hagebusch.  I also want to thank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's  satisfied  users, without whose support none of this w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 INTRODUCTION TO THE DOS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will help users who are unfamiliar with DOS have a better idea of</w:t>
      </w:r>
    </w:p>
    <w:p>
      <w:pPr>
        <w:pStyle w:val="PreformattedText"/>
        <w:bidi w:val="0"/>
        <w:jc w:val="left"/>
        <w:rPr/>
      </w:pPr>
      <w:r>
        <w:rPr/>
        <w:t>how  their  applications are stored on a hard disk.  While this section does not</w:t>
      </w:r>
    </w:p>
    <w:p>
      <w:pPr>
        <w:pStyle w:val="PreformattedText"/>
        <w:bidi w:val="0"/>
        <w:jc w:val="left"/>
        <w:rPr/>
      </w:pPr>
      <w:r>
        <w:rPr/>
        <w:t>directly  pertain to EZ-Menu's operation, it will help you better understand how</w:t>
      </w:r>
    </w:p>
    <w:p>
      <w:pPr>
        <w:pStyle w:val="PreformattedText"/>
        <w:bidi w:val="0"/>
        <w:jc w:val="left"/>
        <w:rPr/>
      </w:pPr>
      <w:r>
        <w:rPr/>
        <w:t>to set-up and utilize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are  probably  well aware, a hard disk (also known as a fixed disk) can</w:t>
      </w:r>
    </w:p>
    <w:p>
      <w:pPr>
        <w:pStyle w:val="PreformattedText"/>
        <w:bidi w:val="0"/>
        <w:jc w:val="left"/>
        <w:rPr/>
      </w:pPr>
      <w:r>
        <w:rPr/>
        <w:t>store  a  very  large  amount  of information.  This "information" can either be</w:t>
      </w:r>
    </w:p>
    <w:p>
      <w:pPr>
        <w:pStyle w:val="PreformattedText"/>
        <w:bidi w:val="0"/>
        <w:jc w:val="left"/>
        <w:rPr/>
      </w:pPr>
      <w:r>
        <w:rPr/>
        <w:t>programs  (instructions  telling the computer to do something) or data (which is</w:t>
      </w:r>
    </w:p>
    <w:p>
      <w:pPr>
        <w:pStyle w:val="PreformattedText"/>
        <w:bidi w:val="0"/>
        <w:jc w:val="left"/>
        <w:rPr/>
      </w:pPr>
      <w:r>
        <w:rPr/>
        <w:t>manipulated  by  a program).  We generally refer to a program and its associated</w:t>
      </w:r>
    </w:p>
    <w:p>
      <w:pPr>
        <w:pStyle w:val="PreformattedText"/>
        <w:bidi w:val="0"/>
        <w:jc w:val="left"/>
        <w:rPr/>
      </w:pPr>
      <w:r>
        <w:rPr/>
        <w:t>data  as  an  "application".  An application is one (or more) functions relating</w:t>
      </w:r>
    </w:p>
    <w:p>
      <w:pPr>
        <w:pStyle w:val="PreformattedText"/>
        <w:bidi w:val="0"/>
        <w:jc w:val="left"/>
        <w:rPr/>
      </w:pPr>
      <w:r>
        <w:rPr/>
        <w:t>to  a  particular task (i.e. word processing, accounting, communications).  Each</w:t>
      </w:r>
    </w:p>
    <w:p>
      <w:pPr>
        <w:pStyle w:val="PreformattedText"/>
        <w:bidi w:val="0"/>
        <w:jc w:val="left"/>
        <w:rPr/>
      </w:pPr>
      <w:r>
        <w:rPr/>
        <w:t>application  may  have  one  or more programs and data.  These programs and data</w:t>
      </w:r>
    </w:p>
    <w:p>
      <w:pPr>
        <w:pStyle w:val="PreformattedText"/>
        <w:bidi w:val="0"/>
        <w:jc w:val="left"/>
        <w:rPr/>
      </w:pPr>
      <w:r>
        <w:rPr/>
        <w:t>are  stored  on  the  disk drive.  The programs and data are organized into what</w:t>
      </w:r>
    </w:p>
    <w:p>
      <w:pPr>
        <w:pStyle w:val="PreformattedText"/>
        <w:bidi w:val="0"/>
        <w:jc w:val="left"/>
        <w:rPr/>
      </w:pPr>
      <w:r>
        <w:rPr/>
        <w:t>are  called "files".  A file is nothing other than a collection of information -</w:t>
      </w:r>
    </w:p>
    <w:p>
      <w:pPr>
        <w:pStyle w:val="PreformattedText"/>
        <w:bidi w:val="0"/>
        <w:jc w:val="left"/>
        <w:rPr/>
      </w:pPr>
      <w:r>
        <w:rPr/>
        <w:t>labeled  with  a name.  When we ask DOS to give us a DIRectory, we are obtaining</w:t>
      </w:r>
    </w:p>
    <w:p>
      <w:pPr>
        <w:pStyle w:val="PreformattedText"/>
        <w:bidi w:val="0"/>
        <w:jc w:val="left"/>
        <w:rPr/>
      </w:pPr>
      <w:r>
        <w:rPr/>
        <w:t>a  list  of  files.  It is usually quite easy to tell the program files from the</w:t>
      </w:r>
    </w:p>
    <w:p>
      <w:pPr>
        <w:pStyle w:val="PreformattedText"/>
        <w:bidi w:val="0"/>
        <w:jc w:val="left"/>
        <w:rPr/>
      </w:pPr>
      <w:r>
        <w:rPr/>
        <w:t>data  files  by  looking at the "extension".  A file consists of a 1-8 character</w:t>
      </w:r>
    </w:p>
    <w:p>
      <w:pPr>
        <w:pStyle w:val="PreformattedText"/>
        <w:bidi w:val="0"/>
        <w:jc w:val="left"/>
        <w:rPr/>
      </w:pPr>
      <w:r>
        <w:rPr/>
        <w:t>name,  followed  by  a  period,  and an optional (1-3 character) extension.  The</w:t>
      </w:r>
    </w:p>
    <w:p>
      <w:pPr>
        <w:pStyle w:val="PreformattedText"/>
        <w:bidi w:val="0"/>
        <w:jc w:val="left"/>
        <w:rPr/>
      </w:pPr>
      <w:r>
        <w:rPr/>
        <w:t>extension  will  usually  indicate  the  type  of  file being examined.  Program</w:t>
      </w:r>
    </w:p>
    <w:p>
      <w:pPr>
        <w:pStyle w:val="PreformattedText"/>
        <w:bidi w:val="0"/>
        <w:jc w:val="left"/>
        <w:rPr/>
      </w:pPr>
      <w:r>
        <w:rPr/>
        <w:t>files,  or  files  that can be executed almost always have one of three possible</w:t>
      </w:r>
    </w:p>
    <w:p>
      <w:pPr>
        <w:pStyle w:val="PreformattedText"/>
        <w:bidi w:val="0"/>
        <w:jc w:val="left"/>
        <w:rPr/>
      </w:pPr>
      <w:r>
        <w:rPr/>
        <w:t>extension:  .BAT, .COM, or .EXE - these files can be executed from DOS by typing</w:t>
      </w:r>
    </w:p>
    <w:p>
      <w:pPr>
        <w:pStyle w:val="PreformattedText"/>
        <w:bidi w:val="0"/>
        <w:jc w:val="left"/>
        <w:rPr/>
      </w:pPr>
      <w:r>
        <w:rPr/>
        <w:t>the  name and pressing &lt;ENTER&gt;.  Almost every application will have at least one</w:t>
      </w:r>
    </w:p>
    <w:p>
      <w:pPr>
        <w:pStyle w:val="PreformattedText"/>
        <w:bidi w:val="0"/>
        <w:jc w:val="left"/>
        <w:rPr/>
      </w:pPr>
      <w:r>
        <w:rPr/>
        <w:t>file  with  such  an extension.  Any other files are usually information used by</w:t>
      </w:r>
    </w:p>
    <w:p>
      <w:pPr>
        <w:pStyle w:val="PreformattedText"/>
        <w:bidi w:val="0"/>
        <w:jc w:val="left"/>
        <w:rPr/>
      </w:pP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computer is not limited in its capabilities to just one application,</w:t>
      </w:r>
    </w:p>
    <w:p>
      <w:pPr>
        <w:pStyle w:val="PreformattedText"/>
        <w:bidi w:val="0"/>
        <w:jc w:val="left"/>
        <w:rPr/>
      </w:pPr>
      <w:r>
        <w:rPr/>
        <w:t>we  usually install several different applications (programs + data) on our hard</w:t>
      </w:r>
    </w:p>
    <w:p>
      <w:pPr>
        <w:pStyle w:val="PreformattedText"/>
        <w:bidi w:val="0"/>
        <w:jc w:val="left"/>
        <w:rPr/>
      </w:pPr>
      <w:r>
        <w:rPr/>
        <w:t>disk.   In  order  to  keep each application separate, we have the capability to</w:t>
      </w:r>
    </w:p>
    <w:p>
      <w:pPr>
        <w:pStyle w:val="PreformattedText"/>
        <w:bidi w:val="0"/>
        <w:jc w:val="left"/>
        <w:rPr/>
      </w:pPr>
      <w:r>
        <w:rPr/>
        <w:t>store  each  application  in its own special area on the hard disk.  These areas</w:t>
      </w:r>
    </w:p>
    <w:p>
      <w:pPr>
        <w:pStyle w:val="PreformattedText"/>
        <w:bidi w:val="0"/>
        <w:jc w:val="left"/>
        <w:rPr/>
      </w:pPr>
      <w:r>
        <w:rPr/>
        <w:t>are  generally  referred to as directories.  Applications are stored in separate</w:t>
      </w:r>
    </w:p>
    <w:p>
      <w:pPr>
        <w:pStyle w:val="PreformattedText"/>
        <w:bidi w:val="0"/>
        <w:jc w:val="left"/>
        <w:rPr/>
      </w:pPr>
      <w:r>
        <w:rPr/>
        <w:t>directories  in  order to isolate them from other applications - the same reason</w:t>
      </w:r>
    </w:p>
    <w:p>
      <w:pPr>
        <w:pStyle w:val="PreformattedText"/>
        <w:bidi w:val="0"/>
        <w:jc w:val="left"/>
        <w:rPr/>
      </w:pPr>
      <w:r>
        <w:rPr/>
        <w:t>why  you  categorize  documents  and  put  them  in  their own place in a filing</w:t>
      </w:r>
    </w:p>
    <w:p>
      <w:pPr>
        <w:pStyle w:val="PreformattedText"/>
        <w:bidi w:val="0"/>
        <w:jc w:val="left"/>
        <w:rPr/>
      </w:pPr>
      <w:r>
        <w:rPr/>
        <w:t>cabinet.   Under DOS, you have a MAIN directory (called the ROOT directory) from</w:t>
      </w:r>
    </w:p>
    <w:p>
      <w:pPr>
        <w:pStyle w:val="PreformattedText"/>
        <w:bidi w:val="0"/>
        <w:jc w:val="left"/>
        <w:rPr/>
      </w:pPr>
      <w:r>
        <w:rPr/>
        <w:t>which  all  other  files/directories  are  stored.   We generally refer to these</w:t>
      </w:r>
    </w:p>
    <w:p>
      <w:pPr>
        <w:pStyle w:val="PreformattedText"/>
        <w:bidi w:val="0"/>
        <w:jc w:val="left"/>
        <w:rPr/>
      </w:pPr>
      <w:r>
        <w:rPr/>
        <w:t>"isolated  areas" dedicated to a particular application as a "sub-directory".  A</w:t>
      </w:r>
    </w:p>
    <w:p>
      <w:pPr>
        <w:pStyle w:val="PreformattedText"/>
        <w:bidi w:val="0"/>
        <w:jc w:val="left"/>
        <w:rPr/>
      </w:pPr>
      <w:r>
        <w:rPr/>
        <w:t>sub-directory  has  an entry in the DOS directory just like a file, but you will</w:t>
      </w:r>
    </w:p>
    <w:p>
      <w:pPr>
        <w:pStyle w:val="PreformattedText"/>
        <w:bidi w:val="0"/>
        <w:jc w:val="left"/>
        <w:rPr/>
      </w:pPr>
      <w:r>
        <w:rPr/>
        <w:t>also  note  the word &lt;DIR&gt; immediately to the right of the name.  This tells you</w:t>
      </w:r>
    </w:p>
    <w:p>
      <w:pPr>
        <w:pStyle w:val="PreformattedText"/>
        <w:bidi w:val="0"/>
        <w:jc w:val="left"/>
        <w:rPr/>
      </w:pPr>
      <w:r>
        <w:rPr/>
        <w:t>that  there is a subdirectory of a particular name accessible from where you are</w:t>
      </w:r>
    </w:p>
    <w:p>
      <w:pPr>
        <w:pStyle w:val="PreformattedText"/>
        <w:bidi w:val="0"/>
        <w:jc w:val="left"/>
        <w:rPr/>
      </w:pPr>
      <w:r>
        <w:rPr/>
        <w:t>at.   In  order  to  call-up  an application from DOS, you primarily perform two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ssue the command to change to the directory where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ssue the command to execute the program/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 INTRODUCTION TO THE DOS DIRECTORY STRUC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 when  you install a program onto your computer, the instructions or the</w:t>
      </w:r>
    </w:p>
    <w:p>
      <w:pPr>
        <w:pStyle w:val="PreformattedText"/>
        <w:bidi w:val="0"/>
        <w:jc w:val="left"/>
        <w:rPr/>
      </w:pPr>
      <w:r>
        <w:rPr/>
        <w:t>installation progra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ell you the subdirectory (and/or drive) where the progra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on your hard disk, OR ask you to specify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/or drive) where the program should be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The program name - what you should type from DOS to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 two  items of information are what is required by EZ-Menu to add an entry</w:t>
      </w:r>
    </w:p>
    <w:p>
      <w:pPr>
        <w:pStyle w:val="PreformattedText"/>
        <w:bidi w:val="0"/>
        <w:jc w:val="left"/>
        <w:rPr/>
      </w:pPr>
      <w:r>
        <w:rPr/>
        <w:t>(program/command)  to  the  menu.   If  the  information is not obvious, you can</w:t>
      </w:r>
    </w:p>
    <w:p>
      <w:pPr>
        <w:pStyle w:val="PreformattedText"/>
        <w:bidi w:val="0"/>
        <w:jc w:val="left"/>
        <w:rPr/>
      </w:pPr>
      <w:r>
        <w:rPr/>
        <w:t>always  get  a  DIRectory of your disk and look at filenames.  EZ-Menu's primary</w:t>
      </w:r>
    </w:p>
    <w:p>
      <w:pPr>
        <w:pStyle w:val="PreformattedText"/>
        <w:bidi w:val="0"/>
        <w:jc w:val="left"/>
        <w:rPr/>
      </w:pPr>
      <w:r>
        <w:rPr/>
        <w:t>function  is  to  change  into  the  appropriate  area  and  begin  the selected</w:t>
      </w:r>
    </w:p>
    <w:p>
      <w:pPr>
        <w:pStyle w:val="PreformattedText"/>
        <w:bidi w:val="0"/>
        <w:jc w:val="left"/>
        <w:rPr/>
      </w:pPr>
      <w:r>
        <w:rPr/>
        <w:t>application.   There  are  many  other  capabilities within EZ-Menu, but what is</w:t>
      </w:r>
    </w:p>
    <w:p>
      <w:pPr>
        <w:pStyle w:val="PreformattedText"/>
        <w:bidi w:val="0"/>
        <w:jc w:val="left"/>
        <w:rPr/>
      </w:pPr>
      <w:r>
        <w:rPr/>
        <w:t xml:space="preserve">described  above  is  the  only required information that you must tell EZ-Menu. </w:t>
      </w:r>
    </w:p>
    <w:p>
      <w:pPr>
        <w:pStyle w:val="PreformattedText"/>
        <w:bidi w:val="0"/>
        <w:jc w:val="left"/>
        <w:rPr/>
      </w:pPr>
      <w:r>
        <w:rPr/>
        <w:t>If  you  are  interested  in learning more about DOS, it is recommended that you</w:t>
      </w:r>
    </w:p>
    <w:p>
      <w:pPr>
        <w:pStyle w:val="PreformattedText"/>
        <w:bidi w:val="0"/>
        <w:jc w:val="left"/>
        <w:rPr/>
      </w:pPr>
      <w:r>
        <w:rPr/>
        <w:t>visit  your local book store and examine the variety of informative publication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 versions  of EZ-Menu supported the installation of EZ-Menu in the root</w:t>
      </w:r>
    </w:p>
    <w:p>
      <w:pPr>
        <w:pStyle w:val="PreformattedText"/>
        <w:bidi w:val="0"/>
        <w:jc w:val="left"/>
        <w:rPr/>
      </w:pPr>
      <w:r>
        <w:rPr/>
        <w:t>directory  (\)  or  in the \EZMENU subdirectory.  Version 3.7 has no requirement</w:t>
      </w:r>
    </w:p>
    <w:p>
      <w:pPr>
        <w:pStyle w:val="PreformattedText"/>
        <w:bidi w:val="0"/>
        <w:jc w:val="left"/>
        <w:rPr/>
      </w:pPr>
      <w:r>
        <w:rPr/>
        <w:t>with  respect  to  the  subdirectory  it  must  be  installed  in,  although the</w:t>
      </w:r>
    </w:p>
    <w:p>
      <w:pPr>
        <w:pStyle w:val="PreformattedText"/>
        <w:bidi w:val="0"/>
        <w:jc w:val="left"/>
        <w:rPr/>
      </w:pPr>
      <w:r>
        <w:rPr/>
        <w:t>installation  procedure  assumes  EZ-Menu  will be installed in the subdirectory</w:t>
      </w:r>
    </w:p>
    <w:p>
      <w:pPr>
        <w:pStyle w:val="PreformattedText"/>
        <w:bidi w:val="0"/>
        <w:jc w:val="left"/>
        <w:rPr/>
      </w:pPr>
      <w:r>
        <w:rPr/>
        <w:t xml:space="preserve">called \EZ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EZ-Menu  on  a  standard  hard disk computer (where drive C: is hard</w:t>
      </w:r>
    </w:p>
    <w:p>
      <w:pPr>
        <w:pStyle w:val="PreformattedText"/>
        <w:bidi w:val="0"/>
        <w:jc w:val="left"/>
        <w:rPr/>
      </w:pPr>
      <w:r>
        <w:rPr/>
        <w:t>di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ut the EZ-Menu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DOS prompt, type A:INSTALL C:  &lt;press 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 installation procedure will setup and copy all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a  sub-directory  called  \EZMENU. 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  the   system.   Complete  instructions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what you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he  installation  process, you will be taken to EZ-Menu's configuration</w:t>
      </w:r>
    </w:p>
    <w:p>
      <w:pPr>
        <w:pStyle w:val="PreformattedText"/>
        <w:bidi w:val="0"/>
        <w:jc w:val="left"/>
        <w:rPr/>
      </w:pPr>
      <w:r>
        <w:rPr/>
        <w:t>screen.   It  is recommended that this initial time, you simply press &lt;SPACE&gt; to</w:t>
      </w:r>
    </w:p>
    <w:p>
      <w:pPr>
        <w:pStyle w:val="PreformattedText"/>
        <w:bidi w:val="0"/>
        <w:jc w:val="left"/>
        <w:rPr/>
      </w:pPr>
      <w:r>
        <w:rPr/>
        <w:t>save  the  current  settings - later on from within EZ-Menu you can re-configure</w:t>
      </w:r>
    </w:p>
    <w:p>
      <w:pPr>
        <w:pStyle w:val="PreformattedText"/>
        <w:bidi w:val="0"/>
        <w:jc w:val="left"/>
        <w:rPr/>
      </w:pPr>
      <w:r>
        <w:rPr/>
        <w:t>the system to your liking by pressing F9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ish  to  install  EZ-Menu  on  any  other drive (other than C:) simply</w:t>
      </w:r>
    </w:p>
    <w:p>
      <w:pPr>
        <w:pStyle w:val="PreformattedText"/>
        <w:bidi w:val="0"/>
        <w:jc w:val="left"/>
        <w:rPr/>
      </w:pPr>
      <w:r>
        <w:rPr/>
        <w:t>specify  the  drive spec. in the INSTALL command (i.e. A:INSTALL D: will install</w:t>
      </w:r>
    </w:p>
    <w:p>
      <w:pPr>
        <w:pStyle w:val="PreformattedText"/>
        <w:bidi w:val="0"/>
        <w:jc w:val="left"/>
        <w:rPr/>
      </w:pPr>
      <w:r>
        <w:rPr/>
        <w:t>EZ-Menu  on  drive  D:).  If you wish to install EZ-Menu in another subdirectory</w:t>
      </w:r>
    </w:p>
    <w:p>
      <w:pPr>
        <w:pStyle w:val="PreformattedText"/>
        <w:bidi w:val="0"/>
        <w:jc w:val="left"/>
        <w:rPr/>
      </w:pPr>
      <w:r>
        <w:rPr/>
        <w:t>other than \EZMENU, refer to the instruction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TO EZ-MENU 3.7 FROM AN OLD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sing EZ-Menu versions 3.0, 3a-3e, or 3.1, you can retain your old</w:t>
      </w:r>
    </w:p>
    <w:p>
      <w:pPr>
        <w:pStyle w:val="PreformattedText"/>
        <w:bidi w:val="0"/>
        <w:jc w:val="left"/>
        <w:rPr/>
      </w:pPr>
      <w:r>
        <w:rPr/>
        <w:t xml:space="preserve">menu  files  with  version  3.7.   In  order to use them they must be converted. </w:t>
      </w:r>
    </w:p>
    <w:p>
      <w:pPr>
        <w:pStyle w:val="PreformattedText"/>
        <w:bidi w:val="0"/>
        <w:jc w:val="left"/>
        <w:rPr/>
      </w:pPr>
      <w:r>
        <w:rPr/>
        <w:t>Included  with  the  EZ-Menu package is another batch file called UPGRADE, which</w:t>
      </w:r>
    </w:p>
    <w:p>
      <w:pPr>
        <w:pStyle w:val="PreformattedText"/>
        <w:bidi w:val="0"/>
        <w:jc w:val="left"/>
        <w:rPr/>
      </w:pPr>
      <w:r>
        <w:rPr/>
        <w:t>basically  does  the  same thing as INSTALL except instead of copying the sample</w:t>
      </w:r>
    </w:p>
    <w:p>
      <w:pPr>
        <w:pStyle w:val="PreformattedText"/>
        <w:bidi w:val="0"/>
        <w:jc w:val="left"/>
        <w:rPr/>
      </w:pPr>
      <w:r>
        <w:rPr/>
        <w:t>menu  files,  UPGRADE  attempts to convert any existing menu files already found</w:t>
      </w:r>
    </w:p>
    <w:p>
      <w:pPr>
        <w:pStyle w:val="PreformattedText"/>
        <w:bidi w:val="0"/>
        <w:jc w:val="left"/>
        <w:rPr/>
      </w:pPr>
      <w:r>
        <w:rPr/>
        <w:t>on the destin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on installing the run-only version of EZ-Menu is detai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PGRADING  EZ-Menu on a standard hard disk computer (where drive C: is hard</w:t>
      </w:r>
    </w:p>
    <w:p>
      <w:pPr>
        <w:pStyle w:val="PreformattedText"/>
        <w:bidi w:val="0"/>
        <w:jc w:val="left"/>
        <w:rPr/>
      </w:pPr>
      <w:r>
        <w:rPr/>
        <w:t>disk)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Put the EZ-Menu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DOS prompt, type A:UPGRADE C:  &lt;press 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 upgrade procedure will setup and copy all the necessary fil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ub-directory called \EZMENU (except the sample menus), then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existing  menus.   You  will  then  be  prompte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Complete  instructions  will be displayed indicating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INSTALL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ection  describes  what  is  done  by the installation procedure, and for</w:t>
      </w:r>
    </w:p>
    <w:p>
      <w:pPr>
        <w:pStyle w:val="PreformattedText"/>
        <w:bidi w:val="0"/>
        <w:jc w:val="left"/>
        <w:rPr/>
      </w:pPr>
      <w:r>
        <w:rPr/>
        <w:t>advanced   users,   how  to  install  EZ-Menu  without  using  the  installation</w:t>
      </w:r>
    </w:p>
    <w:p>
      <w:pPr>
        <w:pStyle w:val="PreformattedText"/>
        <w:bidi w:val="0"/>
        <w:jc w:val="left"/>
        <w:rPr/>
      </w:pPr>
      <w:r>
        <w:rPr/>
        <w:t>procedure.   In  most cases, it is not necessary to read this section unless you</w:t>
      </w:r>
    </w:p>
    <w:p>
      <w:pPr>
        <w:pStyle w:val="PreformattedText"/>
        <w:bidi w:val="0"/>
        <w:jc w:val="left"/>
        <w:rPr/>
      </w:pPr>
      <w:r>
        <w:rPr/>
        <w:t>want  to familiarize yourself with the specifics of how EZ-Menu is installed, or</w:t>
      </w:r>
    </w:p>
    <w:p>
      <w:pPr>
        <w:pStyle w:val="PreformattedText"/>
        <w:bidi w:val="0"/>
        <w:jc w:val="left"/>
        <w:rPr/>
      </w:pPr>
      <w:r>
        <w:rPr/>
        <w:t>have  installed  EZ-Menu  in  a  subdirectory  other than \EZMENU.  For the most</w:t>
      </w:r>
    </w:p>
    <w:p>
      <w:pPr>
        <w:pStyle w:val="PreformattedText"/>
        <w:bidi w:val="0"/>
        <w:jc w:val="left"/>
        <w:rPr/>
      </w:pPr>
      <w:r>
        <w:rPr/>
        <w:t>recent  information  on  EZ-Menu  and  it's  INSTALL procedure, consult the file</w:t>
      </w:r>
    </w:p>
    <w:p>
      <w:pPr>
        <w:pStyle w:val="PreformattedText"/>
        <w:bidi w:val="0"/>
        <w:jc w:val="left"/>
        <w:rPr/>
      </w:pPr>
      <w:r>
        <w:rPr/>
        <w:t>named READ-ME.1ST also inclu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's  installation routine will tell you everything you need to do; for</w:t>
      </w:r>
    </w:p>
    <w:p>
      <w:pPr>
        <w:pStyle w:val="PreformattedText"/>
        <w:bidi w:val="0"/>
        <w:jc w:val="left"/>
        <w:rPr/>
      </w:pPr>
      <w:r>
        <w:rPr/>
        <w:t>purposes  of  manually  installing  the system, here are basic steps involved in</w:t>
      </w:r>
    </w:p>
    <w:p>
      <w:pPr>
        <w:pStyle w:val="PreformattedText"/>
        <w:bidi w:val="0"/>
        <w:jc w:val="left"/>
        <w:rPr/>
      </w:pPr>
      <w:r>
        <w:rPr/>
        <w:t>installing EZ-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subdirectory where EZ-Menu will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py the EZ-Menu files into that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odify your AUTOEXEC.BAT file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put the EZ-Menu drive &amp; subdirectory first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allows you to type MENU from most anywhere on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Z-Menu immediately start-u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ut the command MENU at the end of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allows EZ-Menu to start-up whenever your computer is tur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rese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AUTOMOD.EXE program will automatically do steps a and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Change  into  the  EZ-Menu  subdirectory,  and  execute  the EZMENU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-  if  you are not immediately in configuration mode, press F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gure the system, specifying the informatio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e  only  REQUIRED  FILE  for EZ-Menu's normal operation is EZMENU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 program); you need EZCONV.EXE if you have existing .MNU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 to  convert,  and  of course, the .MNU files are the actual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either  need  to  be  in EZ-Menu's subdirectory, or you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 when  you  run  EZ-Menu.  All other files are either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 or  documentation  files  (MENU.BAT is required b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f it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 to EZ-Menu version 3.7 from one of these versions: 3.0,</w:t>
      </w:r>
    </w:p>
    <w:p>
      <w:pPr>
        <w:pStyle w:val="PreformattedText"/>
        <w:bidi w:val="0"/>
        <w:jc w:val="left"/>
        <w:rPr/>
      </w:pPr>
      <w:r>
        <w:rPr/>
        <w:t>3a,  3b,  3c, 3d, 3e, 3.1, 3.2 or 3.5, you should make sure that you DO NOT copy</w:t>
      </w:r>
    </w:p>
    <w:p>
      <w:pPr>
        <w:pStyle w:val="PreformattedText"/>
        <w:bidi w:val="0"/>
        <w:jc w:val="left"/>
        <w:rPr/>
      </w:pPr>
      <w:r>
        <w:rPr/>
        <w:t>the  .MNU  files  from  the  EZ-Menu  disk  into  your subdirectory (as they may</w:t>
      </w:r>
    </w:p>
    <w:p>
      <w:pPr>
        <w:pStyle w:val="PreformattedText"/>
        <w:bidi w:val="0"/>
        <w:jc w:val="left"/>
        <w:rPr/>
      </w:pPr>
      <w:r>
        <w:rPr/>
        <w:t>overwrite  your old menu files).  After copying the new EZ-Menu files, switch to</w:t>
      </w:r>
    </w:p>
    <w:p>
      <w:pPr>
        <w:pStyle w:val="PreformattedText"/>
        <w:bidi w:val="0"/>
        <w:jc w:val="left"/>
        <w:rPr/>
      </w:pPr>
      <w:r>
        <w:rPr/>
        <w:t>the  drive/directory  where EZ-Menu is installed an invoke the EZCONV program by</w:t>
      </w:r>
    </w:p>
    <w:p>
      <w:pPr>
        <w:pStyle w:val="PreformattedText"/>
        <w:bidi w:val="0"/>
        <w:jc w:val="left"/>
        <w:rPr/>
      </w:pPr>
      <w:r>
        <w:rPr/>
        <w:t>typing:  EZCONV  AUTO  &lt;press  ENTER&gt;.  This will automatically convert your old</w:t>
      </w:r>
    </w:p>
    <w:p>
      <w:pPr>
        <w:pStyle w:val="PreformattedText"/>
        <w:bidi w:val="0"/>
        <w:jc w:val="left"/>
        <w:rPr/>
      </w:pPr>
      <w:r>
        <w:rPr/>
        <w:t>menu  files  to work with EZ-Menu 3.7.  For more information consult the section</w:t>
      </w:r>
    </w:p>
    <w:p>
      <w:pPr>
        <w:pStyle w:val="PreformattedText"/>
        <w:bidi w:val="0"/>
        <w:jc w:val="left"/>
        <w:rPr/>
      </w:pPr>
      <w:r>
        <w:rPr/>
        <w:t>on EZCO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LY INSTALLING EZ-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all-up EZ-Menu, type MENU at any dos prompt, therefore you should make sure</w:t>
      </w:r>
    </w:p>
    <w:p>
      <w:pPr>
        <w:pStyle w:val="PreformattedText"/>
        <w:bidi w:val="0"/>
        <w:jc w:val="left"/>
        <w:rPr/>
      </w:pPr>
      <w:r>
        <w:rPr/>
        <w:t>that  there are no files by the names of MENU.COM, MENU.BAT, or MENU.EXE located</w:t>
      </w:r>
    </w:p>
    <w:p>
      <w:pPr>
        <w:pStyle w:val="PreformattedText"/>
        <w:bidi w:val="0"/>
        <w:jc w:val="left"/>
        <w:rPr/>
      </w:pPr>
      <w:r>
        <w:rPr/>
        <w:t>in  any  subdirectory  that  is  searched  prior  to EZ-Menu's subdirectory (via</w:t>
      </w:r>
    </w:p>
    <w:p>
      <w:pPr>
        <w:pStyle w:val="PreformattedText"/>
        <w:bidi w:val="0"/>
        <w:jc w:val="left"/>
        <w:rPr/>
      </w:pPr>
      <w:r>
        <w:rPr/>
        <w:t>PATH).   There  will  be a file called MENU.BAT in EZ-Menu's subdirectory - this</w:t>
      </w:r>
    </w:p>
    <w:p>
      <w:pPr>
        <w:pStyle w:val="PreformattedText"/>
        <w:bidi w:val="0"/>
        <w:jc w:val="left"/>
        <w:rPr/>
      </w:pPr>
      <w:r>
        <w:rPr/>
        <w:t>is associated with the EZ-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 is  normally  operated  out  of  the \EZMENU subdirectory;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BAT  (which  will  be  created if it doesn't exist) must be in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EZ-Menu  is  installed  in;  all  associated  MNU  and  B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 the   EZMENU.EXE   program,   should   reside   in  the  \EZ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 If  EZ-Menu  is  not  installed properly, when you ex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you will not return to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NOTE: EZ-Menu  5.0  now  allows you to change the name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invoke   EZ-Menu.    Previously   this   has  always  been  "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ENU.BAT).   If  you opt to change the start-up command, you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to  change  its references in AUTOEXEC.BAT and anywhere i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d.    Unless   absolutely   necessary,   for   the   purpo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, leave it at MENU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Z-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can  be  configured  in  two  ways: during installation, or at any time</w:t>
      </w:r>
    </w:p>
    <w:p>
      <w:pPr>
        <w:pStyle w:val="PreformattedText"/>
        <w:bidi w:val="0"/>
        <w:jc w:val="left"/>
        <w:rPr/>
      </w:pPr>
      <w:r>
        <w:rPr/>
        <w:t>during the program is running by pressing F9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 versions  of EZ-Menu had radically different configuration procedures:</w:t>
      </w:r>
    </w:p>
    <w:p>
      <w:pPr>
        <w:pStyle w:val="PreformattedText"/>
        <w:bidi w:val="0"/>
        <w:jc w:val="left"/>
        <w:rPr/>
      </w:pPr>
      <w:r>
        <w:rPr/>
        <w:t>the  user  was  asked a series of questions whose answers determined the various</w:t>
      </w:r>
    </w:p>
    <w:p>
      <w:pPr>
        <w:pStyle w:val="PreformattedText"/>
        <w:bidi w:val="0"/>
        <w:jc w:val="left"/>
        <w:rPr/>
      </w:pPr>
      <w:r>
        <w:rPr/>
        <w:t>operating  parameters.   EZ-Menu  Versions 3.7 and 5.0 have completely different</w:t>
      </w:r>
    </w:p>
    <w:p>
      <w:pPr>
        <w:pStyle w:val="PreformattedText"/>
        <w:bidi w:val="0"/>
        <w:jc w:val="left"/>
        <w:rPr/>
      </w:pPr>
      <w:r>
        <w:rPr/>
        <w:t>configuration  routines.   The  change  was  made because of the large amount of</w:t>
      </w:r>
    </w:p>
    <w:p>
      <w:pPr>
        <w:pStyle w:val="PreformattedText"/>
        <w:bidi w:val="0"/>
        <w:jc w:val="left"/>
        <w:rPr/>
      </w:pPr>
      <w:r>
        <w:rPr/>
        <w:t>additional  configuration options added, and the desired ability for the user to</w:t>
      </w:r>
    </w:p>
    <w:p>
      <w:pPr>
        <w:pStyle w:val="PreformattedText"/>
        <w:bidi w:val="0"/>
        <w:jc w:val="left"/>
        <w:rPr/>
      </w:pPr>
      <w:r>
        <w:rPr/>
        <w:t>be  able  to  selectively modify a single configuration option without having to</w:t>
      </w:r>
    </w:p>
    <w:p>
      <w:pPr>
        <w:pStyle w:val="PreformattedText"/>
        <w:bidi w:val="0"/>
        <w:jc w:val="left"/>
        <w:rPr/>
      </w:pPr>
      <w:r>
        <w:rPr/>
        <w:t>go through the enti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nfiguration  mode  is  entered, a menu of 26 options are displayed, each</w:t>
      </w:r>
    </w:p>
    <w:p>
      <w:pPr>
        <w:pStyle w:val="PreformattedText"/>
        <w:bidi w:val="0"/>
        <w:jc w:val="left"/>
        <w:rPr/>
      </w:pPr>
      <w:r>
        <w:rPr/>
        <w:t xml:space="preserve">labeled  with  a letter (A to Z).  Next to each option is its displayed setting. </w:t>
      </w:r>
    </w:p>
    <w:p>
      <w:pPr>
        <w:pStyle w:val="PreformattedText"/>
        <w:bidi w:val="0"/>
        <w:jc w:val="left"/>
        <w:rPr/>
      </w:pPr>
      <w:r>
        <w:rPr/>
        <w:t xml:space="preserve">In  all  cases,  the  setting is the most common usage of the particular option. </w:t>
      </w:r>
    </w:p>
    <w:p>
      <w:pPr>
        <w:pStyle w:val="PreformattedText"/>
        <w:bidi w:val="0"/>
        <w:jc w:val="left"/>
        <w:rPr/>
      </w:pPr>
      <w:r>
        <w:rPr/>
        <w:t>When  the  user  selects  an  option, a "help box" pops up on the screen further</w:t>
      </w:r>
    </w:p>
    <w:p>
      <w:pPr>
        <w:pStyle w:val="PreformattedText"/>
        <w:bidi w:val="0"/>
        <w:jc w:val="left"/>
        <w:rPr/>
      </w:pPr>
      <w:r>
        <w:rPr/>
        <w:t>identifying  each  option  and  allowing  the  user  to  change its setting.  If</w:t>
      </w:r>
    </w:p>
    <w:p>
      <w:pPr>
        <w:pStyle w:val="PreformattedText"/>
        <w:bidi w:val="0"/>
        <w:jc w:val="left"/>
        <w:rPr/>
      </w:pPr>
      <w:r>
        <w:rPr/>
        <w:t>Automatic  Help  is disabled, a minimal amount of information will be displayed,</w:t>
      </w:r>
    </w:p>
    <w:p>
      <w:pPr>
        <w:pStyle w:val="PreformattedText"/>
        <w:bidi w:val="0"/>
        <w:jc w:val="left"/>
        <w:rPr/>
      </w:pPr>
      <w:r>
        <w:rPr/>
        <w:t>and  the user can more quickly change most of the configuration settings.  Below</w:t>
      </w:r>
    </w:p>
    <w:p>
      <w:pPr>
        <w:pStyle w:val="PreformattedText"/>
        <w:bidi w:val="0"/>
        <w:jc w:val="left"/>
        <w:rPr/>
      </w:pPr>
      <w:r>
        <w:rPr/>
        <w:t>are  brief  descriptions  of  the  configuration options.  In most cases as with</w:t>
      </w:r>
    </w:p>
    <w:p>
      <w:pPr>
        <w:pStyle w:val="PreformattedText"/>
        <w:bidi w:val="0"/>
        <w:jc w:val="left"/>
        <w:rPr/>
      </w:pPr>
      <w:r>
        <w:rPr/>
        <w:t>every   other  area  in  EZ-Menu,  the  options  are  straightforward  in  their</w:t>
      </w:r>
    </w:p>
    <w:p>
      <w:pPr>
        <w:pStyle w:val="PreformattedText"/>
        <w:bidi w:val="0"/>
        <w:jc w:val="left"/>
        <w:rPr/>
      </w:pPr>
      <w:r>
        <w:rPr/>
        <w:t>presentation and solicitation of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EZ-Menu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dentifies which drive EZ-Menu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EZ-Menu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dentifies which subdirectory EZ-Menu is install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(which should not be changed unless necessary) is \EZ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Exit Command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the user to specify a sequence of commands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when  the  user  presses &lt;ESC&gt; to exit-to-dos from within EZ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valid  executable  Dos  command,  batch filename or program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in  this field.  Multiple DOS commands can be entered provide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separated  by  a  tilde  (~)  character.   The  default 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ree commands: CD\~CLS~ECHO To return to EZ-Menu typ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     (changes to the root directory of the dis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(clears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.  (displays the message "To return to EZ-Menu type MENU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 if the menu-startup command is modified, the name as list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EZ-Menu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Start-Up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dentifies the batch file used to invoke EZ-Menu.  It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ENU.BAT  and  unless  absolutely  necessary, should not be 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eld  is  modified, the command the user must type from DOS to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 will be different from the default.  An example of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 changed  is  if  there is another program on the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same  name,  a  conflict  would  occur.   MENU  is quite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 On  Novell  Networks,  their  menu  system also use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therefore  if  EZ-Menu  is  to run under Novell, the be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be to change the start-up command to something like EZ.BAT,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ould have to type "EZ" from the Dos prompt to start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LAN Work Directory /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only for TESTING purposes.  Normally this field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ly blank, but if you want to test EZ-Menu on a file server, set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to point to either a mapped drive (which will be global, but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fferent data area for each user) or a local drive/path (a node's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for example).  EZ-Menu can then be run in a LAN environment in sh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NOTE:  This feature has not ye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Usage Log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contains  the  filename  (and  optional  drive/path)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 computer activity will be logged.  The default for this is USAGE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f  this  is  changed,  the  filename specified READLOG'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Main Menu 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dentifies  the  filename  (and optional drive/path)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menu  file  is located.  When EZ-Menu starts, it will look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to  contain  the list of choices for the main menu.  Chang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allows  virtually  any menu to be the initial one displayed (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the  "main"  menu).   The  default filespec is MAIN.MNU and sinc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or  subdirctory  is specified, it is assumed that the file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whatever  subdirectory  EZ-Menu  is installed in.  If this fi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 EZ-Menu will create it when it runs, and then the user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f adding entrie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Main Menu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contains  the  title  of  the  initial  menu  display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is  limited to 35 characters and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display.   Its default is "Main Menu of Available Applications"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et to somthing like "Bob's Main Menu" to personalize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Bottom Scree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another  descriptive  option  which  the  user  can specif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 is  displayed  at  the  bottom  of  EZ-Menu  during  most  of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EZ-Menu 3.7 does not allow this option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Timed-Execu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the user to specify an alternate menu file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at  a  user-defined  frequency  for  timed-executions.   It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 a   valid   filename   with  a  .MNU  extension  (drive  and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 are  allowable).   The  file  specified in this fiel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 any  other menu file except that during EZ-Menu's operation,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is  enabled  in  option "V" this menu will be check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scheduled  events regardless of whether or not this i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 This  menu  does  not  have  to be normally accessible from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's  menu in order to be activated, therefore the user can have up to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 events  that  will  be  automatically checked for timed-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being  visible in EZ-Menu.  For more information see option "V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d-Execution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Dos Exi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option  is  empty  (no  password  protection)  the  user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 access  to  DOS  by  pressing  &lt;ESC&gt;  from  within EZ-Menu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is  entered in this field, the user must know this passwor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ing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Edit Menu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password  is specified in this field, the user must know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to edit, erase, or add items to the menu.  The user must als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assword  in  order to set colors for a submenu.  If a partic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 has its own password assigned, this password can be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choice password in order to execute or edi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ster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assword,  if  specified will be required to be entered by the us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re-configure EZ-Menu.  This password will also work in any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  where   a   password   is  required  in  order  to  proceed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menu  displays all other passwords so if a master pass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 all  other  passwords  can  be  easily determined, HOWEVER if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is  set  and  forgotten  -  EZ-Menu  CANNOT be reconfigur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as with all others is encrypted into the EZMENU program itsel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virtually  impossible to decode.  Great care should be taken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ster  password.   Progressive  Computer  Services  can  if necess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the  password, but the user will have to send his EZ-Menu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  along  with  a  $10  "I'm sorry I forgot the password" fee (so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 the  password).   This password as with all others can be chang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s access t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Screen Blank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the amount of inactivity (in minutes) after which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will  clear  the screen.  Clearing the screen helps extend the lif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monitor.  If a 0 is entered, screen blank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Simple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new option which allows you to change the way menu choic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on the display.  With simplemenu set to YES, a single-colum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yout is implemented, with most help and other information inhibitied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for a "cleaner" main menu.  If this option is set to NO, EZ-Menu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, 2-column menu is in effect.  In future versions you will be 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implemenu option individually for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One-Key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eature  allows the user to select options from the menu with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.   If  this feature is set to YES, all entries will be label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etter  -  pressing the corresponding letter will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 If  this  feature is disabled, press a letter at EZ-Menu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will  highlight  the  first entry whose name begins with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The L/R and T/B options indicate how the menu choices are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Time Stam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 feature  is  set to Yes, every time a menu choice is executed,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will  make  a note of the date and time it was selected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 enabled if timed-execution is enabled, or if the user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know when the last time an application was executed - which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Status  Page (F10 from the main menu).  See "The Logistics of Tim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Leading Edge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dentifies the system as being a non-standard type of display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computers  have unusual display attributes and sometimes tex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readable  on  the  scren.  If the user is having problems read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formation  displayed by EZ-Menu, try setting this option to YES. 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can  also  be  invoked  and  configured automatically in this stat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EZMENU MONO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imed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feature  enabled, EZ-Menu will check for any entries o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 to  be executed at a particular time.  If no events are sched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imed-execution, it is still OK to leave this option set to YES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,  EZ-Menu  will  examine  the  menu  to  see if any choic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to execute at a particula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Minute Ch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feature  set  to  Yes,  EZ-Menu  will  "beep" once every minu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  that   timed-execution  entries  are  being  checked.   If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timed-execution  menu  is  enabled,  another "beep" will be he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timex menu is checked.  This option is also useful i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oing  processing  and  the  user  would  want  to  be notifi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 and EZ-Menu is once-ag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Check Tim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the user to specify the frequency at which the alternat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d-execution  menu  will  be  checked  for  scheduled  events.   A numb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 1  and 240 is acceptable, or 0 to disable the alternate timex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would  indicate  that the timex menu would be checked every minute;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 mean  every  10  minutes,  etc..   The  menu  file checked unde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specified under option "J" i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Usag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 feature  enabled (set to YES), EZ-Menu will keep an exact lo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activities  accomplished from the menu; this includes the dat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 the  second)  an  application was entered and the elapsed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pplication.   The  usage  log  will  also  keep  track  of 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  from   within   EZ-Menu   such  as  timed-executions,  re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xecutions, invalid passwords and any modifications to the system/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- On Screen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is feature enabled, the time, date and day of week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updated  on  the main menu screen.  Certain situations may dict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n-screen  clock  be  disabled  - for example, some mainframe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llows the PC to run concurrently with a mainframe session.  If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is  active, it may continue to write the date and time to th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may  appear while the user is operating on the PC while doing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 unrelated to EZ-Menu.  Of course if the clock is not desired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mstances, it can be easily enabled/disabled with this option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specify an alternate date and time format, suitable for usage in fore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-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dentifies  which  type  of monitor is attached to EZ-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or not the user has the ability to configure the colors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  If  the  user  wishes to configure EZ-Menu's colors, h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is  option,  toggle  it to say YES, then press &lt;ENTER&gt;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or selection menu will be displayed.  During color configur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can  easily  determine  how the color scheme will look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BAR&gt;  while in that mode.  Some users who may not have a color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still  want  this  feature  set  to  YES so they can change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their particular computer/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Z-MENU CONFIGURA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- Automatic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is option is set On, EZ-Menu's automatic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isplay  additional information when available in various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Until  the  user  is familiar with EZ-Menu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be  enabled;  later it can be disabled to speed the user'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 system  by inhibiting the help screens.  If this option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No,  during  configuration,  pressing  a  letter will either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 the  option,  or  display  a  minimal  amount  of informa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the user to change an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 user  is satisfied with the configuration settings, pressing &lt;SPACE&gt;</w:t>
      </w:r>
    </w:p>
    <w:p>
      <w:pPr>
        <w:pStyle w:val="PreformattedText"/>
        <w:bidi w:val="0"/>
        <w:jc w:val="left"/>
        <w:rPr/>
      </w:pPr>
      <w:r>
        <w:rPr/>
        <w:t>will  save the options and resume EZ-Menu's operation with the new settings.  If</w:t>
      </w:r>
    </w:p>
    <w:p>
      <w:pPr>
        <w:pStyle w:val="PreformattedText"/>
        <w:bidi w:val="0"/>
        <w:jc w:val="left"/>
        <w:rPr/>
      </w:pPr>
      <w:r>
        <w:rPr/>
        <w:t>&lt;ESC&gt;  is pressed EZ-Menu will abort back to its original settings.  If &lt;ESC&gt; is</w:t>
      </w:r>
    </w:p>
    <w:p>
      <w:pPr>
        <w:pStyle w:val="PreformattedText"/>
        <w:bidi w:val="0"/>
        <w:jc w:val="left"/>
        <w:rPr/>
      </w:pPr>
      <w:r>
        <w:rPr/>
        <w:t>pressed  the first time EZ-Menu is configured, the user will be returned to  Dos</w:t>
      </w:r>
    </w:p>
    <w:p>
      <w:pPr>
        <w:pStyle w:val="PreformattedText"/>
        <w:bidi w:val="0"/>
        <w:jc w:val="left"/>
        <w:rPr/>
      </w:pPr>
      <w:r>
        <w:rPr/>
        <w:t>since configuration is required in order to run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UNIQUE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allows  the  user to individually configure display attributes (colors)</w:t>
      </w:r>
    </w:p>
    <w:p>
      <w:pPr>
        <w:pStyle w:val="PreformattedText"/>
        <w:bidi w:val="0"/>
        <w:jc w:val="left"/>
        <w:rPr/>
      </w:pPr>
      <w:r>
        <w:rPr/>
        <w:t>for  any  menu on the system.  Previously all menus had the same attributes; now</w:t>
      </w:r>
    </w:p>
    <w:p>
      <w:pPr>
        <w:pStyle w:val="PreformattedText"/>
        <w:bidi w:val="0"/>
        <w:jc w:val="left"/>
        <w:rPr/>
      </w:pPr>
      <w:r>
        <w:rPr/>
        <w:t>any submenu can exhibit a different set of colo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saves a "master" set of colors that is used with the main menu (and any</w:t>
      </w:r>
    </w:p>
    <w:p>
      <w:pPr>
        <w:pStyle w:val="PreformattedText"/>
        <w:bidi w:val="0"/>
        <w:jc w:val="left"/>
        <w:rPr/>
      </w:pPr>
      <w:r>
        <w:rPr/>
        <w:t>other  submenus  that  do  not  have  unique colors set) - this set of colors is</w:t>
      </w:r>
    </w:p>
    <w:p>
      <w:pPr>
        <w:pStyle w:val="PreformattedText"/>
        <w:bidi w:val="0"/>
        <w:jc w:val="left"/>
        <w:rPr/>
      </w:pPr>
      <w:r>
        <w:rPr/>
        <w:t>accessible  from  EZ-Menu's  standard  configuration  after selecting option "Y"</w:t>
      </w:r>
    </w:p>
    <w:p>
      <w:pPr>
        <w:pStyle w:val="PreformattedText"/>
        <w:bidi w:val="0"/>
        <w:jc w:val="left"/>
        <w:rPr/>
      </w:pPr>
      <w:r>
        <w:rPr/>
        <w:t>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onfigure  the colors for a submenu, simply display the appropriate submenu,</w:t>
      </w:r>
    </w:p>
    <w:p>
      <w:pPr>
        <w:pStyle w:val="PreformattedText"/>
        <w:bidi w:val="0"/>
        <w:jc w:val="left"/>
        <w:rPr/>
      </w:pPr>
      <w:r>
        <w:rPr/>
        <w:t>then  press  F9.   Normally  the message "Are you sure you want to configure EZ-</w:t>
      </w:r>
    </w:p>
    <w:p>
      <w:pPr>
        <w:pStyle w:val="PreformattedText"/>
        <w:bidi w:val="0"/>
        <w:jc w:val="left"/>
        <w:rPr/>
      </w:pPr>
      <w:r>
        <w:rPr/>
        <w:t>Menu?"  would  be  displayed,  but  since  a  submenu  is  active,  the  message</w:t>
      </w:r>
    </w:p>
    <w:p>
      <w:pPr>
        <w:pStyle w:val="PreformattedText"/>
        <w:bidi w:val="0"/>
        <w:jc w:val="left"/>
        <w:rPr/>
      </w:pPr>
      <w:r>
        <w:rPr/>
        <w:t>"Configure  EZ-Menu,  or Configure Menu Colors? (E/M)" will be shown.  If "M" is</w:t>
      </w:r>
    </w:p>
    <w:p>
      <w:pPr>
        <w:pStyle w:val="PreformattedText"/>
        <w:bidi w:val="0"/>
        <w:jc w:val="left"/>
        <w:rPr/>
      </w:pPr>
      <w:r>
        <w:rPr/>
        <w:t>pressed,  the  user  will  be  taken  to  the color configuration screen and the</w:t>
      </w:r>
    </w:p>
    <w:p>
      <w:pPr>
        <w:pStyle w:val="PreformattedText"/>
        <w:bidi w:val="0"/>
        <w:jc w:val="left"/>
        <w:rPr/>
      </w:pPr>
      <w:r>
        <w:rPr/>
        <w:t>colors  he  chooses  will  be  set for this displayed submenu only.  If the user</w:t>
      </w:r>
    </w:p>
    <w:p>
      <w:pPr>
        <w:pStyle w:val="PreformattedText"/>
        <w:bidi w:val="0"/>
        <w:jc w:val="left"/>
        <w:rPr/>
      </w:pPr>
      <w:r>
        <w:rPr/>
        <w:t>presses "E" he will be taken to the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should  be  noted  that if the user's configuration is not set to indicate a</w:t>
      </w:r>
    </w:p>
    <w:p>
      <w:pPr>
        <w:pStyle w:val="PreformattedText"/>
        <w:bidi w:val="0"/>
        <w:jc w:val="left"/>
        <w:rPr/>
      </w:pPr>
      <w:r>
        <w:rPr/>
        <w:t>COLOR  monitor  is  present,  this  option  will  not  be available.  Whenever a</w:t>
      </w:r>
    </w:p>
    <w:p>
      <w:pPr>
        <w:pStyle w:val="PreformattedText"/>
        <w:bidi w:val="0"/>
        <w:jc w:val="left"/>
        <w:rPr/>
      </w:pPr>
      <w:r>
        <w:rPr/>
        <w:t>submenu  is  entered  that  has unique colors set, these colors will appear, and</w:t>
      </w:r>
    </w:p>
    <w:p>
      <w:pPr>
        <w:pStyle w:val="PreformattedText"/>
        <w:bidi w:val="0"/>
        <w:jc w:val="left"/>
        <w:rPr/>
      </w:pPr>
      <w:r>
        <w:rPr/>
        <w:t xml:space="preserve">will  take  effect  in  every area of EZ-Menu as long as that submenu is loaded. </w:t>
      </w:r>
    </w:p>
    <w:p>
      <w:pPr>
        <w:pStyle w:val="PreformattedText"/>
        <w:bidi w:val="0"/>
        <w:jc w:val="left"/>
        <w:rPr/>
      </w:pPr>
      <w:r>
        <w:rPr/>
        <w:t>When  the  user  presses  F3, the main menu along with the standard color scheme</w:t>
      </w:r>
    </w:p>
    <w:p>
      <w:pPr>
        <w:pStyle w:val="PreformattedText"/>
        <w:bidi w:val="0"/>
        <w:jc w:val="left"/>
        <w:rPr/>
      </w:pPr>
      <w:r>
        <w:rPr/>
        <w:t>will  be  loaded.  If another submenu is selected and no colors are set for that</w:t>
      </w:r>
    </w:p>
    <w:p>
      <w:pPr>
        <w:pStyle w:val="PreformattedText"/>
        <w:bidi w:val="0"/>
        <w:jc w:val="left"/>
        <w:rPr/>
      </w:pPr>
      <w:r>
        <w:rPr/>
        <w:t>submenu, the default colors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saves submenu color set-ups in a file of the same name as the menufile,</w:t>
      </w:r>
    </w:p>
    <w:p>
      <w:pPr>
        <w:pStyle w:val="PreformattedText"/>
        <w:bidi w:val="0"/>
        <w:jc w:val="left"/>
        <w:rPr/>
      </w:pPr>
      <w:r>
        <w:rPr/>
        <w:t>but  with  a  .CLR  extension.   To  remove a color set-up for a submenu, simply</w:t>
      </w:r>
    </w:p>
    <w:p>
      <w:pPr>
        <w:pStyle w:val="PreformattedText"/>
        <w:bidi w:val="0"/>
        <w:jc w:val="left"/>
        <w:rPr/>
      </w:pPr>
      <w:r>
        <w:rPr/>
        <w:t>delete  the  appropriate CLR file, or re-configure the colors to match EZ-Menu's</w:t>
      </w:r>
    </w:p>
    <w:p>
      <w:pPr>
        <w:pStyle w:val="PreformattedText"/>
        <w:bidi w:val="0"/>
        <w:jc w:val="left"/>
        <w:rPr/>
      </w:pP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submenu  colors  have  been created and EZ-Menu has later been configured to</w:t>
      </w:r>
    </w:p>
    <w:p>
      <w:pPr>
        <w:pStyle w:val="PreformattedText"/>
        <w:bidi w:val="0"/>
        <w:jc w:val="left"/>
        <w:rPr/>
      </w:pPr>
      <w:r>
        <w:rPr/>
        <w:t>run  on  a  monochrome  or black &amp; white monitor, the unique colors for submenus</w:t>
      </w:r>
    </w:p>
    <w:p>
      <w:pPr>
        <w:pStyle w:val="PreformattedText"/>
        <w:bidi w:val="0"/>
        <w:jc w:val="left"/>
        <w:rPr/>
      </w:pPr>
      <w:r>
        <w:rPr/>
        <w:t>will  be  ignored.   At  a later time, if EZ-Menu is reconfigured for color, the</w:t>
      </w:r>
    </w:p>
    <w:p>
      <w:pPr>
        <w:pStyle w:val="PreformattedText"/>
        <w:bidi w:val="0"/>
        <w:jc w:val="left"/>
        <w:rPr/>
      </w:pPr>
      <w:r>
        <w:rPr/>
        <w:t>submenu color settings will be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have  set  up  your menu system (adding entries is discussed later in</w:t>
      </w:r>
    </w:p>
    <w:p>
      <w:pPr>
        <w:pStyle w:val="PreformattedText"/>
        <w:bidi w:val="0"/>
        <w:jc w:val="left"/>
        <w:rPr/>
      </w:pPr>
      <w:r>
        <w:rPr/>
        <w:t>this document)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-   Moves the pointer up, down, left, 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- Switches display to next page (if there is more than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of entr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- Switches display to previous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- Move pointer to first entry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- Move pointer to last entry on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-Z          - Depending   upon   whether   you   have   one-key-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ed,  pressing  a  letter on the keyboard will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 the  menu  bar  to the next entry whos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es  the  key  pressed,  or immediately execut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ed by the letter you hav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or &lt;ENTER&gt; - Executes the entry that i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- Permits you to add entries to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- Switches to edit mode for highlight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- Switches display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- Display progra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- Erase the highlight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- Swap the highlighted entry - you must then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 second  item you wish to swap with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2nd item highlighted during swapping is a submenu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 will  have  the option of copying the first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 to  the  specified  submenu,  or  simply  sw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on-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- Prints  information  on  each  menu  entry  (to 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nected to your comput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- Forces all entries in the current menu to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d-execution (checking for timed-execution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 each  minute  or  when  a menu is initially displayed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  the   timed-execution  feature  is  disabl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,  in which case, pressing F8 is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timed-execu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- Re-configure  EZ-Menu (during configuration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 most  prompts will keep the settings as they were befor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a color monitor is attached and the user is at a sub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key  will  also  allow configuration of individual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EZ-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- Display  the  status  of  your  computer  system  and EZ-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  On this page, you are shown item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urrent available DOS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vailable DOS memory for EZ-Menu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apacity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mount of space in us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mount of free space (in bytes and in percentage fre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bar graph displaying how full the current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Z-Menu's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name of the current highlighted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time/period it is set to execute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time/date the highlighted entry was last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may not be accurate if during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ed to disable EZ-Menu's ability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 choice was last executed - if so,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will be indicative of when the entry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last time-execu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 on the status page, pressing a drive letter (A-Z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 the  amount  of free space (in bytes and by a graph)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specified  drive.   Pressing  the &lt;SPACEBAR&gt;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EZ-Menu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DI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ny  point  in  EZ-Menu,  when  prompted  to  input/modify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information,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- Moves the cursor to the beginning of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- Moves the cursor to the end of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  - Toggles between INSERT and OVERWRITE mode, changes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- Erases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- Moves the cursor one character to the left (non-destru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- Erases the character to the left of the cursor (destruc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Moves th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- Erases all characters from the cursor to the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- Accepts current line and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- Aborts input/editing procedure and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keys pressed will be accepted and judg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 UP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types of entries that can be put in EZ-Menu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/Command    (the most common type of ent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File         (used to execute a .BAT file containing DOS comm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menu            (used to identify an entry leading to another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ach  type  of  entry  is described in detail on the following pages.  Depending</w:t>
      </w:r>
    </w:p>
    <w:p>
      <w:pPr>
        <w:pStyle w:val="PreformattedText"/>
        <w:bidi w:val="0"/>
        <w:jc w:val="left"/>
        <w:rPr/>
      </w:pPr>
      <w:r>
        <w:rPr/>
        <w:t>upon  the  type  of entry you are adding, you will be prompted to enter slightly</w:t>
      </w:r>
    </w:p>
    <w:p>
      <w:pPr>
        <w:pStyle w:val="PreformattedText"/>
        <w:bidi w:val="0"/>
        <w:jc w:val="left"/>
        <w:rPr/>
      </w:pPr>
      <w:r>
        <w:rPr/>
        <w:t>different information.  The most common entry is the Program/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e  Program/Command  entry,  the only information required in order to add</w:t>
      </w:r>
    </w:p>
    <w:p>
      <w:pPr>
        <w:pStyle w:val="PreformattedText"/>
        <w:bidi w:val="0"/>
        <w:jc w:val="left"/>
        <w:rPr/>
      </w:pPr>
      <w:r>
        <w:rPr/>
        <w:t>such  an entry to EZ-Menu is the name of the subdirectory the program is located</w:t>
      </w:r>
    </w:p>
    <w:p>
      <w:pPr>
        <w:pStyle w:val="PreformattedText"/>
        <w:bidi w:val="0"/>
        <w:jc w:val="left"/>
        <w:rPr/>
      </w:pPr>
      <w:r>
        <w:rPr/>
        <w:t>in,  and  the  name  of  the program file to execute (usually when you install a</w:t>
      </w:r>
    </w:p>
    <w:p>
      <w:pPr>
        <w:pStyle w:val="PreformattedText"/>
        <w:bidi w:val="0"/>
        <w:jc w:val="left"/>
        <w:rPr/>
      </w:pPr>
      <w:r>
        <w:rPr/>
        <w:t>program, it will notify you of the subdirectory and name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 if  you're  a computer has a hard disk, to call up your word processor</w:t>
      </w:r>
    </w:p>
    <w:p>
      <w:pPr>
        <w:pStyle w:val="PreformattedText"/>
        <w:bidi w:val="0"/>
        <w:jc w:val="left"/>
        <w:rPr/>
      </w:pPr>
      <w:r>
        <w:rPr/>
        <w:t>(for  example  WordStar), you would type the following commands and the dos (C&gt;)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S        ( change to the WS subdirectory where WordStar is located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           ( type the program name/command to execute the progr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ed  to  put  this application on EZ-Menu, you would press F1 (after</w:t>
      </w:r>
    </w:p>
    <w:p>
      <w:pPr>
        <w:pStyle w:val="PreformattedText"/>
        <w:bidi w:val="0"/>
        <w:jc w:val="left"/>
        <w:rPr/>
      </w:pPr>
      <w:r>
        <w:rPr/>
        <w:t>starting  EZ-Menu)  to  add  entries to the menu.  Then enter the name you would</w:t>
      </w:r>
    </w:p>
    <w:p>
      <w:pPr>
        <w:pStyle w:val="PreformattedText"/>
        <w:bidi w:val="0"/>
        <w:jc w:val="left"/>
        <w:rPr/>
      </w:pPr>
      <w:r>
        <w:rPr/>
        <w:t>want  to  appear  in the menu (for example: WordStar Word Processing ).  You are</w:t>
      </w:r>
    </w:p>
    <w:p>
      <w:pPr>
        <w:pStyle w:val="PreformattedText"/>
        <w:bidi w:val="0"/>
        <w:jc w:val="left"/>
        <w:rPr/>
      </w:pPr>
      <w:r>
        <w:rPr/>
        <w:t>then  prompted to define the type of menu entry, either P for Program/command, B</w:t>
      </w:r>
    </w:p>
    <w:p>
      <w:pPr>
        <w:pStyle w:val="PreformattedText"/>
        <w:bidi w:val="0"/>
        <w:jc w:val="left"/>
        <w:rPr/>
      </w:pPr>
      <w:r>
        <w:rPr/>
        <w:t>for  Batch  file, or S for Sub-menu.  In most cases (such as the example above),</w:t>
      </w:r>
    </w:p>
    <w:p>
      <w:pPr>
        <w:pStyle w:val="PreformattedText"/>
        <w:bidi w:val="0"/>
        <w:jc w:val="left"/>
        <w:rPr/>
      </w:pPr>
      <w:r>
        <w:rPr/>
        <w:t>you  would  select  P  for  Program/command.   EZ-Menu  then  asks you where the</w:t>
      </w:r>
    </w:p>
    <w:p>
      <w:pPr>
        <w:pStyle w:val="PreformattedText"/>
        <w:bidi w:val="0"/>
        <w:jc w:val="left"/>
        <w:rPr/>
      </w:pPr>
      <w:r>
        <w:rPr/>
        <w:t>program  is  located  (what  subdirectory),  in the case above you would type WS</w:t>
      </w:r>
    </w:p>
    <w:p>
      <w:pPr>
        <w:pStyle w:val="PreformattedText"/>
        <w:bidi w:val="0"/>
        <w:jc w:val="left"/>
        <w:rPr/>
      </w:pPr>
      <w:r>
        <w:rPr/>
        <w:t>then  press  &lt;ENTER&gt;.  NOTE: You do not need to enter a backslash (\) before the</w:t>
      </w:r>
    </w:p>
    <w:p>
      <w:pPr>
        <w:pStyle w:val="PreformattedText"/>
        <w:bidi w:val="0"/>
        <w:jc w:val="left"/>
        <w:rPr/>
      </w:pPr>
      <w:r>
        <w:rPr/>
        <w:t>name  of  the  sub-directory.   EZ-Menu  automatically does that for you.  After</w:t>
      </w:r>
    </w:p>
    <w:p>
      <w:pPr>
        <w:pStyle w:val="PreformattedText"/>
        <w:bidi w:val="0"/>
        <w:jc w:val="left"/>
        <w:rPr/>
      </w:pPr>
      <w:r>
        <w:rPr/>
        <w:t>entering  the subdirectory name (if the program is in the root directory, simply</w:t>
      </w:r>
    </w:p>
    <w:p>
      <w:pPr>
        <w:pStyle w:val="PreformattedText"/>
        <w:bidi w:val="0"/>
        <w:jc w:val="left"/>
        <w:rPr/>
      </w:pPr>
      <w:r>
        <w:rPr/>
        <w:t>press  &lt;ENTER&gt; without entering anything for subdirectory) you are then prompted</w:t>
      </w:r>
    </w:p>
    <w:p>
      <w:pPr>
        <w:pStyle w:val="PreformattedText"/>
        <w:bidi w:val="0"/>
        <w:jc w:val="left"/>
        <w:rPr/>
      </w:pPr>
      <w:r>
        <w:rPr/>
        <w:t>to  enter  the  exact  filename/command  that invokes your application.  In this</w:t>
      </w:r>
    </w:p>
    <w:p>
      <w:pPr>
        <w:pStyle w:val="PreformattedText"/>
        <w:bidi w:val="0"/>
        <w:jc w:val="left"/>
        <w:rPr/>
      </w:pPr>
      <w:r>
        <w:rPr/>
        <w:t>case,  type  WS,  which  is  the  name  of  the  WordStar program.  You are then</w:t>
      </w:r>
    </w:p>
    <w:p>
      <w:pPr>
        <w:pStyle w:val="PreformattedText"/>
        <w:bidi w:val="0"/>
        <w:jc w:val="left"/>
        <w:rPr/>
      </w:pPr>
      <w:r>
        <w:rPr/>
        <w:t>prompted  to  enter  in  a password if you want to keep unauthorized individuals</w:t>
      </w:r>
    </w:p>
    <w:p>
      <w:pPr>
        <w:pStyle w:val="PreformattedText"/>
        <w:bidi w:val="0"/>
        <w:jc w:val="left"/>
        <w:rPr/>
      </w:pPr>
      <w:r>
        <w:rPr/>
        <w:t>from  accessing  your  application.   The characters you type for a password are</w:t>
      </w:r>
    </w:p>
    <w:p>
      <w:pPr>
        <w:pStyle w:val="PreformattedText"/>
        <w:bidi w:val="0"/>
        <w:jc w:val="left"/>
        <w:rPr/>
      </w:pPr>
      <w:r>
        <w:rPr/>
        <w:t>not  echoed  to the screen (in case somebody is looking over your shoulder).  If</w:t>
      </w:r>
    </w:p>
    <w:p>
      <w:pPr>
        <w:pStyle w:val="PreformattedText"/>
        <w:bidi w:val="0"/>
        <w:jc w:val="left"/>
        <w:rPr/>
      </w:pPr>
      <w:r>
        <w:rPr/>
        <w:t>you  do  not  want  your  menu  entry  password  protected, simply press &lt;ENTER&gt;</w:t>
      </w:r>
    </w:p>
    <w:p>
      <w:pPr>
        <w:pStyle w:val="PreformattedText"/>
        <w:bidi w:val="0"/>
        <w:jc w:val="left"/>
        <w:rPr/>
      </w:pPr>
      <w:r>
        <w:rPr/>
        <w:t>without  typing anything at the Password prompt.  If you elect to use a password</w:t>
      </w:r>
    </w:p>
    <w:p>
      <w:pPr>
        <w:pStyle w:val="PreformattedText"/>
        <w:bidi w:val="0"/>
        <w:jc w:val="left"/>
        <w:rPr/>
      </w:pPr>
      <w:r>
        <w:rPr/>
        <w:t>on  your  entry,  whenever you select it (either to execute or edit) you will be</w:t>
      </w:r>
    </w:p>
    <w:p>
      <w:pPr>
        <w:pStyle w:val="PreformattedText"/>
        <w:bidi w:val="0"/>
        <w:jc w:val="left"/>
        <w:rPr/>
      </w:pPr>
      <w:r>
        <w:rPr/>
        <w:t>prompted  to enter in the password.  NOTE: Don't forget your password, if you do</w:t>
      </w:r>
    </w:p>
    <w:p>
      <w:pPr>
        <w:pStyle w:val="PreformattedText"/>
        <w:bidi w:val="0"/>
        <w:jc w:val="left"/>
        <w:rPr/>
      </w:pPr>
      <w:r>
        <w:rPr/>
        <w:t>there  is  no  way  to  find  out what it is.  You will then be taken to another</w:t>
      </w:r>
    </w:p>
    <w:p>
      <w:pPr>
        <w:pStyle w:val="PreformattedText"/>
        <w:bidi w:val="0"/>
        <w:jc w:val="left"/>
        <w:rPr/>
      </w:pPr>
      <w:r>
        <w:rPr/>
        <w:t>screen  which  displays  other  options  for your menu choice.  Pressing &lt;ENTER&gt;</w:t>
      </w:r>
    </w:p>
    <w:p>
      <w:pPr>
        <w:pStyle w:val="PreformattedText"/>
        <w:bidi w:val="0"/>
        <w:jc w:val="left"/>
        <w:rPr/>
      </w:pPr>
      <w:r>
        <w:rPr/>
        <w:t>will  set  each  question  to  it's default (and in most cases, that is what you</w:t>
      </w:r>
    </w:p>
    <w:p>
      <w:pPr>
        <w:pStyle w:val="PreformattedText"/>
        <w:bidi w:val="0"/>
        <w:jc w:val="left"/>
        <w:rPr/>
      </w:pPr>
      <w:r>
        <w:rPr/>
        <w:t>would  probably want to do).  More information on the second page of menu choice</w:t>
      </w:r>
    </w:p>
    <w:p>
      <w:pPr>
        <w:pStyle w:val="PreformattedText"/>
        <w:bidi w:val="0"/>
        <w:jc w:val="left"/>
        <w:rPr/>
      </w:pPr>
      <w:r>
        <w:rPr/>
        <w:t>option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ree  entry  types will be summarized on the next page.  You will see what</w:t>
      </w:r>
    </w:p>
    <w:p>
      <w:pPr>
        <w:pStyle w:val="PreformattedText"/>
        <w:bidi w:val="0"/>
        <w:jc w:val="left"/>
        <w:rPr/>
      </w:pPr>
      <w:r>
        <w:rPr/>
        <w:t>the  differences  are  and  what  kind of information needs to be specified.  In</w:t>
      </w:r>
    </w:p>
    <w:p>
      <w:pPr>
        <w:pStyle w:val="PreformattedText"/>
        <w:bidi w:val="0"/>
        <w:jc w:val="left"/>
        <w:rPr/>
      </w:pPr>
      <w:r>
        <w:rPr/>
        <w:t>most  cases,  EZ-Menu's  descriptive  prompts  should  provide  you  with  ample</w:t>
      </w:r>
    </w:p>
    <w:p>
      <w:pPr>
        <w:pStyle w:val="PreformattedText"/>
        <w:bidi w:val="0"/>
        <w:jc w:val="left"/>
        <w:rPr/>
      </w:pPr>
      <w:r>
        <w:rPr/>
        <w:t>information on what you should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 ENTRI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/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is   the   most   common   entry.    If   you   wish  to  execut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/program  or  a DOS command, you should select this type of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dding  a  choice to the menu.  The two critical piece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must  be  specified  are the SUBDIRECTORY where the program/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,  and  the  actual  name  of  the  program/command.  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several commands from selection of a single choice, you can "sta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by  separating  each command with a tilde (~).  Here is an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acked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~ECHO insert backup disk in A:~PAUSE~COPY *.WKS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equivalent of typing the following 4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                                 (to start Lotus 1-2-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insert backup disk in A:         (display a message after exi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                      (prompt user to press a key to g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*.WKS A:                         (copy all worksheet files to A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easily  see how useful stacking commands can be.  However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 in  how  many commands you can stack to a maximum of 7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also be careful to NOT call a batch file because in such a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ould not be returned to EZ-Menu after the batch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case  where you have a large number of DOS commands tha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 as the result of a menu choice, or an application has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hould  be  invoked to start a program, you should use the BAT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when  adding  that selection to the menu.  For this type of ent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quired information consists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subdirectory where the .BAT file is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you  do  not  necessarily  have  to  call  a  file with the 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 any  ASCII file containing valid DOS commands can be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of a batch file - in such a case, you must specify the extension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.BAT.   This  is another measure you could take to prevent some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snooping  around  in  your  directory since your batch file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 so  obvious.   If  the  batch file is not in the \EZMENU sub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sure  you  specify  it's location when prompted for a SUBDIRECTORY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 on  another  drive,  you  must specify that also on the second p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choice  options).  There is no built-in utility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Z-Menu; any text editor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 ENTRI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rd  kind  of  entry is called a Sub-menu.  This is a special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by  EZ-Menu  so  you  can  group  similar  programs  together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ing  them  up  on  the  main menu.  For example, let's say you hav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word  processing  programs  that  you  use regularly. 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 all  3  on  the  main  menu, you could create a menu entry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as  "Menu  of  Word  Processing  Programs", and when you sel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 you  are  taken  to  another  menu consisting of your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 When  creating  this kind of entry, simply specify S as the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enter  in  the  menu filename (up to 8 letters).  When you sel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initially  from the menu, the screen will say 'There are no ent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'.  At that point you should press F1 and add entries to you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 When  you are viewing a sub-menu, you can return to the main men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 few  examples  of  typical menu entries.  Please note that where a</w:t>
      </w:r>
    </w:p>
    <w:p>
      <w:pPr>
        <w:pStyle w:val="PreformattedText"/>
        <w:bidi w:val="0"/>
        <w:jc w:val="left"/>
        <w:rPr/>
      </w:pPr>
      <w:r>
        <w:rPr/>
        <w:t>particular  item  is  not  shown  (SUBDIRECTORY for example) it is blank, or the</w:t>
      </w:r>
    </w:p>
    <w:p>
      <w:pPr>
        <w:pStyle w:val="PreformattedText"/>
        <w:bidi w:val="0"/>
        <w:jc w:val="left"/>
        <w:rPr/>
      </w:pPr>
      <w:r>
        <w:rPr/>
        <w:t>user  is  not  prompted  to  type in a response.  These examples mostly show the</w:t>
      </w:r>
    </w:p>
    <w:p>
      <w:pPr>
        <w:pStyle w:val="PreformattedText"/>
        <w:bidi w:val="0"/>
        <w:jc w:val="left"/>
        <w:rPr/>
      </w:pPr>
      <w:r>
        <w:rPr/>
        <w:t>responses  for  the first page of the menu choice entry screen.  The second page</w:t>
      </w:r>
    </w:p>
    <w:p>
      <w:pPr>
        <w:pStyle w:val="PreformattedText"/>
        <w:bidi w:val="0"/>
        <w:jc w:val="left"/>
        <w:rPr/>
      </w:pPr>
      <w:r>
        <w:rPr/>
        <w:t>of  options are for more advanced use or special features and should be explored</w:t>
      </w:r>
    </w:p>
    <w:p>
      <w:pPr>
        <w:pStyle w:val="PreformattedText"/>
        <w:bidi w:val="0"/>
        <w:jc w:val="left"/>
        <w:rPr/>
      </w:pPr>
      <w:r>
        <w:rPr/>
        <w:t>at  the  users  discretion.   Generally, when you get to the second page of menu</w:t>
      </w:r>
    </w:p>
    <w:p>
      <w:pPr>
        <w:pStyle w:val="PreformattedText"/>
        <w:bidi w:val="0"/>
        <w:jc w:val="left"/>
        <w:rPr/>
      </w:pPr>
      <w:r>
        <w:rPr/>
        <w:t>options, pressing &lt;ENTER&gt; will default the query to its most comm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 Disk in Drive A: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(Program/Command)</w:t>
      </w:r>
    </w:p>
    <w:p>
      <w:pPr>
        <w:pStyle w:val="PreformattedText"/>
        <w:bidi w:val="0"/>
        <w:jc w:val="left"/>
        <w:rPr/>
      </w:pP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ne, &lt;ENTER&gt; pressed or something such as DOS entered)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:/v</w:t>
      </w:r>
    </w:p>
    <w:p>
      <w:pPr>
        <w:pStyle w:val="PreformattedText"/>
        <w:bidi w:val="0"/>
        <w:jc w:val="left"/>
        <w:rPr/>
      </w:pPr>
      <w:r>
        <w:rPr/>
        <w:t>**  This  entry  will  prompt  you  to  press any key after you have put a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in  drive  A:  to be formatted.  EZ-Menu assumes you have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set to tell DOS where the program FORMAT.COM (which comes with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, or that it is in the root director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(Program/Command)</w:t>
      </w:r>
    </w:p>
    <w:p>
      <w:pPr>
        <w:pStyle w:val="PreformattedText"/>
        <w:bidi w:val="0"/>
        <w:jc w:val="left"/>
        <w:rPr/>
      </w:pP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>**  This  entry  will  call  up  Lotus  1-2-3,  assuming  it  is  loc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alled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MENU ENTRIE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Laser Printer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SUB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ut the name of the subdirectory where LASER.BAT is located&gt;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.bat</w:t>
      </w:r>
    </w:p>
    <w:p>
      <w:pPr>
        <w:pStyle w:val="PreformattedText"/>
        <w:bidi w:val="0"/>
        <w:jc w:val="left"/>
        <w:rPr/>
      </w:pPr>
      <w:r>
        <w:rPr/>
        <w:t>**  This  is an example of a BATCH entry.  In this example, the user has a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nd  in  order  to set it up to operate correctly, SEVER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 executed  (for  example  let's say the printer is conn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 port - so we must initialize the serial port, then we must ro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printer  output  to  go  to  the  serial port, and finally sen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to  the  printer  to put it into the desired mode). 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file called LASER.BAT which contains all of the command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itialize  the  laser  printer.   This  file  must  reside 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will be called by EZ-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f Games</w:t>
      </w:r>
    </w:p>
    <w:p>
      <w:pPr>
        <w:pStyle w:val="PreformattedText"/>
        <w:bidi w:val="0"/>
        <w:jc w:val="left"/>
        <w:rPr/>
      </w:pPr>
      <w:r>
        <w:rPr/>
        <w:t>ENTR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>EXACT COMMAND/FILE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>**  This  is  an  example  of  a sub-menu entry.  When the user selects "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"  from  EZ-Menu, another menu will be displayed - initially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 so  the  user  will  have to press F1 to add the games he wa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O CREATE A SUBMENU AND ADD ENTRIES TO IT, these are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Create  a  menu  entry  of SUBMENU type, specify a filenam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serve  as the selection which will take you to a new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.   This entry should be added to whatever menu you wis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branch (to a submenu)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After  the  submenu  entry is created, select it from the menu (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 it  and  pressing  &lt;ENTER&gt;.   You  will  be tak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 menu,  which in most cases will say "There are no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is menu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Now,  use the F1 key to add entries to this sub-menu.  Any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will  now  be  displayed  only  when  you  have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nice  thing  about the use of submenus is that, for example, if you want to</w:t>
      </w:r>
    </w:p>
    <w:p>
      <w:pPr>
        <w:pStyle w:val="PreformattedText"/>
        <w:bidi w:val="0"/>
        <w:jc w:val="left"/>
        <w:rPr/>
      </w:pPr>
      <w:r>
        <w:rPr/>
        <w:t>have  several  menu selections password protected, rather than put a password on</w:t>
      </w:r>
    </w:p>
    <w:p>
      <w:pPr>
        <w:pStyle w:val="PreformattedText"/>
        <w:bidi w:val="0"/>
        <w:jc w:val="left"/>
        <w:rPr/>
      </w:pPr>
      <w:r>
        <w:rPr/>
        <w:t>each  entry, you could put them all in a separate sub-menu, and password protect</w:t>
      </w:r>
    </w:p>
    <w:p>
      <w:pPr>
        <w:pStyle w:val="PreformattedText"/>
        <w:bidi w:val="0"/>
        <w:jc w:val="left"/>
        <w:rPr/>
      </w:pPr>
      <w:r>
        <w:rPr/>
        <w:t>the  submenu's entry.  This would make it necessary to enter the proper password</w:t>
      </w:r>
    </w:p>
    <w:p>
      <w:pPr>
        <w:pStyle w:val="PreformattedText"/>
        <w:bidi w:val="0"/>
        <w:jc w:val="left"/>
        <w:rPr/>
      </w:pPr>
      <w:r>
        <w:rPr/>
        <w:t>before even bringing up the submenu of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ITIONAL MENU ENT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version  3.7,  there are several new options that can be set for each menu</w:t>
      </w:r>
    </w:p>
    <w:p>
      <w:pPr>
        <w:pStyle w:val="PreformattedText"/>
        <w:bidi w:val="0"/>
        <w:jc w:val="left"/>
        <w:rPr/>
      </w:pPr>
      <w:r>
        <w:rPr/>
        <w:t>entry.   In  most  cases, pressing &lt;ENTER&gt; at any of these prompts will set them</w:t>
      </w:r>
    </w:p>
    <w:p>
      <w:pPr>
        <w:pStyle w:val="PreformattedText"/>
        <w:bidi w:val="0"/>
        <w:jc w:val="left"/>
        <w:rPr/>
      </w:pPr>
      <w:r>
        <w:rPr/>
        <w:t>to  their  default  setting,  which is the most common use.  While adding a menu</w:t>
      </w:r>
    </w:p>
    <w:p>
      <w:pPr>
        <w:pStyle w:val="PreformattedText"/>
        <w:bidi w:val="0"/>
        <w:jc w:val="left"/>
        <w:rPr/>
      </w:pPr>
      <w:r>
        <w:rPr/>
        <w:t>entry,  depending  upon  the type (Program/Command, Batch File, or Submenu), you</w:t>
      </w:r>
    </w:p>
    <w:p>
      <w:pPr>
        <w:pStyle w:val="PreformattedText"/>
        <w:bidi w:val="0"/>
        <w:jc w:val="left"/>
        <w:rPr/>
      </w:pPr>
      <w:r>
        <w:rPr/>
        <w:t>will  be asked some of the following questions.  Explanations immediately follow</w:t>
      </w:r>
    </w:p>
    <w:p>
      <w:pPr>
        <w:pStyle w:val="PreformattedText"/>
        <w:bidi w:val="0"/>
        <w:jc w:val="left"/>
        <w:rPr/>
      </w:pPr>
      <w:r>
        <w:rPr/>
        <w:t>each question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rive is your selection located on? (A,C,D etc., ENTER=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eature  is  useful  if you're operating a computer with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 drive  installed  (like  a  Bernoulli  Box,  or have a larg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d  into  two  or more logical drives).  With this featu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the  DRIVE  on  which  the  program  to be called is located.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computer  system,  all  applications  are  on one logical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no need to specify a drive letter, but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meg hard disk, and it's partitioned into TWO logical drives (C: and D: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EZ-Menu  is  installed  on drive C:, you need to specify drive D 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an  application  on that drive.  This feature is also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used  the  SUBST  command  to  assign a subdirectory to a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networks use this sche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ant the computer to pause before returning to EZ-Menu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YES  to  this  question  will cause the message "To return to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Strike  any  key.."  and  you  will be prompted to press a ke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 to  EZ-Menu  (after you've exited from your application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running a program (such as CHKDSK) which displays import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immediately  terminates,  you  might want to set this option to YE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ime is allowed for you to read the screen before EZ-Menu pops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 you're immediately returned to the men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ant to be prompted to enter parameters to this entry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YES to this, upon execution of the option, will allow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ompted  to  enter any additional parameters to the command lin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tem is executed.  In most cases, you should just press &lt;ENTER&gt;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o that it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is reset or loses power during this operation, would</w:t>
      </w:r>
    </w:p>
    <w:p>
      <w:pPr>
        <w:pStyle w:val="PreformattedText"/>
        <w:bidi w:val="0"/>
        <w:jc w:val="left"/>
        <w:rPr/>
      </w:pPr>
      <w:r>
        <w:rPr/>
        <w:t>you like the computer to automatically re-execute this choic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YES to this option invokes one of EZ-Menu's special featur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is reset (for example, by a temporary loss of power)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is  running,  upon rebooting of the computer, EZ-Menu will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into  the  interrupted  application.   This  is  especially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which  do  not  require  operator attention (i.e. BBS's etc.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computer  is  reset  in such circumstances, EZ-Menu will wait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 in which if any key is pressed, the reset-re-execution proces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orted, otherwise the interrupted application will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MENU ENTRY OPTIONS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turning from this application, display the main menu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get  this question only if you are adding an entry to a sub-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nswer YES (the default), when you exit the application cal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turn  to  the  Main Menu; if you answer NO, upon exiting your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 the  sub-menu  from  which  you  called  the sele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ish to be prompted to add a log comment for this entry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only  get  this  question  if  you  have  the automatic usag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.   Answering  Yes  to  this  question  will cause the operato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 to  enter  a  comment  which will be added to the log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is  option to be executed.  This feature is very useful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ing  to  keep  specific  info  on  what  they  are doing in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 (i.e.  for  billing  purposes  to  clients,  etc.).  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enabled,  if  you  do not want to add a comment during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, simply press &lt;ENTER&gt; at the blan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pecify a set time for this choice to execu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eature  will enable you to set a menu choice to execute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 Answering  YES to this question will bring up another prompt,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  specify the desired frequency: Daily, Weekly, Monthly, Annuall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an  Exact  date.   You  can  effectively  set  an option to execut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 time  of  day  according  to  any frequency you specify. 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asked  for  is self-explanatory in most (all) cases.  When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ime  of  day, the user can enter it in a variety of formats. 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       ( is 1:01 am)      14:30      ( is 2:30 p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21p     ( is 3:21 pm)       7:00am    ( is 7:00 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can  see  there is a lot of flexibility available in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of  day  for an item to execute.  Depending upon the frequency cho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a variety of additional promp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     ( you specify a number from 1-7 indicating the day of week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=Sunday, 2=Monday...7=Saturda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    ( you specify the number day of the month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ually    ( you specify the month number and day-of-month numbe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      ( you specify the exact month, day, and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dditional information on the usefulness and implementation of the</w:t>
      </w:r>
    </w:p>
    <w:p>
      <w:pPr>
        <w:pStyle w:val="PreformattedText"/>
        <w:bidi w:val="0"/>
        <w:jc w:val="left"/>
        <w:rPr/>
      </w:pPr>
      <w:r>
        <w:rPr/>
        <w:t>Reset-Re-execution and Timed-Execution featur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need to modify any information pertaining to a menu entry, simply</w:t>
      </w:r>
    </w:p>
    <w:p>
      <w:pPr>
        <w:pStyle w:val="PreformattedText"/>
        <w:bidi w:val="0"/>
        <w:jc w:val="left"/>
        <w:rPr/>
      </w:pPr>
      <w:r>
        <w:rPr/>
        <w:t>highlight  the  selection  you  wish  to  edit,  then press F2.  If the entry is</w:t>
      </w:r>
    </w:p>
    <w:p>
      <w:pPr>
        <w:pStyle w:val="PreformattedText"/>
        <w:bidi w:val="0"/>
        <w:jc w:val="left"/>
        <w:rPr/>
      </w:pPr>
      <w:r>
        <w:rPr/>
        <w:t xml:space="preserve">password  protected,  you  will  have  to  enter the password before continuing. </w:t>
      </w:r>
    </w:p>
    <w:p>
      <w:pPr>
        <w:pStyle w:val="PreformattedText"/>
        <w:bidi w:val="0"/>
        <w:jc w:val="left"/>
        <w:rPr/>
      </w:pPr>
      <w:r>
        <w:rPr/>
        <w:t>Once  you  are in edit mode, the various fields of the menu entry are displayed,</w:t>
      </w:r>
    </w:p>
    <w:p>
      <w:pPr>
        <w:pStyle w:val="PreformattedText"/>
        <w:bidi w:val="0"/>
        <w:jc w:val="left"/>
        <w:rPr/>
      </w:pPr>
      <w:r>
        <w:rPr/>
        <w:t>each  one  labeled  with  an  alphabetic  character  from  A  to L.  To edit the</w:t>
      </w:r>
    </w:p>
    <w:p>
      <w:pPr>
        <w:pStyle w:val="PreformattedText"/>
        <w:bidi w:val="0"/>
        <w:jc w:val="left"/>
        <w:rPr/>
      </w:pPr>
      <w:r>
        <w:rPr/>
        <w:t>description,  simply press A, and the cursor prompts you to edit the descriptive</w:t>
      </w:r>
    </w:p>
    <w:p>
      <w:pPr>
        <w:pStyle w:val="PreformattedText"/>
        <w:bidi w:val="0"/>
        <w:jc w:val="left"/>
        <w:rPr/>
      </w:pPr>
      <w:r>
        <w:rPr/>
        <w:t xml:space="preserve">entry.   The  available  editing  keys  are listed in the USING EZ-MENU section. </w:t>
      </w:r>
    </w:p>
    <w:p>
      <w:pPr>
        <w:pStyle w:val="PreformattedText"/>
        <w:bidi w:val="0"/>
        <w:jc w:val="left"/>
        <w:rPr/>
      </w:pPr>
      <w:r>
        <w:rPr/>
        <w:t>When  finished,  you are once again brought to the edit prompt.  Features listed</w:t>
      </w:r>
    </w:p>
    <w:p>
      <w:pPr>
        <w:pStyle w:val="PreformattedText"/>
        <w:bidi w:val="0"/>
        <w:jc w:val="left"/>
        <w:rPr/>
      </w:pPr>
      <w:r>
        <w:rPr/>
        <w:t>below  as  options  F-L  are  only applicable to Program/Commands and Batch File</w:t>
      </w:r>
    </w:p>
    <w:p>
      <w:pPr>
        <w:pStyle w:val="PreformattedText"/>
        <w:bidi w:val="0"/>
        <w:jc w:val="left"/>
        <w:rPr/>
      </w:pPr>
      <w:r>
        <w:rPr/>
        <w:t>types.   A  more  complete description of options F-L are listed in the previous</w:t>
      </w:r>
    </w:p>
    <w:p>
      <w:pPr>
        <w:pStyle w:val="PreformattedText"/>
        <w:bidi w:val="0"/>
        <w:jc w:val="left"/>
        <w:rPr/>
      </w:pPr>
      <w:r>
        <w:rPr/>
        <w:t>section.  Here the availab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- Change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- Change the entr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- Change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- Change the program/comm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- Change the password (to remove protection select 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ENTER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- Change the drive letter on which the menu choic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ssing &lt;ENTER&gt; sets this option to the defaul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Toggles the "Pause before returning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Toggles the "Prompt for parameters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Toggles the "Reset-Re-Execution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Toggles the "Return to Main" menu option (valid on submen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  Toggles the "Prompt for Log Comment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Set a specific time and frequency under which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&gt; - Save the entry with the appropriate changes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 - Abort editing and exit, leaving entry un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 editing  an  entry  you  will  notice  that if there is a password, it is</w:t>
      </w:r>
    </w:p>
    <w:p>
      <w:pPr>
        <w:pStyle w:val="PreformattedText"/>
        <w:bidi w:val="0"/>
        <w:jc w:val="left"/>
        <w:rPr/>
      </w:pPr>
      <w:r>
        <w:rPr/>
        <w:t>displayed.   This  is the only section of the program where you can actually see</w:t>
      </w:r>
    </w:p>
    <w:p>
      <w:pPr>
        <w:pStyle w:val="PreformattedText"/>
        <w:bidi w:val="0"/>
        <w:jc w:val="left"/>
        <w:rPr/>
      </w:pPr>
      <w:r>
        <w:rPr/>
        <w:t>what  the  password is on the screen.  So make sure that if an entry is password</w:t>
      </w:r>
    </w:p>
    <w:p>
      <w:pPr>
        <w:pStyle w:val="PreformattedText"/>
        <w:bidi w:val="0"/>
        <w:jc w:val="left"/>
        <w:rPr/>
      </w:pPr>
      <w:r>
        <w:rPr/>
        <w:t>protected  and  you want to KEEP it a secret, do your entry editing while nobody</w:t>
      </w:r>
    </w:p>
    <w:p>
      <w:pPr>
        <w:pStyle w:val="PreformattedText"/>
        <w:bidi w:val="0"/>
        <w:jc w:val="left"/>
        <w:rPr/>
      </w:pPr>
      <w:r>
        <w:rPr/>
        <w:t>is looking over your 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You  can  erase an entire menu by deleting the .MNU file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want to erase the main menu and start over, simply exit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ype  DEL MAIN.MNU and press &lt;ENTER&gt;.  The next time you start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will have to ad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SPECIAL ITEMS TO CONSIDER WH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edit an entry and change the TYPE, you will almost always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 the  field containing the command to start execution of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nd  to  last  field  on the edit screen - right before the password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/filename  field  is  handled differently depending upon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is  selected.   If you do not put the correctly formatted data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/filename  field  you will surely get a runtime error when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at entry.  Here are the specifications for the command field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ype of en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program/command type      The  command  field  should  contain  a  DO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 or  program  name  not  exceeding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s  in  length.   Whatever  i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 should  be  a  valid  command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 at  the  DOS prompt.  Here you can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 commands  by  separating  them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lde (~)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ubmenu type              The  command  field  should  contain  1  to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phanumeric  characters (a valid DOS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 any  extension).  EZ-Menu adds a .M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 to this name and creates a ne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 when  this  entry  is 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.   This  new  file  will  hol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ies for your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tch file type           The  command field in this typ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 valid  DOS filename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  extension,  .BAT  will be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y.   If  you have a file for exampl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  NO   extension,  you  must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 with  a  period  at  the  end 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AMPLE.")    Obviously   this  filenam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spond  to  an  existing ASCII file (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   specified     directory)  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 DOS commands.  You can call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ing  dos  commands without it hav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 the  .BAT  extension  -  so  it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sily  identifiable  in case a user is p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und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 BATCH entry types, the subdirectory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 tells  EZ-Menu  WHERE  your batc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ted.   The default subdirectory is \EZ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 wherever  you  have  installed the EZ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IMED-EXECU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handful  of  similar programs have attempted to provide a featur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med  execution  of  programs"  but EZ-Menu accomplishes it with fant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  and  power.   With  EZ-Menu  3.7,  you can set a menu cho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at  a  specific  time  of  day,  according  to  a  wide 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ies:  DAILY,  WEEKLY, MONTHLY, ANNUALLY, or on an EXACT DAT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es  not  immediately sound like that significant of a feature,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some  things  first:   Probably  one  of  the greatest problems to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d  in  working with computers is the threat of lost and damaged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iggest causes of thi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formation is not regularly backed-up or arch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media on which the information is stored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lution  to  the  first  cause  is simple: regularly back up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!   Unfortunately,  this  can  be  quite a tedious task and is of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 object  of  procrastination  by  users.  Some software compani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 quite  successful  by  implementing  into their programs, a "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which reminds you to back up your information.  EZ-Menu can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but  with  much  more flexibility. You can have your hard disk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 to  tape  at 6:27pm every Thursday evening, or perhaps on the 1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 at midn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address  the  second cause above, a huge array of utilities like CHKD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E  UTILITIES, NORTON UTILITIES among others are quite adept at diagn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 correcting  potential  problem  areas on your hard disk.  Let's 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 hard  disks  WILL  deteriorate over time and use - areas that were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,  will  fail to accurately store data, and if something importan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an  area,  you  will  have problems.  NORTON UTILITIES looks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and  marks  them  so  you  don't end up losing data, and if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 data out of the "problem" areas.  Regularly running a utility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's  DISK  TEST  can  quite often save you from a horrible data-lo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-pointing,  in-trouble-with-the-boss,  oh-No!  kind of event.  EZ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the  capability  to  automate the diagnostic testing of a hard disk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 as  other devices.  If fact, you can execute ANY program o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ny  time  period  that  can  be specified in EZ-Menu (which cover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 entire  scope  of  frequencies  that  are  useful).   If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 the  computer  when  something  is  scheduled to be execut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 be  interrupted,  instead,  when  you  return  to EZ-Menu, the tim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item  will be alerted.  EZ-Menu keeps track of when a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last executed and promptly notifies you when it once again become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.  As with this feature and the one described below, when suc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 initiates,  EZ-Menu  allows  you  10  seconds  to abort the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Z-Menu 3.7 supports timed-execution and CAN be used for automated ev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if noone is in front of the computer, it will take approximately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s before the title page disappears and the main menu appears (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ries will be checked).  If you have successive events,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version, they will always be minimally executed about 6 minu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GISTICS OF TIMED-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of you interested, let me briefly elaborate on exactly how the timed-</w:t>
      </w:r>
    </w:p>
    <w:p>
      <w:pPr>
        <w:pStyle w:val="PreformattedText"/>
        <w:bidi w:val="0"/>
        <w:jc w:val="left"/>
        <w:rPr/>
      </w:pPr>
      <w:r>
        <w:rPr/>
        <w:t>execution  feature  works.   When I was designing the system, I had many options</w:t>
      </w:r>
    </w:p>
    <w:p>
      <w:pPr>
        <w:pStyle w:val="PreformattedText"/>
        <w:bidi w:val="0"/>
        <w:jc w:val="left"/>
        <w:rPr/>
      </w:pPr>
      <w:r>
        <w:rPr/>
        <w:t>as  to  how I would use this feature.  Here are the specifications on how timed-</w:t>
      </w:r>
    </w:p>
    <w:p>
      <w:pPr>
        <w:pStyle w:val="PreformattedText"/>
        <w:bidi w:val="0"/>
        <w:jc w:val="left"/>
        <w:rPr/>
      </w:pPr>
      <w:r>
        <w:rPr/>
        <w:t>execution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n  entry  of  BATCH  or  PROGRAM/COMMAND  type  can  be set to execut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ime at any of the following frequenc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e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 an exact day month and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appropriate  to the specified frequency in required to b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 in an easily-understandable format.  Information on the time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can  be input in either 12 or 24 hour format which is then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hour  (am/pm)  format  for  display.   Whenever  the 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of a timed-execution entry is displayed - it is describe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 manner  quite  comprehensively (i.e. "Entry scheduled to execu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 at 2:24pm" or "..on the 21st at 3:00a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logic under which a timed-execution entry is activated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Once  you  have  set  a  period (frequency and time) under which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 is to be time-executed, the sequence (automatic execution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itiated if one of the two conditions is me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You  are  at  the  menu,  and the selected period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of the system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You  are  at the menu, and system clock shows a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is  LATER  than the set period, AND, the entry h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executed since the set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assumed  that  the timed-execution feature is ENABLED (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ble  during  configuration),  and if so, entries are chec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-exec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upon initially entering EZ-Menu (checks the Main 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upon entering a sub-menu (checks the selected sub-men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each minute (MM:00 on the system clock) (checking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currently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whenever the F8 function key is pressed (checking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is currently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 each  minute while the screen is cleared (assum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option is enabled) (checking whatever menu is in u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are  at  the  Main  Menu,  EZ-Menu will only check time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 entries  for  THAT  menu,  NOT any sub-menus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the  particular  sub-menu.   For  this  reason, 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 locate  all  timed-execution  entries  on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in)  menu.   In  future  releases,  a special men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ed at a user-definabl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ecking for timed-execution is only done while EZ-Menu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in  an  application  and the specified execution period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is reached, you will be notified upon returning to EZ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NOT  be  interrupted while in your application, which i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 person would probably wan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STICS OF TIMED-EXECUTION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When  a  timed-execution  choice  is  activated,  an  appropriat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on  the  screen  and  the user has 10 seconds to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EZ-Menu  from  executing the option.  If no key is pressed,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ime-stamped  and  executed.   If  a  key  is  pressed during this "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", the entry is time-stamped and the user is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is  feature  is sensitive to a specified point in time,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range.   For  example,  if you set execution of an entry to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of the month, effectively the entry should execute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28-31  days  BUT the system is tuned to have that option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EXACT  PERIOD  specified,  and  if  that period has pass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 executed  ASAP.  The next scheduled timed-execu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fter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othe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e  is  currently  January  10th.   You  set an entry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 on  20th.   You turn off the computer.  The next time you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your  computer  is  on  March 19th.  EZ-Menu will execute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it's  passed  Jan  20th  and hasn't been executed.  The next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 the  20th  of  the  month again, and at the appropriate tim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computer  is  in  EZ-Menu,  timed-execution  will  once  agai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.   After this event, the next scheduled date/time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th  of  the  next  month  (April  20th)  and  so  on.  This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 has  been  well-thought-out  and  represents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way to time an entry's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ove example represents an uncommon scenario but shows how time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 is  handled.  In the real world, during normal operatio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ntry  is set to execute on the 1st of each month, it will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executed  at  a frequency of approximately once each 30 days (a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en it may be manually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let  this  text  confuse  you  too  much.   Your first idea of how timed-</w:t>
      </w:r>
    </w:p>
    <w:p>
      <w:pPr>
        <w:pStyle w:val="PreformattedText"/>
        <w:bidi w:val="0"/>
        <w:jc w:val="left"/>
        <w:rPr/>
      </w:pPr>
      <w:r>
        <w:rPr/>
        <w:t>execution  works  is most-likely exactly how it is implemented here.  In fact, I</w:t>
      </w:r>
    </w:p>
    <w:p>
      <w:pPr>
        <w:pStyle w:val="PreformattedText"/>
        <w:bidi w:val="0"/>
        <w:jc w:val="left"/>
        <w:rPr/>
      </w:pPr>
      <w:r>
        <w:rPr/>
        <w:t>imagine  that the more experimenting one does with this feature, the more he/she</w:t>
      </w:r>
    </w:p>
    <w:p>
      <w:pPr>
        <w:pStyle w:val="PreformattedText"/>
        <w:bidi w:val="0"/>
        <w:jc w:val="left"/>
        <w:rPr/>
      </w:pPr>
      <w:r>
        <w:rPr/>
        <w:t>will realize how valuable it 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ET-RE-EXECUTI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 this  feature  is  not  as valuable for many as it is for a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.   It  can  be  invaluable when used in certain scenarios.  With EZ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,  you  can  set an item from the menu, so that if it is execut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is  reset  -  either by manual means, or a temporary power out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can be immediately passed back to the interrupted program -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  intervention.    Anybody   using   their   computer   to 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without  the  need  of  constant  supervision  can 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 problems when the computer is reset for one reason or anoth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if  you're  using  your computer to do any or all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keeping it online is of utmost concer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a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as a F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to control other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as an answering machine (with equipment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SON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complex and lengthy reports and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any communications applications which either wai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, or transmits information without a person behind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ing the computer in any manner, whereby interruption need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nd/or contro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an   application   with  the  Reset-Re-Execution  feature  enabled,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,  the  user  (if  he is there) will be immediately notifi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re-boots, and will have ten seconds to press any key before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drops  back  into  the interrupted application.  If the user pres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thin  this  time,  the  menu  will  appear  and  the  return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applic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reset-re-execution  feature,  you  can  actually set up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an read and diagnose failures in the software, and determin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pplication  should  be  re-initiated or other actions should be tak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 you  could  create  a  batch  file  that would check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 after termination, if a condition is met under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 the  program,  execute  the command MENU (this is of course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 use  of  the feature).  You have to realize that the effec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and  success of re-execution is dependent upon the specific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&gt; This feature is not available in the Shareware version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AGE LO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w feature to be incorporated into EZ-Menu is the automatic usage log, which</w:t>
      </w:r>
    </w:p>
    <w:p>
      <w:pPr>
        <w:pStyle w:val="PreformattedText"/>
        <w:bidi w:val="0"/>
        <w:jc w:val="left"/>
        <w:rPr/>
      </w:pPr>
      <w:r>
        <w:rPr/>
        <w:t>when  enabled, keeps track of exactly what is done on the computer, and how much</w:t>
      </w:r>
    </w:p>
    <w:p>
      <w:pPr>
        <w:pStyle w:val="PreformattedText"/>
        <w:bidi w:val="0"/>
        <w:jc w:val="left"/>
        <w:rPr/>
      </w:pPr>
      <w:r>
        <w:rPr/>
        <w:t>time  is  spent doing so.  This feature will prove valuable to anyone wishing to</w:t>
      </w:r>
    </w:p>
    <w:p>
      <w:pPr>
        <w:pStyle w:val="PreformattedText"/>
        <w:bidi w:val="0"/>
        <w:jc w:val="left"/>
        <w:rPr/>
      </w:pPr>
      <w:r>
        <w:rPr/>
        <w:t>keep  track of computer time and activities; an obvious example would be for the</w:t>
      </w:r>
    </w:p>
    <w:p>
      <w:pPr>
        <w:pStyle w:val="PreformattedText"/>
        <w:bidi w:val="0"/>
        <w:jc w:val="left"/>
        <w:rPr/>
      </w:pPr>
      <w:r>
        <w:rPr/>
        <w:t>purpose  of  identifying  computer  time which could be billed to a client.  EZ-</w:t>
      </w:r>
    </w:p>
    <w:p>
      <w:pPr>
        <w:pStyle w:val="PreformattedText"/>
        <w:bidi w:val="0"/>
        <w:jc w:val="left"/>
        <w:rPr/>
      </w:pPr>
      <w:r>
        <w:rPr/>
        <w:t>Menu  is  also  useful for noting how much time a procedure may take to run (and</w:t>
      </w:r>
    </w:p>
    <w:p>
      <w:pPr>
        <w:pStyle w:val="PreformattedText"/>
        <w:bidi w:val="0"/>
        <w:jc w:val="left"/>
        <w:rPr/>
      </w:pPr>
      <w:r>
        <w:rPr/>
        <w:t>unusual  delays  may  often  indicate  something  significant to the user).  Any</w:t>
      </w:r>
    </w:p>
    <w:p>
      <w:pPr>
        <w:pStyle w:val="PreformattedText"/>
        <w:bidi w:val="0"/>
        <w:jc w:val="left"/>
        <w:rPr/>
      </w:pPr>
      <w:r>
        <w:rPr/>
        <w:t>application/program  that  can  be  called  from EZ-Menu can be logged and later</w:t>
      </w:r>
    </w:p>
    <w:p>
      <w:pPr>
        <w:pStyle w:val="PreformattedText"/>
        <w:bidi w:val="0"/>
        <w:jc w:val="left"/>
        <w:rPr/>
      </w:pPr>
      <w:r>
        <w:rPr/>
        <w:t>detailed  in  a  report.  Additionally, all important EZ-Menu-related activities</w:t>
      </w:r>
    </w:p>
    <w:p>
      <w:pPr>
        <w:pStyle w:val="PreformattedText"/>
        <w:bidi w:val="0"/>
        <w:jc w:val="left"/>
        <w:rPr/>
      </w:pPr>
      <w:r>
        <w:rPr/>
        <w:t>are  also  logged,  such  as:  changes to the menu, reconfiguration, deletion of</w:t>
      </w:r>
    </w:p>
    <w:p>
      <w:pPr>
        <w:pStyle w:val="PreformattedText"/>
        <w:bidi w:val="0"/>
        <w:jc w:val="left"/>
        <w:rPr/>
      </w:pPr>
      <w:r>
        <w:rPr/>
        <w:t>menu items, printing of the menu, and even abortion of procedures such as reset-</w:t>
      </w:r>
    </w:p>
    <w:p>
      <w:pPr>
        <w:pStyle w:val="PreformattedText"/>
        <w:bidi w:val="0"/>
        <w:jc w:val="left"/>
        <w:rPr/>
      </w:pPr>
      <w:r>
        <w:rPr/>
        <w:t>re-execution and timed-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age  log  can  be  optionally  enabled  or  disabled  at  any time during</w:t>
      </w:r>
    </w:p>
    <w:p>
      <w:pPr>
        <w:pStyle w:val="PreformattedText"/>
        <w:bidi w:val="0"/>
        <w:jc w:val="left"/>
        <w:rPr/>
      </w:pPr>
      <w:r>
        <w:rPr/>
        <w:t>configuration.   A  special feature of the log allows the operator to optionally</w:t>
      </w:r>
    </w:p>
    <w:p>
      <w:pPr>
        <w:pStyle w:val="PreformattedText"/>
        <w:bidi w:val="0"/>
        <w:jc w:val="left"/>
        <w:rPr/>
      </w:pPr>
      <w:r>
        <w:rPr/>
        <w:t>enter  a  comment  associated  with  the  execution of a menu entry.  During the</w:t>
      </w:r>
    </w:p>
    <w:p>
      <w:pPr>
        <w:pStyle w:val="PreformattedText"/>
        <w:bidi w:val="0"/>
        <w:jc w:val="left"/>
        <w:rPr/>
      </w:pPr>
      <w:r>
        <w:rPr/>
        <w:t>addition  of  a  new  menu entry, or while editing an existing one, the operator</w:t>
      </w:r>
    </w:p>
    <w:p>
      <w:pPr>
        <w:pStyle w:val="PreformattedText"/>
        <w:bidi w:val="0"/>
        <w:jc w:val="left"/>
        <w:rPr/>
      </w:pPr>
      <w:r>
        <w:rPr/>
        <w:t>can  select  whether  or  not  to  be  prompted  to  enter  a log comment during</w:t>
      </w:r>
    </w:p>
    <w:p>
      <w:pPr>
        <w:pStyle w:val="PreformattedText"/>
        <w:bidi w:val="0"/>
        <w:jc w:val="left"/>
        <w:rPr/>
      </w:pPr>
      <w:r>
        <w:rPr/>
        <w:t>selection  of  the  associated  entry  (which is further described in the ADDING</w:t>
      </w:r>
    </w:p>
    <w:p>
      <w:pPr>
        <w:pStyle w:val="PreformattedText"/>
        <w:bidi w:val="0"/>
        <w:jc w:val="left"/>
        <w:rPr/>
      </w:pPr>
      <w:r>
        <w:rPr/>
        <w:t>ENTRIES  section).  If a menu entry has been configured to enable a log comment,</w:t>
      </w:r>
    </w:p>
    <w:p>
      <w:pPr>
        <w:pStyle w:val="PreformattedText"/>
        <w:bidi w:val="0"/>
        <w:jc w:val="left"/>
        <w:rPr/>
      </w:pPr>
      <w:r>
        <w:rPr/>
        <w:t>upon  selection  of  that  entry  the user will be prompted at the bottom of the</w:t>
      </w:r>
    </w:p>
    <w:p>
      <w:pPr>
        <w:pStyle w:val="PreformattedText"/>
        <w:bidi w:val="0"/>
        <w:jc w:val="left"/>
        <w:rPr/>
      </w:pPr>
      <w:r>
        <w:rPr/>
        <w:t>screen  to  enter  such  a comment.  Pressing &lt;ESC&gt; will abort the procedure and</w:t>
      </w:r>
    </w:p>
    <w:p>
      <w:pPr>
        <w:pStyle w:val="PreformattedText"/>
        <w:bidi w:val="0"/>
        <w:jc w:val="left"/>
        <w:rPr/>
      </w:pPr>
      <w:r>
        <w:rPr/>
        <w:t>return  to the menu.  Pressing &lt;ENTER&gt; without typing anything will continue and</w:t>
      </w:r>
    </w:p>
    <w:p>
      <w:pPr>
        <w:pStyle w:val="PreformattedText"/>
        <w:bidi w:val="0"/>
        <w:jc w:val="left"/>
        <w:rPr/>
      </w:pPr>
      <w:r>
        <w:rPr/>
        <w:t>NOT  add  a  comment  into  the  log.   Typing  any characters and then pressing</w:t>
      </w:r>
    </w:p>
    <w:p>
      <w:pPr>
        <w:pStyle w:val="PreformattedText"/>
        <w:bidi w:val="0"/>
        <w:jc w:val="left"/>
        <w:rPr/>
      </w:pPr>
      <w:r>
        <w:rPr/>
        <w:t>&lt;ENTER&gt;  will  add  the  text  into  the  log  and  continue  with  the  entry's</w:t>
      </w:r>
    </w:p>
    <w:p>
      <w:pPr>
        <w:pStyle w:val="PreformattedText"/>
        <w:bidi w:val="0"/>
        <w:jc w:val="left"/>
        <w:rPr/>
      </w:pPr>
      <w:r>
        <w:rPr/>
        <w:t>execution.   This  feature  can be used in a variety of ways.  For example, if a</w:t>
      </w:r>
    </w:p>
    <w:p>
      <w:pPr>
        <w:pStyle w:val="PreformattedText"/>
        <w:bidi w:val="0"/>
        <w:jc w:val="left"/>
        <w:rPr/>
      </w:pPr>
      <w:r>
        <w:rPr/>
        <w:t>word  processor  is  used,  the  operator  might  want to indicate what document</w:t>
      </w:r>
    </w:p>
    <w:p>
      <w:pPr>
        <w:pStyle w:val="PreformattedText"/>
        <w:bidi w:val="0"/>
        <w:jc w:val="left"/>
        <w:rPr/>
      </w:pPr>
      <w:r>
        <w:rPr/>
        <w:t xml:space="preserve">he/she is work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logging selections and comments from the menu, EZ-Menu will also</w:t>
      </w:r>
    </w:p>
    <w:p>
      <w:pPr>
        <w:pStyle w:val="PreformattedText"/>
        <w:bidi w:val="0"/>
        <w:jc w:val="left"/>
        <w:rPr/>
      </w:pPr>
      <w:r>
        <w:rPr/>
        <w:t>keep  track  of any parameters passed and make note of the success or failure of</w:t>
      </w:r>
    </w:p>
    <w:p>
      <w:pPr>
        <w:pStyle w:val="PreformattedText"/>
        <w:bidi w:val="0"/>
        <w:jc w:val="left"/>
        <w:rPr/>
      </w:pPr>
      <w:r>
        <w:rPr/>
        <w:t>certain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usage  log  is  enabled, a file by the name of USAGE.LOG in EZ-Menu's</w:t>
      </w:r>
    </w:p>
    <w:p>
      <w:pPr>
        <w:pStyle w:val="PreformattedText"/>
        <w:bidi w:val="0"/>
        <w:jc w:val="left"/>
        <w:rPr/>
      </w:pPr>
      <w:r>
        <w:rPr/>
        <w:t>subdirectory  is  created  and  updated  routinely.  The USAGE.LOG file contains</w:t>
      </w:r>
    </w:p>
    <w:p>
      <w:pPr>
        <w:pStyle w:val="PreformattedText"/>
        <w:bidi w:val="0"/>
        <w:jc w:val="left"/>
        <w:rPr/>
      </w:pPr>
      <w:r>
        <w:rPr/>
        <w:t>coded  information  which  is  interpreted  by  the  READLOG  utility.   On  the</w:t>
      </w:r>
    </w:p>
    <w:p>
      <w:pPr>
        <w:pStyle w:val="PreformattedText"/>
        <w:bidi w:val="0"/>
        <w:jc w:val="left"/>
        <w:rPr/>
      </w:pPr>
      <w:r>
        <w:rPr/>
        <w:t>following page, the READLOG program is further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ADLO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 with  the EZ-Menu system is a utility called READLOG.  This utility is</w:t>
      </w:r>
    </w:p>
    <w:p>
      <w:pPr>
        <w:pStyle w:val="PreformattedText"/>
        <w:bidi w:val="0"/>
        <w:jc w:val="left"/>
        <w:rPr/>
      </w:pPr>
      <w:r>
        <w:rPr/>
        <w:t>used  to  read the USAGE.LOG file and generate useful reports for the purpose of</w:t>
      </w:r>
    </w:p>
    <w:p>
      <w:pPr>
        <w:pStyle w:val="PreformattedText"/>
        <w:bidi w:val="0"/>
        <w:jc w:val="left"/>
        <w:rPr/>
      </w:pPr>
      <w:r>
        <w:rPr/>
        <w:t>elaborating  on  computer  activities.   The Readlog program is set up as a menu</w:t>
      </w:r>
    </w:p>
    <w:p>
      <w:pPr>
        <w:pStyle w:val="PreformattedText"/>
        <w:bidi w:val="0"/>
        <w:jc w:val="left"/>
        <w:rPr/>
      </w:pPr>
      <w:r>
        <w:rPr/>
        <w:t>option  from  EZ-Menu's default menu.  This selection can be password protected,</w:t>
      </w:r>
    </w:p>
    <w:p>
      <w:pPr>
        <w:pStyle w:val="PreformattedText"/>
        <w:bidi w:val="0"/>
        <w:jc w:val="left"/>
        <w:rPr/>
      </w:pPr>
      <w:r>
        <w:rPr/>
        <w:t>moved  or  erased  as  the  operator  sees  fit.   The  Readlog utility does not</w:t>
      </w:r>
    </w:p>
    <w:p>
      <w:pPr>
        <w:pStyle w:val="PreformattedText"/>
        <w:bidi w:val="0"/>
        <w:jc w:val="left"/>
        <w:rPr/>
      </w:pPr>
      <w:r>
        <w:rPr/>
        <w:t>necessarily  have  to  reside in the same subdirectory as EZ-Menu, although that</w:t>
      </w:r>
    </w:p>
    <w:p>
      <w:pPr>
        <w:pStyle w:val="PreformattedText"/>
        <w:bidi w:val="0"/>
        <w:jc w:val="left"/>
        <w:rPr/>
      </w:pPr>
      <w:r>
        <w:rPr/>
        <w:t>is  the  standard  setup.  If Readlog is located in another subdirectory, please</w:t>
      </w:r>
    </w:p>
    <w:p>
      <w:pPr>
        <w:pStyle w:val="PreformattedText"/>
        <w:bidi w:val="0"/>
        <w:jc w:val="left"/>
        <w:rPr/>
      </w:pPr>
      <w:r>
        <w:rPr/>
        <w:t>make  sure the program is configured to identify where the USAGE.LOG file can be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esent the Readlog utility has 4 main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Generate a detailed usage log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Generate a summary usage log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Configure the Readlog operat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Erase the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ccessible  by pressing the appropriate letter key while in</w:t>
      </w:r>
    </w:p>
    <w:p>
      <w:pPr>
        <w:pStyle w:val="PreformattedText"/>
        <w:bidi w:val="0"/>
        <w:jc w:val="left"/>
        <w:rPr/>
      </w:pPr>
      <w:r>
        <w:rPr/>
        <w:t>the  Readlog  program.   The  first two options, Generate usage log reports, are</w:t>
      </w:r>
    </w:p>
    <w:p>
      <w:pPr>
        <w:pStyle w:val="PreformattedText"/>
        <w:bidi w:val="0"/>
        <w:jc w:val="left"/>
        <w:rPr/>
      </w:pPr>
      <w:r>
        <w:rPr/>
        <w:t>the  primary  functions of Readlog.  Both reports examine the logfile created by</w:t>
      </w:r>
    </w:p>
    <w:p>
      <w:pPr>
        <w:pStyle w:val="PreformattedText"/>
        <w:bidi w:val="0"/>
        <w:jc w:val="left"/>
        <w:rPr/>
      </w:pPr>
      <w:r>
        <w:rPr/>
        <w:t>EZ-Menu  and  generate  a  report  that  can  be  used  to  exactly identify the</w:t>
      </w:r>
    </w:p>
    <w:p>
      <w:pPr>
        <w:pStyle w:val="PreformattedText"/>
        <w:bidi w:val="0"/>
        <w:jc w:val="left"/>
        <w:rPr/>
      </w:pPr>
      <w:r>
        <w:rPr/>
        <w:t>activities  logged  by  the  computer.   The detailed report shows each activity</w:t>
      </w:r>
    </w:p>
    <w:p>
      <w:pPr>
        <w:pStyle w:val="PreformattedText"/>
        <w:bidi w:val="0"/>
        <w:jc w:val="left"/>
        <w:rPr/>
      </w:pPr>
      <w:r>
        <w:rPr/>
        <w:t>while  the  summary  report  breaks down usage statistics by day.  Readlog shows</w:t>
      </w:r>
    </w:p>
    <w:p>
      <w:pPr>
        <w:pStyle w:val="PreformattedText"/>
        <w:bidi w:val="0"/>
        <w:jc w:val="left"/>
        <w:rPr/>
      </w:pPr>
      <w:r>
        <w:rPr/>
        <w:t>the  exact time and date any actions were taken, as well as the total time spent</w:t>
      </w:r>
    </w:p>
    <w:p>
      <w:pPr>
        <w:pStyle w:val="PreformattedText"/>
        <w:bidi w:val="0"/>
        <w:jc w:val="left"/>
        <w:rPr/>
      </w:pPr>
      <w:r>
        <w:rPr/>
        <w:t>in  doing  so  (where  applicable).  The report displays time in 12-hour format,</w:t>
      </w:r>
    </w:p>
    <w:p>
      <w:pPr>
        <w:pStyle w:val="PreformattedText"/>
        <w:bidi w:val="0"/>
        <w:jc w:val="left"/>
        <w:rPr/>
      </w:pPr>
      <w:r>
        <w:rPr/>
        <w:t>and  breaks the log down into "days", with subtotals indicating the total logged</w:t>
      </w:r>
    </w:p>
    <w:p>
      <w:pPr>
        <w:pStyle w:val="PreformattedText"/>
        <w:bidi w:val="0"/>
        <w:jc w:val="left"/>
        <w:rPr/>
      </w:pPr>
      <w:r>
        <w:rPr/>
        <w:t>time  on  computer  by  each  day  (to  the  second).  At the end of the report,</w:t>
      </w:r>
    </w:p>
    <w:p>
      <w:pPr>
        <w:pStyle w:val="PreformattedText"/>
        <w:bidi w:val="0"/>
        <w:jc w:val="left"/>
        <w:rPr/>
      </w:pPr>
      <w:r>
        <w:rPr/>
        <w:t>Readlog  displays  the total number of days on file for the given log as well as</w:t>
      </w:r>
    </w:p>
    <w:p>
      <w:pPr>
        <w:pStyle w:val="PreformattedText"/>
        <w:bidi w:val="0"/>
        <w:jc w:val="left"/>
        <w:rPr/>
      </w:pPr>
      <w:r>
        <w:rPr/>
        <w:t>the total cumulative computer time and average daily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notice  that  on  the report, it is possible to see a total cumulative</w:t>
      </w:r>
    </w:p>
    <w:p>
      <w:pPr>
        <w:pStyle w:val="PreformattedText"/>
        <w:bidi w:val="0"/>
        <w:jc w:val="left"/>
        <w:rPr/>
      </w:pPr>
      <w:r>
        <w:rPr/>
        <w:t>daily  time  which  exceeds  24  hours (and will be broken down in "days" if the</w:t>
      </w:r>
    </w:p>
    <w:p>
      <w:pPr>
        <w:pStyle w:val="PreformattedText"/>
        <w:bidi w:val="0"/>
        <w:jc w:val="left"/>
        <w:rPr/>
      </w:pPr>
      <w:r>
        <w:rPr/>
        <w:t>time  is  great  enough).   This  is  due  to the fact that if an application is</w:t>
      </w:r>
    </w:p>
    <w:p>
      <w:pPr>
        <w:pStyle w:val="PreformattedText"/>
        <w:bidi w:val="0"/>
        <w:jc w:val="left"/>
        <w:rPr/>
      </w:pPr>
      <w:r>
        <w:rPr/>
        <w:t>logged  as being started on one day, and isn't terminated until another day, the</w:t>
      </w:r>
    </w:p>
    <w:p>
      <w:pPr>
        <w:pStyle w:val="PreformattedText"/>
        <w:bidi w:val="0"/>
        <w:jc w:val="left"/>
        <w:rPr/>
      </w:pPr>
      <w:r>
        <w:rPr/>
        <w:t>elapsed  computer  time  used  is  credited  to the day on which the application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age  log  report  can  be  sent to the video display screen, the standard</w:t>
      </w:r>
    </w:p>
    <w:p>
      <w:pPr>
        <w:pStyle w:val="PreformattedText"/>
        <w:bidi w:val="0"/>
        <w:jc w:val="left"/>
        <w:rPr/>
      </w:pPr>
      <w:r>
        <w:rPr/>
        <w:t>printer  connected,  or  a disk file.  If output to a disk file is selected, the</w:t>
      </w:r>
    </w:p>
    <w:p>
      <w:pPr>
        <w:pStyle w:val="PreformattedText"/>
        <w:bidi w:val="0"/>
        <w:jc w:val="left"/>
        <w:rPr/>
      </w:pPr>
      <w:r>
        <w:rPr/>
        <w:t>operator  will be prompted to enter the filename under which the log report will</w:t>
      </w:r>
    </w:p>
    <w:p>
      <w:pPr>
        <w:pStyle w:val="PreformattedText"/>
        <w:bidi w:val="0"/>
        <w:jc w:val="left"/>
        <w:rPr/>
      </w:pPr>
      <w:r>
        <w:rPr/>
        <w:t>be  stored (in standard ASCII form compatible with just about any word processor</w:t>
      </w:r>
    </w:p>
    <w:p>
      <w:pPr>
        <w:pStyle w:val="PreformattedText"/>
        <w:bidi w:val="0"/>
        <w:jc w:val="left"/>
        <w:rPr/>
      </w:pPr>
      <w:r>
        <w:rPr/>
        <w:t>or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ADLOG UTIL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figuration  option  allows  overriding  of  common  default settings for</w:t>
      </w:r>
    </w:p>
    <w:p>
      <w:pPr>
        <w:pStyle w:val="PreformattedText"/>
        <w:bidi w:val="0"/>
        <w:jc w:val="left"/>
        <w:rPr/>
      </w:pPr>
      <w:r>
        <w:rPr/>
        <w:t>Readlog.  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ype         - The color or monochrome/single-color monitor (C/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            - The  drive/subdirectory  and filename of the log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 (drive  and  subdirectory are optional, and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 Readlog assumes the USAGE.LOG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i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isplay Lines - The  number  of lines on the video display,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most  always  be  23  -  in  the  future  Readlo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 extended  modes  of monitors and this valu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more us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Lines        - The  number  of  lines  per  page  on  the  prin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between 55 and 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nes           - The  number  of  lines sent to a file before a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issued  (for  the  purpose  of creating 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printed).   Entering  0 here will make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ontinuous with no page br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Name             - This  is  the user-specified title/name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top of each page of the usage lo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onfiguring Readlog, to change an item, simply type the letter next to the</w:t>
      </w:r>
    </w:p>
    <w:p>
      <w:pPr>
        <w:pStyle w:val="PreformattedText"/>
        <w:bidi w:val="0"/>
        <w:jc w:val="left"/>
        <w:rPr/>
      </w:pPr>
      <w:r>
        <w:rPr/>
        <w:t>item  you wish to change, make the modifications, then press &lt;ENTER&gt;.  Full line</w:t>
      </w:r>
    </w:p>
    <w:p>
      <w:pPr>
        <w:pStyle w:val="PreformattedText"/>
        <w:bidi w:val="0"/>
        <w:jc w:val="left"/>
        <w:rPr/>
      </w:pPr>
      <w:r>
        <w:rPr/>
        <w:t>editing  capabilities  are available while changing an option (cursor keys, INS,</w:t>
      </w:r>
    </w:p>
    <w:p>
      <w:pPr>
        <w:pStyle w:val="PreformattedText"/>
        <w:bidi w:val="0"/>
        <w:jc w:val="left"/>
        <w:rPr/>
      </w:pPr>
      <w:r>
        <w:rPr/>
        <w:t>DEL,  etc.).  To save the configuration options, press SPACEBAR, or ESC to abort</w:t>
      </w:r>
    </w:p>
    <w:p>
      <w:pPr>
        <w:pStyle w:val="PreformattedText"/>
        <w:bidi w:val="0"/>
        <w:jc w:val="left"/>
        <w:rPr/>
      </w:pPr>
      <w:r>
        <w:rPr/>
        <w:t>and return to the main menu of Rea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ADLOG UTIL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hird  option,  Erase the Log File, allows the user to remove the USAGE.LOG</w:t>
      </w:r>
    </w:p>
    <w:p>
      <w:pPr>
        <w:pStyle w:val="PreformattedText"/>
        <w:bidi w:val="0"/>
        <w:jc w:val="left"/>
        <w:rPr/>
      </w:pPr>
      <w:r>
        <w:rPr/>
        <w:t>file  from  the  disk.  Since this file is constantly updated when the usage log</w:t>
      </w:r>
    </w:p>
    <w:p>
      <w:pPr>
        <w:pStyle w:val="PreformattedText"/>
        <w:bidi w:val="0"/>
        <w:jc w:val="left"/>
        <w:rPr/>
      </w:pPr>
      <w:r>
        <w:rPr/>
        <w:t>is  enabled, it will continue to get larger in size.  If available storage space</w:t>
      </w:r>
    </w:p>
    <w:p>
      <w:pPr>
        <w:pStyle w:val="PreformattedText"/>
        <w:bidi w:val="0"/>
        <w:jc w:val="left"/>
        <w:rPr/>
      </w:pPr>
      <w:r>
        <w:rPr/>
        <w:t>on  your  disk  is  an  important  consideration,  it  is  recommended  that the</w:t>
      </w:r>
    </w:p>
    <w:p>
      <w:pPr>
        <w:pStyle w:val="PreformattedText"/>
        <w:bidi w:val="0"/>
        <w:jc w:val="left"/>
        <w:rPr/>
      </w:pPr>
      <w:r>
        <w:rPr/>
        <w:t>USAGE.LOG  file  be archived regularly and erased.  In most cases, the usage log</w:t>
      </w:r>
    </w:p>
    <w:p>
      <w:pPr>
        <w:pStyle w:val="PreformattedText"/>
        <w:bidi w:val="0"/>
        <w:jc w:val="left"/>
        <w:rPr/>
      </w:pPr>
      <w:r>
        <w:rPr/>
        <w:t>will  rarely  consume  a  significant  amount of disk space since it is coded to</w:t>
      </w:r>
    </w:p>
    <w:p>
      <w:pPr>
        <w:pStyle w:val="PreformattedText"/>
        <w:bidi w:val="0"/>
        <w:jc w:val="left"/>
        <w:rPr/>
      </w:pPr>
      <w:r>
        <w:rPr/>
        <w:t>make  the  most  efficient  use  of  storage.  But of course, if the log was not</w:t>
      </w:r>
    </w:p>
    <w:p>
      <w:pPr>
        <w:pStyle w:val="PreformattedText"/>
        <w:bidi w:val="0"/>
        <w:jc w:val="left"/>
        <w:rPr/>
      </w:pPr>
      <w:r>
        <w:rPr/>
        <w:t xml:space="preserve">erased  for  a  long  long  time,  the  file could theoretically get pretty big. </w:t>
      </w:r>
    </w:p>
    <w:p>
      <w:pPr>
        <w:pStyle w:val="PreformattedText"/>
        <w:bidi w:val="0"/>
        <w:jc w:val="left"/>
        <w:rPr/>
      </w:pPr>
      <w:r>
        <w:rPr/>
        <w:t>Under  EZ-Menu  it  would  be  advisable  if the usage log is enabled, to set an</w:t>
      </w:r>
    </w:p>
    <w:p>
      <w:pPr>
        <w:pStyle w:val="PreformattedText"/>
        <w:bidi w:val="0"/>
        <w:jc w:val="left"/>
        <w:rPr/>
      </w:pPr>
      <w:r>
        <w:rPr/>
        <w:t>entry  that  will archive the usage log and erase it via timed-execution at some</w:t>
      </w:r>
    </w:p>
    <w:p>
      <w:pPr>
        <w:pStyle w:val="PreformattedText"/>
        <w:bidi w:val="0"/>
        <w:jc w:val="left"/>
        <w:rPr/>
      </w:pPr>
      <w:r>
        <w:rPr/>
        <w:t>frequency  (i.e.  every  month or so).  Making copies of the USAGE.LOG file, and</w:t>
      </w:r>
    </w:p>
    <w:p>
      <w:pPr>
        <w:pStyle w:val="PreformattedText"/>
        <w:bidi w:val="0"/>
        <w:jc w:val="left"/>
        <w:rPr/>
      </w:pPr>
      <w:r>
        <w:rPr/>
        <w:t>naming  them  to  something  indicating  the  date  is  also  recommended  (i.e.</w:t>
      </w:r>
    </w:p>
    <w:p>
      <w:pPr>
        <w:pStyle w:val="PreformattedText"/>
        <w:bidi w:val="0"/>
        <w:jc w:val="left"/>
        <w:rPr/>
      </w:pPr>
      <w:r>
        <w:rPr/>
        <w:t>012288.LOG  could  be the usage log archive starting on January 22nd, 1988).  If</w:t>
      </w:r>
    </w:p>
    <w:p>
      <w:pPr>
        <w:pStyle w:val="PreformattedText"/>
        <w:bidi w:val="0"/>
        <w:jc w:val="left"/>
        <w:rPr/>
      </w:pPr>
      <w:r>
        <w:rPr/>
        <w:t>you  later  wanted  to  read  this  log,  simply configure Readlog to access the</w:t>
      </w:r>
    </w:p>
    <w:p>
      <w:pPr>
        <w:pStyle w:val="PreformattedText"/>
        <w:bidi w:val="0"/>
        <w:jc w:val="left"/>
        <w:rPr/>
      </w:pPr>
      <w:r>
        <w:rPr/>
        <w:t>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most  prompts  and  operations,  pressing &lt;ESC&gt; will abort and return to</w:t>
      </w:r>
    </w:p>
    <w:p>
      <w:pPr>
        <w:pStyle w:val="PreformattedText"/>
        <w:bidi w:val="0"/>
        <w:jc w:val="left"/>
        <w:rPr/>
      </w:pPr>
      <w:r>
        <w:rPr/>
        <w:t>Readlog's  main  menu.   If  &lt;ESC&gt;  is pressed from the main menu, you will exit</w:t>
      </w:r>
    </w:p>
    <w:p>
      <w:pPr>
        <w:pStyle w:val="PreformattedText"/>
        <w:bidi w:val="0"/>
        <w:jc w:val="left"/>
        <w:rPr/>
      </w:pPr>
      <w:r>
        <w:rPr/>
        <w:t>Readlog (and return to EZ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future, many enhancements are planned for Readlog, including the ability</w:t>
      </w:r>
    </w:p>
    <w:p>
      <w:pPr>
        <w:pStyle w:val="PreformattedText"/>
        <w:bidi w:val="0"/>
        <w:jc w:val="left"/>
        <w:rPr/>
      </w:pPr>
      <w:r>
        <w:rPr/>
        <w:t>to  compile  cumulative  statistics on computer usage by applications, selective</w:t>
      </w:r>
    </w:p>
    <w:p>
      <w:pPr>
        <w:pStyle w:val="PreformattedText"/>
        <w:bidi w:val="0"/>
        <w:jc w:val="left"/>
        <w:rPr/>
      </w:pPr>
      <w:r>
        <w:rPr/>
        <w:t>reporting  of  log  information  by  a range of dates or other options, and much</w:t>
      </w:r>
    </w:p>
    <w:p>
      <w:pPr>
        <w:pStyle w:val="PreformattedText"/>
        <w:bidi w:val="0"/>
        <w:jc w:val="left"/>
        <w:rPr/>
      </w:pPr>
      <w:r>
        <w:rPr/>
        <w:t>more.   While  EZ-Menu  5.0 is a commercial product and cannot be distributed by</w:t>
      </w:r>
    </w:p>
    <w:p>
      <w:pPr>
        <w:pStyle w:val="PreformattedText"/>
        <w:bidi w:val="0"/>
        <w:jc w:val="left"/>
        <w:rPr/>
      </w:pPr>
      <w:r>
        <w:rPr/>
        <w:t>unauthorized  individuals,  updates  of the READLOG utility may be available via</w:t>
      </w:r>
    </w:p>
    <w:p>
      <w:pPr>
        <w:pStyle w:val="PreformattedText"/>
        <w:bidi w:val="0"/>
        <w:jc w:val="left"/>
        <w:rPr/>
      </w:pPr>
      <w:r>
        <w:rPr/>
        <w:t>Progressive  Computer  Services'  BBS  (or  on other systems such as The Source)</w:t>
      </w:r>
    </w:p>
    <w:p>
      <w:pPr>
        <w:pStyle w:val="PreformattedText"/>
        <w:bidi w:val="0"/>
        <w:jc w:val="left"/>
        <w:rPr/>
      </w:pPr>
      <w:r>
        <w:rPr/>
        <w:t>free of charge.  Of course, users must have EZ-Menu 5.0 to make use of Rea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KEMNU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 with  EZ-Menu  is an additional utility called MAKEMNU.  This program,</w:t>
      </w:r>
    </w:p>
    <w:p>
      <w:pPr>
        <w:pStyle w:val="PreformattedText"/>
        <w:bidi w:val="0"/>
        <w:jc w:val="left"/>
        <w:rPr/>
      </w:pPr>
      <w:r>
        <w:rPr/>
        <w:t>which  is  called  during  normal installation, automatically examines the drive</w:t>
      </w:r>
    </w:p>
    <w:p>
      <w:pPr>
        <w:pStyle w:val="PreformattedText"/>
        <w:bidi w:val="0"/>
        <w:jc w:val="left"/>
        <w:rPr/>
      </w:pPr>
      <w:r>
        <w:rPr/>
        <w:t>that  is  specified,  looking  for  common applications.  If an application that</w:t>
      </w:r>
    </w:p>
    <w:p>
      <w:pPr>
        <w:pStyle w:val="PreformattedText"/>
        <w:bidi w:val="0"/>
        <w:jc w:val="left"/>
        <w:rPr/>
      </w:pPr>
      <w:r>
        <w:rPr/>
        <w:t>Makemnu  recognizes  is  found  on your computer, a corresponding menu choice is</w:t>
      </w:r>
    </w:p>
    <w:p>
      <w:pPr>
        <w:pStyle w:val="PreformattedText"/>
        <w:bidi w:val="0"/>
        <w:jc w:val="left"/>
        <w:rPr/>
      </w:pPr>
      <w:r>
        <w:rPr/>
        <w:t>automatically  created in the menufile you specify.  This is an excellent way to</w:t>
      </w:r>
    </w:p>
    <w:p>
      <w:pPr>
        <w:pStyle w:val="PreformattedText"/>
        <w:bidi w:val="0"/>
        <w:jc w:val="left"/>
        <w:rPr/>
      </w:pPr>
      <w:r>
        <w:rPr/>
        <w:t>easily set-up a menu unique to your computer syst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nu  recognizes  hundreds  of applications, and PCS is always adding more to</w:t>
      </w:r>
    </w:p>
    <w:p>
      <w:pPr>
        <w:pStyle w:val="PreformattedText"/>
        <w:bidi w:val="0"/>
        <w:jc w:val="left"/>
        <w:rPr/>
      </w:pPr>
      <w:r>
        <w:rPr/>
        <w:t>the  list.   Makemnu  reads  a file called APPS.EZ which gives it information on</w:t>
      </w:r>
    </w:p>
    <w:p>
      <w:pPr>
        <w:pStyle w:val="PreformattedText"/>
        <w:bidi w:val="0"/>
        <w:jc w:val="left"/>
        <w:rPr/>
      </w:pPr>
      <w:r>
        <w:rPr/>
        <w:t>how  to  find  an  application  -  i.e. the subdirectory to look in, the program</w:t>
      </w:r>
    </w:p>
    <w:p>
      <w:pPr>
        <w:pStyle w:val="PreformattedText"/>
        <w:bidi w:val="0"/>
        <w:jc w:val="left"/>
        <w:rPr/>
      </w:pPr>
      <w:r>
        <w:rPr/>
        <w:t xml:space="preserve">name,  and  if  it  is  found, the description that should be added to the menu. </w:t>
      </w:r>
    </w:p>
    <w:p>
      <w:pPr>
        <w:pStyle w:val="PreformattedText"/>
        <w:bidi w:val="0"/>
        <w:jc w:val="left"/>
        <w:rPr/>
      </w:pPr>
      <w:r>
        <w:rPr/>
        <w:t>After  running  Makemnu,  applications  identified will now be easily selectable</w:t>
      </w:r>
    </w:p>
    <w:p>
      <w:pPr>
        <w:pStyle w:val="PreformattedText"/>
        <w:bidi w:val="0"/>
        <w:jc w:val="left"/>
        <w:rPr/>
      </w:pPr>
      <w:r>
        <w:rPr/>
        <w:t>from  the menu - the user will not have to add an entry to call the application,</w:t>
      </w:r>
    </w:p>
    <w:p>
      <w:pPr>
        <w:pStyle w:val="PreformattedText"/>
        <w:bidi w:val="0"/>
        <w:jc w:val="left"/>
        <w:rPr/>
      </w:pPr>
      <w:r>
        <w:rPr/>
        <w:t>Makemnu has done s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nu  can  be  run  manually  by entering MAKEMNU from dos.  The program will</w:t>
      </w:r>
    </w:p>
    <w:p>
      <w:pPr>
        <w:pStyle w:val="PreformattedText"/>
        <w:bidi w:val="0"/>
        <w:jc w:val="left"/>
        <w:rPr/>
      </w:pPr>
      <w:r>
        <w:rPr/>
        <w:t>prompt  the  user  for  two items of information before continuing: the drive to</w:t>
      </w:r>
    </w:p>
    <w:p>
      <w:pPr>
        <w:pStyle w:val="PreformattedText"/>
        <w:bidi w:val="0"/>
        <w:jc w:val="left"/>
        <w:rPr/>
      </w:pPr>
      <w:r>
        <w:rPr/>
        <w:t xml:space="preserve">search,  and  the  menufile  to  add  an  entry  to  if  applications are found. </w:t>
      </w:r>
    </w:p>
    <w:p>
      <w:pPr>
        <w:pStyle w:val="PreformattedText"/>
        <w:bidi w:val="0"/>
        <w:jc w:val="left"/>
        <w:rPr/>
      </w:pPr>
      <w:r>
        <w:rPr/>
        <w:t>Additionally,  Makemnu will check to make sure that an item isn't already on the</w:t>
      </w:r>
    </w:p>
    <w:p>
      <w:pPr>
        <w:pStyle w:val="PreformattedText"/>
        <w:bidi w:val="0"/>
        <w:jc w:val="left"/>
        <w:rPr/>
      </w:pPr>
      <w:r>
        <w:rPr/>
        <w:t>menu  before  attempting to add it.  In this manner, it is useful to run Makemnu</w:t>
      </w:r>
    </w:p>
    <w:p>
      <w:pPr>
        <w:pStyle w:val="PreformattedText"/>
        <w:bidi w:val="0"/>
        <w:jc w:val="left"/>
        <w:rPr/>
      </w:pPr>
      <w:r>
        <w:rPr/>
        <w:t>every   time  you  add  a  new  application  to  your  computer  -  Makemnu  may</w:t>
      </w:r>
    </w:p>
    <w:p>
      <w:pPr>
        <w:pStyle w:val="PreformattedText"/>
        <w:bidi w:val="0"/>
        <w:jc w:val="left"/>
        <w:rPr/>
      </w:pPr>
      <w:r>
        <w:rPr/>
        <w:t>automatically  recognize  it  and  add the entry so won't have to.  It should be</w:t>
      </w:r>
    </w:p>
    <w:p>
      <w:pPr>
        <w:pStyle w:val="PreformattedText"/>
        <w:bidi w:val="0"/>
        <w:jc w:val="left"/>
        <w:rPr/>
      </w:pPr>
      <w:r>
        <w:rPr/>
        <w:t>noted  that  Makemnu uses the menu descriptions to identify if an application is</w:t>
      </w:r>
    </w:p>
    <w:p>
      <w:pPr>
        <w:pStyle w:val="PreformattedText"/>
        <w:bidi w:val="0"/>
        <w:jc w:val="left"/>
        <w:rPr/>
      </w:pPr>
      <w:r>
        <w:rPr/>
        <w:t>already  on  the menu - so if you change a menu choice's description, successive</w:t>
      </w:r>
    </w:p>
    <w:p>
      <w:pPr>
        <w:pStyle w:val="PreformattedText"/>
        <w:bidi w:val="0"/>
        <w:jc w:val="left"/>
        <w:rPr/>
      </w:pPr>
      <w:r>
        <w:rPr/>
        <w:t>executions of Makemnu may add the item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nu  can  also  be  run utilizing command line parameters.  For example, the</w:t>
      </w:r>
    </w:p>
    <w:p>
      <w:pPr>
        <w:pStyle w:val="PreformattedText"/>
        <w:bidi w:val="0"/>
        <w:jc w:val="left"/>
        <w:rPr/>
      </w:pPr>
      <w:r>
        <w:rPr/>
        <w:t>command  MAKEMNU  UTIL.MNU  D: will automatically start Makemnu and have it look</w:t>
      </w:r>
    </w:p>
    <w:p>
      <w:pPr>
        <w:pStyle w:val="PreformattedText"/>
        <w:bidi w:val="0"/>
        <w:jc w:val="left"/>
        <w:rPr/>
      </w:pPr>
      <w:r>
        <w:rPr/>
        <w:t>on  drive  D:  for  applications,  which  if found will be added to the menufile</w:t>
      </w:r>
    </w:p>
    <w:p>
      <w:pPr>
        <w:pStyle w:val="PreformattedText"/>
        <w:bidi w:val="0"/>
        <w:jc w:val="left"/>
        <w:rPr/>
      </w:pPr>
      <w:r>
        <w:rPr/>
        <w:t>UTIL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also  possible to add your own applications to Makemnu's system, but such </w:t>
      </w:r>
    </w:p>
    <w:p>
      <w:pPr>
        <w:pStyle w:val="PreformattedText"/>
        <w:bidi w:val="0"/>
        <w:jc w:val="left"/>
        <w:rPr/>
      </w:pPr>
      <w:r>
        <w:rPr/>
        <w:t>information is not avilable in this manual, only with the 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KEMNU UTIL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 any  common applications that Makemnu does not recognize,</w:t>
      </w:r>
    </w:p>
    <w:p>
      <w:pPr>
        <w:pStyle w:val="PreformattedText"/>
        <w:bidi w:val="0"/>
        <w:jc w:val="left"/>
        <w:rPr/>
      </w:pPr>
      <w:r>
        <w:rPr/>
        <w:t>please  contact  PCS  and  let  us  know about them so that future versions will</w:t>
      </w:r>
    </w:p>
    <w:p>
      <w:pPr>
        <w:pStyle w:val="PreformattedText"/>
        <w:bidi w:val="0"/>
        <w:jc w:val="left"/>
        <w:rPr/>
      </w:pPr>
      <w:r>
        <w:rPr/>
        <w:t>identify  these  applications.   We  will need the following information in such</w:t>
      </w:r>
    </w:p>
    <w:p>
      <w:pPr>
        <w:pStyle w:val="PreformattedText"/>
        <w:bidi w:val="0"/>
        <w:jc w:val="left"/>
        <w:rPr/>
      </w:pPr>
      <w:r>
        <w:rPr/>
        <w:t>cases:  The  name  of  the  application,  the subdirectory where the application</w:t>
      </w:r>
    </w:p>
    <w:p>
      <w:pPr>
        <w:pStyle w:val="PreformattedText"/>
        <w:bidi w:val="0"/>
        <w:jc w:val="left"/>
        <w:rPr/>
      </w:pPr>
      <w:r>
        <w:rPr/>
        <w:t xml:space="preserve">installs itself into, and the exact filename for the main program.  You can FAX </w:t>
      </w:r>
    </w:p>
    <w:p>
      <w:pPr>
        <w:pStyle w:val="PreformattedText"/>
        <w:bidi w:val="0"/>
        <w:jc w:val="left"/>
        <w:rPr/>
      </w:pPr>
      <w:r>
        <w:rPr/>
        <w:t>this info to us at the number at the top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EZ-MENU IN A LA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operating  a  LAN  (Local  Area  Network),  here  are some tips on</w:t>
      </w:r>
    </w:p>
    <w:p>
      <w:pPr>
        <w:pStyle w:val="PreformattedText"/>
        <w:bidi w:val="0"/>
        <w:jc w:val="left"/>
        <w:rPr/>
      </w:pPr>
      <w:r>
        <w:rPr/>
        <w:t>installing  EZ-Menu  into  a  multi-user environment.  In the future, additional</w:t>
      </w:r>
    </w:p>
    <w:p>
      <w:pPr>
        <w:pStyle w:val="PreformattedText"/>
        <w:bidi w:val="0"/>
        <w:jc w:val="left"/>
        <w:rPr/>
      </w:pPr>
      <w:r>
        <w:rPr/>
        <w:t>modules  will  be  available  for  EZ-Menu providing user-log-in and application</w:t>
      </w:r>
    </w:p>
    <w:p>
      <w:pPr>
        <w:pStyle w:val="PreformattedText"/>
        <w:bidi w:val="0"/>
        <w:jc w:val="left"/>
        <w:rPr/>
      </w:pPr>
      <w:r>
        <w:rPr/>
        <w:t>tracking  designed  specifically  for  LANs.  In the meantime, you may find that</w:t>
      </w:r>
    </w:p>
    <w:p>
      <w:pPr>
        <w:pStyle w:val="PreformattedText"/>
        <w:bidi w:val="0"/>
        <w:jc w:val="left"/>
        <w:rPr/>
      </w:pPr>
      <w:r>
        <w:rPr/>
        <w:t>Version  5.0  is exactly what you need.  EZ-Menu 5.0 will come in two versions a</w:t>
      </w:r>
    </w:p>
    <w:p>
      <w:pPr>
        <w:pStyle w:val="PreformattedText"/>
        <w:bidi w:val="0"/>
        <w:jc w:val="left"/>
        <w:rPr/>
      </w:pPr>
      <w:r>
        <w:rPr/>
        <w:t>single-user  and  a  multi-user  version.   The  multi-user version will include</w:t>
      </w:r>
    </w:p>
    <w:p>
      <w:pPr>
        <w:pStyle w:val="PreformattedText"/>
        <w:bidi w:val="0"/>
        <w:jc w:val="left"/>
        <w:rPr/>
      </w:pPr>
      <w:r>
        <w:rPr/>
        <w:t>several  utility programs which are not discussed here (this document covers the</w:t>
      </w:r>
    </w:p>
    <w:p>
      <w:pPr>
        <w:pStyle w:val="PreformattedText"/>
        <w:bidi w:val="0"/>
        <w:jc w:val="left"/>
        <w:rPr/>
      </w:pPr>
      <w:r>
        <w:rPr/>
        <w:t>single-user  version)  but this single-user version can also be easily set-up in</w:t>
      </w:r>
    </w:p>
    <w:p>
      <w:pPr>
        <w:pStyle w:val="PreformattedText"/>
        <w:bidi w:val="0"/>
        <w:jc w:val="left"/>
        <w:rPr/>
      </w:pPr>
      <w:r>
        <w:rPr/>
        <w:t>a LAN environment with a few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of  all,  the  reason  why  you  would want to install EZ-Menu into a LAN</w:t>
      </w:r>
    </w:p>
    <w:p>
      <w:pPr>
        <w:pStyle w:val="PreformattedText"/>
        <w:bidi w:val="0"/>
        <w:jc w:val="left"/>
        <w:rPr/>
      </w:pPr>
      <w:r>
        <w:rPr/>
        <w:t>environment  is  the  same  as why you would put it on a single-user machine: To</w:t>
      </w:r>
    </w:p>
    <w:p>
      <w:pPr>
        <w:pStyle w:val="PreformattedText"/>
        <w:bidi w:val="0"/>
        <w:jc w:val="left"/>
        <w:rPr/>
      </w:pPr>
      <w:r>
        <w:rPr/>
        <w:t>make  navigation  around  the  system  more  easy,  provide security from a user</w:t>
      </w:r>
    </w:p>
    <w:p>
      <w:pPr>
        <w:pStyle w:val="PreformattedText"/>
        <w:bidi w:val="0"/>
        <w:jc w:val="left"/>
        <w:rPr/>
      </w:pPr>
      <w:r>
        <w:rPr/>
        <w:t>accessing unauthorized areas, and so for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versions  of  LAN operating software even come with some sort of primitive</w:t>
      </w:r>
    </w:p>
    <w:p>
      <w:pPr>
        <w:pStyle w:val="PreformattedText"/>
        <w:bidi w:val="0"/>
        <w:jc w:val="left"/>
        <w:rPr/>
      </w:pPr>
      <w:r>
        <w:rPr/>
        <w:t>menu  system.   But even in those circumstances, EZ-Menu's advanced features and</w:t>
      </w:r>
    </w:p>
    <w:p>
      <w:pPr>
        <w:pStyle w:val="PreformattedText"/>
        <w:bidi w:val="0"/>
        <w:jc w:val="left"/>
        <w:rPr/>
      </w:pPr>
      <w:r>
        <w:rPr/>
        <w:t>flexibility make it even more su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ost  LAN  environments, each user has his/her own file area and appropriate</w:t>
      </w:r>
    </w:p>
    <w:p>
      <w:pPr>
        <w:pStyle w:val="PreformattedText"/>
        <w:bidi w:val="0"/>
        <w:jc w:val="left"/>
        <w:rPr/>
      </w:pPr>
      <w:r>
        <w:rPr/>
        <w:t>applications  that  run from the file server.  In a multi-user environment, each</w:t>
      </w:r>
    </w:p>
    <w:p>
      <w:pPr>
        <w:pStyle w:val="PreformattedText"/>
        <w:bidi w:val="0"/>
        <w:jc w:val="left"/>
        <w:rPr/>
      </w:pPr>
      <w:r>
        <w:rPr/>
        <w:t>user  should have his/her OWN copy of EZ-Menu in a special subdirectory.  If you</w:t>
      </w:r>
    </w:p>
    <w:p>
      <w:pPr>
        <w:pStyle w:val="PreformattedText"/>
        <w:bidi w:val="0"/>
        <w:jc w:val="left"/>
        <w:rPr/>
      </w:pPr>
      <w:r>
        <w:rPr/>
        <w:t>had  just  one  copy globally located on the file server, EZ-Menu probably might</w:t>
      </w:r>
    </w:p>
    <w:p>
      <w:pPr>
        <w:pStyle w:val="PreformattedText"/>
        <w:bidi w:val="0"/>
        <w:jc w:val="left"/>
        <w:rPr/>
      </w:pPr>
      <w:r>
        <w:rPr/>
        <w:t>call  up-an  application  properly,  but  returning  back to the menu might be a</w:t>
      </w:r>
    </w:p>
    <w:p>
      <w:pPr>
        <w:pStyle w:val="PreformattedText"/>
        <w:bidi w:val="0"/>
        <w:jc w:val="left"/>
        <w:rPr/>
      </w:pPr>
      <w:r>
        <w:rPr/>
        <w:t>problem.   EZ-Menu  should  work  perfectly  on  any  network  of IBM-compatible</w:t>
      </w:r>
    </w:p>
    <w:p>
      <w:pPr>
        <w:pStyle w:val="PreformattedText"/>
        <w:bidi w:val="0"/>
        <w:jc w:val="left"/>
        <w:rPr/>
      </w:pPr>
      <w:r>
        <w:rPr/>
        <w:t>computers  where  each  terminal's  (or node's) PATH is set LOCALLY.  I will use</w:t>
      </w:r>
    </w:p>
    <w:p>
      <w:pPr>
        <w:pStyle w:val="PreformattedText"/>
        <w:bidi w:val="0"/>
        <w:jc w:val="left"/>
        <w:rPr/>
      </w:pPr>
      <w:r>
        <w:rPr/>
        <w:t>Novell's Netware(tm) as an example.  Her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Make separate subdirectory for each user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if desired on a locally-accessible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Copy the EZ-Menu files into each user's special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You  shouldn't  use the INSTALL procedure because it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the  files  into  the \EZMENU subdirectory and you will ne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one  uniquely-named subdirectory - the exception to this be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BST  command  has been used on the network to assign each us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which corresponds to a logical drive (but be carefu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n  go  into  each individual subdirectory where EZ-Menu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configure  the  program  - specifying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t'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Modify  the  AUTOEXEC.BAT  file on each local terminal so that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searches  the  subdirectory  where EZ-Menu is installe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is is the important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EZ-MENU IN A LAN ENVIRONMENT (Continued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whenever  the  user  types MENU or when his computer boots-up (assuming the</w:t>
      </w:r>
    </w:p>
    <w:p>
      <w:pPr>
        <w:pStyle w:val="PreformattedText"/>
        <w:bidi w:val="0"/>
        <w:jc w:val="left"/>
        <w:rPr/>
      </w:pPr>
      <w:r>
        <w:rPr/>
        <w:t>MENU  command  is  in the AUTOEXEC.BAT file), the path will tell the computer to</w:t>
      </w:r>
    </w:p>
    <w:p>
      <w:pPr>
        <w:pStyle w:val="PreformattedText"/>
        <w:bidi w:val="0"/>
        <w:jc w:val="left"/>
        <w:rPr/>
      </w:pPr>
      <w:r>
        <w:rPr/>
        <w:t>pull-up  that  user's special copy of EZ-Menu; everything should work fine.  You</w:t>
      </w:r>
    </w:p>
    <w:p>
      <w:pPr>
        <w:pStyle w:val="PreformattedText"/>
        <w:bidi w:val="0"/>
        <w:jc w:val="left"/>
        <w:rPr/>
      </w:pPr>
      <w:r>
        <w:rPr/>
        <w:t>then  can initially create a unique menu-setup for each user on the network.  If</w:t>
      </w:r>
    </w:p>
    <w:p>
      <w:pPr>
        <w:pStyle w:val="PreformattedText"/>
        <w:bidi w:val="0"/>
        <w:jc w:val="left"/>
        <w:rPr/>
      </w:pPr>
      <w:r>
        <w:rPr/>
        <w:t>you  want  to  limit security and prohibit the user's ability to modify the menu</w:t>
      </w:r>
    </w:p>
    <w:p>
      <w:pPr>
        <w:pStyle w:val="PreformattedText"/>
        <w:bidi w:val="0"/>
        <w:jc w:val="left"/>
        <w:rPr/>
      </w:pPr>
      <w:r>
        <w:rPr/>
        <w:t>or  exit  to  DOS, you can copy the run-only version of EZ-Menu into that user's</w:t>
      </w:r>
    </w:p>
    <w:p>
      <w:pPr>
        <w:pStyle w:val="PreformattedText"/>
        <w:bidi w:val="0"/>
        <w:jc w:val="left"/>
        <w:rPr/>
      </w:pPr>
      <w:r>
        <w:rPr/>
        <w:t>subdirectory  (the  run-only  version  is  available by request, or in specially</w:t>
      </w:r>
    </w:p>
    <w:p>
      <w:pPr>
        <w:pStyle w:val="PreformattedText"/>
        <w:bidi w:val="0"/>
        <w:jc w:val="left"/>
        <w:rPr/>
      </w:pPr>
      <w:r>
        <w:rPr/>
        <w:t>designated  packages).   If storage space is a concern on your network, you will</w:t>
      </w:r>
    </w:p>
    <w:p>
      <w:pPr>
        <w:pStyle w:val="PreformattedText"/>
        <w:bidi w:val="0"/>
        <w:jc w:val="left"/>
        <w:rPr/>
      </w:pPr>
      <w:r>
        <w:rPr/>
        <w:t>note  that the EZ-Menu program and necessary associated files are not very large</w:t>
      </w:r>
    </w:p>
    <w:p>
      <w:pPr>
        <w:pStyle w:val="PreformattedText"/>
        <w:bidi w:val="0"/>
        <w:jc w:val="left"/>
        <w:rPr/>
      </w:pPr>
      <w:r>
        <w:rPr/>
        <w:t>(under  100K)  so  each  user  having  a  separate copy will not consume a large</w:t>
      </w:r>
    </w:p>
    <w:p>
      <w:pPr>
        <w:pStyle w:val="PreformattedText"/>
        <w:bidi w:val="0"/>
        <w:jc w:val="left"/>
        <w:rPr/>
      </w:pPr>
      <w:r>
        <w:rPr/>
        <w:t>amount of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think about it, with a bit of tinkering it would be possible to get into</w:t>
      </w:r>
    </w:p>
    <w:p>
      <w:pPr>
        <w:pStyle w:val="PreformattedText"/>
        <w:bidi w:val="0"/>
        <w:jc w:val="left"/>
        <w:rPr/>
      </w:pPr>
      <w:r>
        <w:rPr/>
        <w:t>another  user's EZ-Menu system (if clearance by the manager allowed it).  In the</w:t>
      </w:r>
    </w:p>
    <w:p>
      <w:pPr>
        <w:pStyle w:val="PreformattedText"/>
        <w:bidi w:val="0"/>
        <w:jc w:val="left"/>
        <w:rPr/>
      </w:pPr>
      <w:r>
        <w:rPr/>
        <w:t>future,  the special multi-user release of EZ-Menu will allow you to access menu</w:t>
      </w:r>
    </w:p>
    <w:p>
      <w:pPr>
        <w:pStyle w:val="PreformattedText"/>
        <w:bidi w:val="0"/>
        <w:jc w:val="left"/>
        <w:rPr/>
      </w:pPr>
      <w:r>
        <w:rPr/>
        <w:t>files from any drive without fear of simultaneous read/wri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he   ability   for  a  user  to  have  a  LOCAL  path  with  EZ-Men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listed in it is so that the user can type "MENU" from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on  the  system, and call up his/her copy of EZ-Menu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n't  plan on allowing the user to exit to DO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ry about setting a special PATH locall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Also see configuration, option "E" for a method of setting up EZ-Men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Shared on a file server.  A separate true-multiuser version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ery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ZCONV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-Included  with  the  EZ-Menu 3.7 package is a program by the name of </w:t>
      </w:r>
    </w:p>
    <w:p>
      <w:pPr>
        <w:pStyle w:val="PreformattedText"/>
        <w:bidi w:val="0"/>
        <w:jc w:val="left"/>
        <w:rPr/>
      </w:pPr>
      <w:r>
        <w:rPr/>
        <w:t xml:space="preserve">EZCONV.EXE.  We assume most users of the Shareware version have not been using a </w:t>
      </w:r>
    </w:p>
    <w:p>
      <w:pPr>
        <w:pStyle w:val="PreformattedText"/>
        <w:bidi w:val="0"/>
        <w:jc w:val="left"/>
        <w:rPr/>
      </w:pPr>
      <w:r>
        <w:rPr/>
        <w:t>very old version of EZ-Menu, but the information is her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a  utility that will convert menu files used with previous versions of</w:t>
      </w:r>
    </w:p>
    <w:p>
      <w:pPr>
        <w:pStyle w:val="PreformattedText"/>
        <w:bidi w:val="0"/>
        <w:jc w:val="left"/>
        <w:rPr/>
      </w:pPr>
      <w:r>
        <w:rPr/>
        <w:t>EZ-Menu  so  that  they will operate with new version 3.7.  If you have not used</w:t>
      </w:r>
    </w:p>
    <w:p>
      <w:pPr>
        <w:pStyle w:val="PreformattedText"/>
        <w:bidi w:val="0"/>
        <w:jc w:val="left"/>
        <w:rPr/>
      </w:pPr>
      <w:r>
        <w:rPr/>
        <w:t>an  older  version  of  EZ-Menu, this section as well as the EZCONV program will</w:t>
      </w:r>
    </w:p>
    <w:p>
      <w:pPr>
        <w:pStyle w:val="PreformattedText"/>
        <w:bidi w:val="0"/>
        <w:jc w:val="left"/>
        <w:rPr/>
      </w:pPr>
      <w:r>
        <w:rPr/>
        <w:t>not  be  of  use  to  you.   If  you  are  upgrading to version 3.7, the UPGRADE</w:t>
      </w:r>
    </w:p>
    <w:p>
      <w:pPr>
        <w:pStyle w:val="PreformattedText"/>
        <w:bidi w:val="0"/>
        <w:jc w:val="left"/>
        <w:rPr/>
      </w:pPr>
      <w:r>
        <w:rPr/>
        <w:t>procedure  will  automatically  invoke  the  EZCONV  program.   If  you  wish to</w:t>
      </w:r>
    </w:p>
    <w:p>
      <w:pPr>
        <w:pStyle w:val="PreformattedText"/>
        <w:bidi w:val="0"/>
        <w:jc w:val="left"/>
        <w:rPr/>
      </w:pPr>
      <w:r>
        <w:rPr/>
        <w:t>manually convert the menu files, the information on EZCONV is suppl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EZ-Menu  version  3.7  has so many more features than its predecessors,</w:t>
      </w:r>
    </w:p>
    <w:p>
      <w:pPr>
        <w:pStyle w:val="PreformattedText"/>
        <w:bidi w:val="0"/>
        <w:jc w:val="left"/>
        <w:rPr/>
      </w:pPr>
      <w:r>
        <w:rPr/>
        <w:t>the  structure  for  the  menu files has been modified.  As a result, menu files</w:t>
      </w:r>
    </w:p>
    <w:p>
      <w:pPr>
        <w:pStyle w:val="PreformattedText"/>
        <w:bidi w:val="0"/>
        <w:jc w:val="left"/>
        <w:rPr/>
      </w:pPr>
      <w:r>
        <w:rPr/>
        <w:t>that  worked with previous versions will not operate properly under EZ-Menu 3.7.</w:t>
      </w:r>
    </w:p>
    <w:p>
      <w:pPr>
        <w:pStyle w:val="PreformattedText"/>
        <w:bidi w:val="0"/>
        <w:jc w:val="left"/>
        <w:rPr/>
      </w:pPr>
      <w:r>
        <w:rPr/>
        <w:t>(If  you  call-up  EZ-Menu  and  you  get  garbage  on  your  screen, that is an</w:t>
      </w:r>
    </w:p>
    <w:p>
      <w:pPr>
        <w:pStyle w:val="PreformattedText"/>
        <w:bidi w:val="0"/>
        <w:jc w:val="left"/>
        <w:rPr/>
      </w:pPr>
      <w:r>
        <w:rPr/>
        <w:t>indication that the menu file may have been created with an older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ZCONV  procedure will work with old menu files created under the following</w:t>
      </w:r>
    </w:p>
    <w:p>
      <w:pPr>
        <w:pStyle w:val="PreformattedText"/>
        <w:bidi w:val="0"/>
        <w:jc w:val="left"/>
        <w:rPr/>
      </w:pPr>
      <w:r>
        <w:rPr/>
        <w:t>EZ-Menu  versions:   3.0,  3a, 3b, 3c, 3d, 3e, 3.1, and 3.2.  If you are using a</w:t>
      </w:r>
    </w:p>
    <w:p>
      <w:pPr>
        <w:pStyle w:val="PreformattedText"/>
        <w:bidi w:val="0"/>
        <w:jc w:val="left"/>
        <w:rPr/>
      </w:pPr>
      <w:r>
        <w:rPr/>
        <w:t>version  of  EZ-Menu  earlier  than 3.0 (what a dinosaur!), you will have to re-</w:t>
      </w:r>
    </w:p>
    <w:p>
      <w:pPr>
        <w:pStyle w:val="PreformattedText"/>
        <w:bidi w:val="0"/>
        <w:jc w:val="left"/>
        <w:rPr/>
      </w:pPr>
      <w:r>
        <w:rPr/>
        <w:t>create  your  menus.   Menus created with EZ-Menu versions 3.5 and higher DO NOT</w:t>
      </w:r>
    </w:p>
    <w:p>
      <w:pPr>
        <w:pStyle w:val="PreformattedText"/>
        <w:bidi w:val="0"/>
        <w:jc w:val="left"/>
        <w:rPr/>
      </w:pPr>
      <w:r>
        <w:rPr/>
        <w:t>need to be converted in order to operate with EZ-Menu 3.7 o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TWO  ways  that EZCONV can operate: in AUTOMATIC mode or INTERACTIVE</w:t>
      </w:r>
    </w:p>
    <w:p>
      <w:pPr>
        <w:pStyle w:val="PreformattedText"/>
        <w:bidi w:val="0"/>
        <w:jc w:val="left"/>
        <w:rPr/>
      </w:pPr>
      <w:r>
        <w:rPr/>
        <w:t xml:space="preserve">mode.   Automatic  mode  is  started by typing EZCONV AUTO and pressing &lt;ENTER&gt;. </w:t>
      </w:r>
    </w:p>
    <w:p>
      <w:pPr>
        <w:pStyle w:val="PreformattedText"/>
        <w:bidi w:val="0"/>
        <w:jc w:val="left"/>
        <w:rPr/>
      </w:pPr>
      <w:r>
        <w:rPr/>
        <w:t>In  Automatic mode, EZCONV will search the current drive an subdirectory for any</w:t>
      </w:r>
    </w:p>
    <w:p>
      <w:pPr>
        <w:pStyle w:val="PreformattedText"/>
        <w:bidi w:val="0"/>
        <w:jc w:val="left"/>
        <w:rPr/>
      </w:pPr>
      <w:r>
        <w:rPr/>
        <w:t>EZ-Menu  files (those with the .MNU extension) and automatically convert them to</w:t>
      </w:r>
    </w:p>
    <w:p>
      <w:pPr>
        <w:pStyle w:val="PreformattedText"/>
        <w:bidi w:val="0"/>
        <w:jc w:val="left"/>
        <w:rPr/>
      </w:pPr>
      <w:r>
        <w:rPr/>
        <w:t>work  with  3.7.   If  a  menu  file is found but is already in 3.7 format or an</w:t>
      </w:r>
    </w:p>
    <w:p>
      <w:pPr>
        <w:pStyle w:val="PreformattedText"/>
        <w:bidi w:val="0"/>
        <w:jc w:val="left"/>
        <w:rPr/>
      </w:pPr>
      <w:r>
        <w:rPr/>
        <w:t>older  format,  you will be notified and conversion of that file will be skipped</w:t>
      </w:r>
    </w:p>
    <w:p>
      <w:pPr>
        <w:pStyle w:val="PreformattedText"/>
        <w:bidi w:val="0"/>
        <w:jc w:val="left"/>
        <w:rPr/>
      </w:pPr>
      <w:r>
        <w:rPr/>
        <w:t>automatically.   Upon  completion  of the conversion process for all menu files,</w:t>
      </w:r>
    </w:p>
    <w:p>
      <w:pPr>
        <w:pStyle w:val="PreformattedText"/>
        <w:bidi w:val="0"/>
        <w:jc w:val="left"/>
        <w:rPr/>
      </w:pPr>
      <w:r>
        <w:rPr/>
        <w:t>you will be returned to DOS (or to the UPGRADE proced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 mode is started by typing EZCONV and pressing &lt;ENTER&gt;.  You will be</w:t>
      </w:r>
    </w:p>
    <w:p>
      <w:pPr>
        <w:pStyle w:val="PreformattedText"/>
        <w:bidi w:val="0"/>
        <w:jc w:val="left"/>
        <w:rPr/>
      </w:pPr>
      <w:r>
        <w:rPr/>
        <w:t>prompted  to  enter  the  filename  of  the  menu  file (if no .MNU extension is</w:t>
      </w:r>
    </w:p>
    <w:p>
      <w:pPr>
        <w:pStyle w:val="PreformattedText"/>
        <w:bidi w:val="0"/>
        <w:jc w:val="left"/>
        <w:rPr/>
      </w:pPr>
      <w:r>
        <w:rPr/>
        <w:t>entered  it will be appended onto your filename).  EZ-Menu will then convert the</w:t>
      </w:r>
    </w:p>
    <w:p>
      <w:pPr>
        <w:pStyle w:val="PreformattedText"/>
        <w:bidi w:val="0"/>
        <w:jc w:val="left"/>
        <w:rPr/>
      </w:pPr>
      <w:r>
        <w:rPr/>
        <w:t>file.   If  the file is not in the proper format you will be told such and asked</w:t>
      </w:r>
    </w:p>
    <w:p>
      <w:pPr>
        <w:pStyle w:val="PreformattedText"/>
        <w:bidi w:val="0"/>
        <w:jc w:val="left"/>
        <w:rPr/>
      </w:pPr>
      <w:r>
        <w:rPr/>
        <w:t>if  you  wish  to convert it anyway (although it probably won't be usable if you</w:t>
      </w:r>
    </w:p>
    <w:p>
      <w:pPr>
        <w:pStyle w:val="PreformattedText"/>
        <w:bidi w:val="0"/>
        <w:jc w:val="left"/>
        <w:rPr/>
      </w:pPr>
      <w:r>
        <w:rPr/>
        <w:t>do).   In  interactive mode, you must manually tell EZCONV the name of each menu</w:t>
      </w:r>
    </w:p>
    <w:p>
      <w:pPr>
        <w:pStyle w:val="PreformattedText"/>
        <w:bidi w:val="0"/>
        <w:jc w:val="left"/>
        <w:rPr/>
      </w:pPr>
      <w:r>
        <w:rPr/>
        <w:t>file  to  be  converted.   To  exit,  simply press &lt;ENTER&gt; at the prompt without</w:t>
      </w:r>
    </w:p>
    <w:p>
      <w:pPr>
        <w:pStyle w:val="PreformattedText"/>
        <w:bidi w:val="0"/>
        <w:jc w:val="left"/>
        <w:rPr/>
      </w:pPr>
      <w:r>
        <w:rPr/>
        <w:t>typ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BOTH  cases,  you  must  have  the  EZCONV.EXE  program  in  the  DRIVE  and</w:t>
      </w:r>
    </w:p>
    <w:p>
      <w:pPr>
        <w:pStyle w:val="PreformattedText"/>
        <w:bidi w:val="0"/>
        <w:jc w:val="left"/>
        <w:rPr/>
      </w:pPr>
      <w:r>
        <w:rPr/>
        <w:t>SUBDIRECTORY  where  EZ-Menu is installed (where the menu files are), and invoke</w:t>
      </w:r>
    </w:p>
    <w:p>
      <w:pPr>
        <w:pStyle w:val="PreformattedText"/>
        <w:bidi w:val="0"/>
        <w:jc w:val="left"/>
        <w:rPr/>
      </w:pPr>
      <w:r>
        <w:rPr/>
        <w:t>the  program  from that location.  You only need to do this once; thereafter you</w:t>
      </w:r>
    </w:p>
    <w:p>
      <w:pPr>
        <w:pStyle w:val="PreformattedText"/>
        <w:bidi w:val="0"/>
        <w:jc w:val="left"/>
        <w:rPr/>
      </w:pPr>
      <w:r>
        <w:rPr/>
        <w:t>can erase the EZCONV.EXE fil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menu files have been converted (and you have finished configuring the</w:t>
      </w:r>
    </w:p>
    <w:p>
      <w:pPr>
        <w:pStyle w:val="PreformattedText"/>
        <w:bidi w:val="0"/>
        <w:jc w:val="left"/>
        <w:rPr/>
      </w:pPr>
      <w:r>
        <w:rPr/>
        <w:t>program),  you should run EZ-Menu normally (by typing MENU) and the menus should</w:t>
      </w:r>
    </w:p>
    <w:p>
      <w:pPr>
        <w:pStyle w:val="PreformattedText"/>
        <w:bidi w:val="0"/>
        <w:jc w:val="left"/>
        <w:rPr/>
      </w:pPr>
      <w:r>
        <w:rPr/>
        <w:t>work  fine.  If they don't you may have an older menu file, or the menu file may</w:t>
      </w:r>
    </w:p>
    <w:p>
      <w:pPr>
        <w:pStyle w:val="PreformattedText"/>
        <w:bidi w:val="0"/>
        <w:jc w:val="left"/>
        <w:rPr/>
      </w:pPr>
      <w:r>
        <w:rPr/>
        <w:t>have becom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CLUDED WITH THE EZ-MENU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files are used by EZ-Men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me are included, others are cre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MENU.EXE     This is the EZ-Menu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MENU.HLP     EZ-Menu context-sensitive help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BAT       This  file  is  used  to  invoke  EZ-Menu,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,  type  EZMENU  at the dos prompt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.   **NOTE**   The  NUMBER ONE problem us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nstalling EZ-Menu is that to start it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,  they  enter  EZMENU  at the dos prompt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EZMENU, TYPE "MENU" AT THE DOS PROMPT (no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PRESS  RETURN.   The only time you should ev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MENU is if you are starting it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_MOME.BAT, USER0.BAT   These file is created by EZ-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MNU       This  is the file containing the selections for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   If  it  is  not  present, then a new 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 and  the display will say 'There are no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this  menu'  when you invoke EZ-menu.  At that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should press F1 to add entries to the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MENU.DOC     The  file  you  are  reading  now,  which is the EZ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.   To  print  this  file you can typ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ZMENU.DOC PRN: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ME.1ST    This  file will always contain the lates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-Menu.    It   should   be   addressed  first,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ulting the 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    The  installation  program for EZ-Menu,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 of  EZ-Menu  will  be  in  the  fil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.1ST.  The basic syntax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  d:,  where d: is the destination drive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-Menu  will be installed.  The install program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EZ-Menu  files will be transferred FROM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drive A: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.BAT    This  is  an  alternate  installation procedur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ame  syntax  as  INSTALL.BAT but does not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 .MNU files to the destination drive and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convert  any  existing  menu  files  already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directory for use with 3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D.EXE    This  program is used by the INSTALL procedure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PATH in the AUTOEXEC.BAT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CONV.EXE     This  program  will  convert  menu  files that we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older  versions  of  EZ-Menu (3.0-3e) so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used in EZ-Menu 3.7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DOC   This  file  outlines  the major enhancements an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EZ-Menu  versions  3e  and  3.7. Even if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 used version 3e, this file is quite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listing a lot of EZ-Menu's newest featu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LOG.EXE    This is the usage log analyze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LOG.PCS    The  is  the  configuration  file  for  READLOG  (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if it doesn't exist, or the defaults are us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MNU.EXE    This is the automatic menu-creator for EZ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other  files  with a .MNU extension are sub-menu files contain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 accessible from EZ-Menu.  In the future the EZ-Menu pack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MNU  files  for  such applications as Dos Commands, specia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 you  won't  have  any  problems  installing  and using EZ-Menu but if</w:t>
      </w:r>
    </w:p>
    <w:p>
      <w:pPr>
        <w:pStyle w:val="PreformattedText"/>
        <w:bidi w:val="0"/>
        <w:jc w:val="left"/>
        <w:rPr/>
      </w:pPr>
      <w:r>
        <w:rPr/>
        <w:t>something  should  go  wrong  and you have tried all of the options here, drop a</w:t>
      </w:r>
    </w:p>
    <w:p>
      <w:pPr>
        <w:pStyle w:val="PreformattedText"/>
        <w:bidi w:val="0"/>
        <w:jc w:val="left"/>
        <w:rPr/>
      </w:pPr>
      <w:r>
        <w:rPr/>
        <w:t xml:space="preserve">note to PCS at the addres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 SELECT AN ITEM FROM THE MENU, IT SAYS "DIRECTORY DOES NOT EXIST" OR "BAD</w:t>
      </w:r>
    </w:p>
    <w:p>
      <w:pPr>
        <w:pStyle w:val="PreformattedText"/>
        <w:bidi w:val="0"/>
        <w:jc w:val="left"/>
        <w:rPr/>
      </w:pPr>
      <w:r>
        <w:rPr/>
        <w:t>COMMAND OR FILE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edit  the  entry  you  selected  and make sure your spell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,  or  that  the subdirectory and/or program you are calling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  SELECT  AN  ITEM FROM THE MENU, AFTER EXITING, I AM NOT RETURNED TO EZ-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probably  the most common problem (if any) that occurs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several th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You  have  defined  the  menu  entry  as a Program/Command (P), bu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calling  a batch file.  You should change the menu entr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type  (B),  then  copy  the batch file to the root directory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EZMENU  is  it's installed there) (you may need to edit the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have a command to change to the selected subdirectory if on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 alread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You  may  not  have  installed EZ-Menu properly, the program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ing  the  subdirectory  where  EZ-Menu  is  installed.  Tr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 program  you are calling may call other programs using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which case it would terminate EZ-Menu's ability to re-appea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uncommon  and  in  most  cases due to bad programming desig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people  who wrote the software you want to call from E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 (only software which performs the tasks EZ-Menu does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techniques  in my opinion).  To solve this problem may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of modification to the calling programs'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The  calling  program  may  have  overwritten  part of DOS's dat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does  not conform to DOS' specifications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 would  be  a  program  that was originally distributed on a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ing  disk  not  needing dos, but was hacked or modified to ru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file  from  the operating system.  This case is rare bu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 by  experimenting  with  different types of entries an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ELECT THE ITEM FROM THE MENU, THE COMPUTER FREEZE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as  not  designed  to  conform  to  DOS'  specifications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number 4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UBLESHOOT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'T EXECUTE OR EDIT MY MENU ENTRY, EZ-MENU SAYS MY PASSWORD IS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any  chance  did you consider that you may be trying the wrong password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your  fingers  on  the  right  keys?   Did you (dare I say) FOR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??   It looks like you're out of luck because there is no wa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entry without knowing the password.  You can either erase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the .MNU file and start over, or in extreme cases contact Mike Per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can possibly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T GARBAGE ON MY SCREEN WHEN CREATING NEW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occur after erasing entries sometimes; I have found it to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 when  you  use  the  F5  key  (erase  entries)  several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 clear a menu.  In such a case where you want to completely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items  from  a  menu,  it is recommended to exit to dos and use the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to erase the specific .MNU file.  If you get garbage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xit from EZ-Menu and restart it using MENU and it should clear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EZMENU, THE SCREEN DISPLAYS "EZMENU.EXE Corrupt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some  reason the EZ-Menu program has been damaged.  Copy the EZ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from  your  original  disk  and  replace  this  damaged  file  an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 it  again.   Another  possibility  (more  common)  is 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MENU.EXE  file  is  not in the same subdirectory that is identifi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-Menu  subdirectory  in  configuration.   Try  going back into EZ-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ing,  paying  attention to the subdirectory where EZ-Menu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ITING TO DOS, MY CURSOR IS MISSING OR DIFFERENT FROM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EZ-Menu's  initial  development, I have noticed that one of th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ings  are NOT consistent between IBM "compatibles" is vide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(which  is mainly a function of the display adapter). 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 problems  with  the  cursor, try changing the display setting in E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's  configuration  (select Monochrome if you were previously using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vice versa).  As a last resort, one sure solution is to set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  upon  exit  of  EZ-Menu to be something like MODE 80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reset  the  screen  and  cursor.   EZ-Menu  5.0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 the  cursor  to its default setting when exiting - this now work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 any  display mode, however if a user-defined cursor has been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replaced with DOS's default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TECHNIQUES FOR USING EZ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 few  tricks  you  can use to add special features.  These are just</w:t>
      </w:r>
    </w:p>
    <w:p>
      <w:pPr>
        <w:pStyle w:val="PreformattedText"/>
        <w:bidi w:val="0"/>
        <w:jc w:val="left"/>
        <w:rPr/>
      </w:pPr>
      <w:r>
        <w:rPr/>
        <w:t>simple examples that can be expanded on for furth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be able to select an option from the menu and NOT be returned to</w:t>
      </w:r>
    </w:p>
    <w:p>
      <w:pPr>
        <w:pStyle w:val="PreformattedText"/>
        <w:bidi w:val="0"/>
        <w:jc w:val="left"/>
        <w:rPr/>
      </w:pPr>
      <w:r>
        <w:rPr/>
        <w:t>the  menu  after,  create  a batch file with the commands you want executed when</w:t>
      </w:r>
    </w:p>
    <w:p>
      <w:pPr>
        <w:pStyle w:val="PreformattedText"/>
        <w:bidi w:val="0"/>
        <w:jc w:val="left"/>
        <w:rPr/>
      </w:pPr>
      <w:r>
        <w:rPr/>
        <w:t>you  select  the  entry, then add an entry to the menu as a Program/Command type</w:t>
      </w:r>
    </w:p>
    <w:p>
      <w:pPr>
        <w:pStyle w:val="PreformattedText"/>
        <w:bidi w:val="0"/>
        <w:jc w:val="left"/>
        <w:rPr/>
      </w:pPr>
      <w:r>
        <w:rPr/>
        <w:t xml:space="preserve">(P)  and  for the exact command, type in the name of the batch file you created. </w:t>
      </w:r>
    </w:p>
    <w:p>
      <w:pPr>
        <w:pStyle w:val="PreformattedText"/>
        <w:bidi w:val="0"/>
        <w:jc w:val="left"/>
        <w:rPr/>
      </w:pPr>
      <w:r>
        <w:rPr/>
        <w:t>When  selecting  this  option,  you  will  not  be  returned  to  the menu after</w:t>
      </w:r>
    </w:p>
    <w:p>
      <w:pPr>
        <w:pStyle w:val="PreformattedText"/>
        <w:bidi w:val="0"/>
        <w:jc w:val="left"/>
        <w:rPr/>
      </w:pPr>
      <w:r>
        <w:rPr/>
        <w:t>completing your appl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atch  file  type  entry  is very useful and most often overlooked.  If you</w:t>
      </w:r>
    </w:p>
    <w:p>
      <w:pPr>
        <w:pStyle w:val="PreformattedText"/>
        <w:bidi w:val="0"/>
        <w:jc w:val="left"/>
        <w:rPr/>
      </w:pPr>
      <w:r>
        <w:rPr/>
        <w:t>want  to  set  up  certain  options  before  you  run  your application, put the</w:t>
      </w:r>
    </w:p>
    <w:p>
      <w:pPr>
        <w:pStyle w:val="PreformattedText"/>
        <w:bidi w:val="0"/>
        <w:jc w:val="left"/>
        <w:rPr/>
      </w:pPr>
      <w:r>
        <w:rPr/>
        <w:t>appropriate  commands  in  a  batch  file  and  create  a Batch entry type.  For</w:t>
      </w:r>
    </w:p>
    <w:p>
      <w:pPr>
        <w:pStyle w:val="PreformattedText"/>
        <w:bidi w:val="0"/>
        <w:jc w:val="left"/>
        <w:rPr/>
      </w:pPr>
      <w:r>
        <w:rPr/>
        <w:t>example,  I have a laser printer connected to my serial port.  Every time I turn</w:t>
      </w:r>
    </w:p>
    <w:p>
      <w:pPr>
        <w:pStyle w:val="PreformattedText"/>
        <w:bidi w:val="0"/>
        <w:jc w:val="left"/>
        <w:rPr/>
      </w:pPr>
      <w:r>
        <w:rPr/>
        <w:t>on  the  printer  I have to initialize it via dos's MODE command.  Unfortunately</w:t>
      </w:r>
    </w:p>
    <w:p>
      <w:pPr>
        <w:pStyle w:val="PreformattedText"/>
        <w:bidi w:val="0"/>
        <w:jc w:val="left"/>
        <w:rPr/>
      </w:pPr>
      <w:r>
        <w:rPr/>
        <w:t>the  laser printer uses a lot of electricity so I only turn it on when I plan to</w:t>
      </w:r>
    </w:p>
    <w:p>
      <w:pPr>
        <w:pStyle w:val="PreformattedText"/>
        <w:bidi w:val="0"/>
        <w:jc w:val="left"/>
        <w:rPr/>
      </w:pPr>
      <w:r>
        <w:rPr/>
        <w:t>print  something  and  turn  if off when I'm finished.  So what I do is create a</w:t>
      </w:r>
    </w:p>
    <w:p>
      <w:pPr>
        <w:pStyle w:val="PreformattedText"/>
        <w:bidi w:val="0"/>
        <w:jc w:val="left"/>
        <w:rPr/>
      </w:pPr>
      <w:r>
        <w:rPr/>
        <w:t>batch  file  called WORDPROC.BAT containing the MODE command to set it up, along</w:t>
      </w:r>
    </w:p>
    <w:p>
      <w:pPr>
        <w:pStyle w:val="PreformattedText"/>
        <w:bidi w:val="0"/>
        <w:jc w:val="left"/>
        <w:rPr/>
      </w:pPr>
      <w:r>
        <w:rPr/>
        <w:t>with  the  commands  to switch to my word processing subdirectory and call-up my</w:t>
      </w:r>
    </w:p>
    <w:p>
      <w:pPr>
        <w:pStyle w:val="PreformattedText"/>
        <w:bidi w:val="0"/>
        <w:jc w:val="left"/>
        <w:rPr/>
      </w:pPr>
      <w:r>
        <w:rPr/>
        <w:t>word  processor.  I then create an entry in my menu defined as a Batch type, and</w:t>
      </w:r>
    </w:p>
    <w:p>
      <w:pPr>
        <w:pStyle w:val="PreformattedText"/>
        <w:bidi w:val="0"/>
        <w:jc w:val="left"/>
        <w:rPr/>
      </w:pPr>
      <w:r>
        <w:rPr/>
        <w:t>put  WORDPROC.BAT  as  the  command.   This  way  when  I want to enter the word</w:t>
      </w:r>
    </w:p>
    <w:p>
      <w:pPr>
        <w:pStyle w:val="PreformattedText"/>
        <w:bidi w:val="0"/>
        <w:jc w:val="left"/>
        <w:rPr/>
      </w:pPr>
      <w:r>
        <w:rPr/>
        <w:t>processor, I turn on my printer and select my word processor from the menu.  EZ-</w:t>
      </w:r>
    </w:p>
    <w:p>
      <w:pPr>
        <w:pStyle w:val="PreformattedText"/>
        <w:bidi w:val="0"/>
        <w:jc w:val="left"/>
        <w:rPr/>
      </w:pPr>
      <w:r>
        <w:rPr/>
        <w:t>Menu sets up my printer and goes into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implemented reset-rexecution, you can manipulate how EZ-Menu deals</w:t>
      </w:r>
    </w:p>
    <w:p>
      <w:pPr>
        <w:pStyle w:val="PreformattedText"/>
        <w:bidi w:val="0"/>
        <w:jc w:val="left"/>
        <w:rPr/>
      </w:pPr>
      <w:r>
        <w:rPr/>
        <w:t>with  computer  reset  by  conditionally  erasing the REXEC.EZ file in EZ-Menu's</w:t>
      </w:r>
    </w:p>
    <w:p>
      <w:pPr>
        <w:pStyle w:val="PreformattedText"/>
        <w:bidi w:val="0"/>
        <w:jc w:val="left"/>
        <w:rPr/>
      </w:pPr>
      <w:r>
        <w:rPr/>
        <w:t>subdirectory.   If  it  is  erased,  reset-rexecution  will  not be invoked upon</w:t>
      </w:r>
    </w:p>
    <w:p>
      <w:pPr>
        <w:pStyle w:val="PreformattedText"/>
        <w:bidi w:val="0"/>
        <w:jc w:val="left"/>
        <w:rPr/>
      </w:pPr>
      <w:r>
        <w:rPr/>
        <w:t>return to EZ-Menu if it exists, it will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file containing the following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escribing user name (for future vers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menu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menu file choice was from (with the .MNU exten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item executed (items are numbered from left to right)</w:t>
      </w:r>
    </w:p>
    <w:p>
      <w:pPr>
        <w:pStyle w:val="PreformattedText"/>
        <w:bidi w:val="0"/>
        <w:jc w:val="left"/>
        <w:rPr/>
      </w:pPr>
      <w:r>
        <w:rPr/>
        <w:t>You  could  actually  create  a program to make EZ-Menu automatically execute an</w:t>
      </w:r>
    </w:p>
    <w:p>
      <w:pPr>
        <w:pStyle w:val="PreformattedText"/>
        <w:bidi w:val="0"/>
        <w:jc w:val="left"/>
        <w:rPr/>
      </w:pPr>
      <w:r>
        <w:rPr/>
        <w:t>option from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ncounter  any  strange  problems with EZ-Menu and have memory resident</w:t>
      </w:r>
    </w:p>
    <w:p>
      <w:pPr>
        <w:pStyle w:val="PreformattedText"/>
        <w:bidi w:val="0"/>
        <w:jc w:val="left"/>
        <w:rPr/>
      </w:pPr>
      <w:r>
        <w:rPr/>
        <w:t>programs  in  use,  check  to  make  sure  that the RAM-resident software is not</w:t>
      </w:r>
    </w:p>
    <w:p>
      <w:pPr>
        <w:pStyle w:val="PreformattedText"/>
        <w:bidi w:val="0"/>
        <w:jc w:val="left"/>
        <w:rPr/>
      </w:pPr>
      <w:r>
        <w:rPr/>
        <w:t>causing  the  problem.   I  haven't  run into any such circumstances, but if all</w:t>
      </w:r>
    </w:p>
    <w:p>
      <w:pPr>
        <w:pStyle w:val="PreformattedText"/>
        <w:bidi w:val="0"/>
        <w:jc w:val="left"/>
        <w:rPr/>
      </w:pPr>
      <w:r>
        <w:rPr/>
        <w:t>else fails, contact me at the addresse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characteristic  of  EZ-Menu  is  that, in order to avoid any keypresses</w:t>
      </w:r>
    </w:p>
    <w:p>
      <w:pPr>
        <w:pStyle w:val="PreformattedText"/>
        <w:bidi w:val="0"/>
        <w:jc w:val="left"/>
        <w:rPr/>
      </w:pPr>
      <w:r>
        <w:rPr/>
        <w:t>that  may  be  in  the  input  buffer  prior to EZ-Menu's loading, the buffer is</w:t>
      </w:r>
    </w:p>
    <w:p>
      <w:pPr>
        <w:pStyle w:val="PreformattedText"/>
        <w:bidi w:val="0"/>
        <w:jc w:val="left"/>
        <w:rPr/>
      </w:pPr>
      <w:r>
        <w:rPr/>
        <w:t>"purged"  when  EZ-Menu comes up.  Actually if there are any keys pending in the</w:t>
      </w:r>
    </w:p>
    <w:p>
      <w:pPr>
        <w:pStyle w:val="PreformattedText"/>
        <w:bidi w:val="0"/>
        <w:jc w:val="left"/>
        <w:rPr/>
      </w:pPr>
      <w:r>
        <w:rPr/>
        <w:t>buffer,  only the first one is wiped out - so you power users who always like to</w:t>
      </w:r>
    </w:p>
    <w:p>
      <w:pPr>
        <w:pStyle w:val="PreformattedText"/>
        <w:bidi w:val="0"/>
        <w:jc w:val="left"/>
        <w:rPr/>
      </w:pPr>
      <w:r>
        <w:rPr/>
        <w:t>typeahead  can actually call EZ-Menu and hit a command key to perform a function</w:t>
      </w:r>
    </w:p>
    <w:p>
      <w:pPr>
        <w:pStyle w:val="PreformattedText"/>
        <w:bidi w:val="0"/>
        <w:jc w:val="left"/>
        <w:rPr/>
      </w:pPr>
      <w:r>
        <w:rPr/>
        <w:t>before  the  menu  is fully loaded.  The trick is to hit one character that will</w:t>
      </w:r>
    </w:p>
    <w:p>
      <w:pPr>
        <w:pStyle w:val="PreformattedText"/>
        <w:bidi w:val="0"/>
        <w:jc w:val="left"/>
        <w:rPr/>
      </w:pPr>
      <w:r>
        <w:rPr/>
        <w:t>be  ignored,  and  the  rest  will  be  interpreted upon entry to EZ-Menu.  This</w:t>
      </w:r>
    </w:p>
    <w:p>
      <w:pPr>
        <w:pStyle w:val="PreformattedText"/>
        <w:bidi w:val="0"/>
        <w:jc w:val="left"/>
        <w:rPr/>
      </w:pPr>
      <w:r>
        <w:rPr/>
        <w:t>feature   was  set  up  so  that  EZ-Menu  didn't  automatically  jump  into  an</w:t>
      </w:r>
    </w:p>
    <w:p>
      <w:pPr>
        <w:pStyle w:val="PreformattedText"/>
        <w:bidi w:val="0"/>
        <w:jc w:val="left"/>
        <w:rPr/>
      </w:pPr>
      <w:r>
        <w:rPr/>
        <w:t xml:space="preserve">application  because  you  may  have  accidently hit a key prior to its loading. </w:t>
      </w:r>
    </w:p>
    <w:p>
      <w:pPr>
        <w:pStyle w:val="PreformattedText"/>
        <w:bidi w:val="0"/>
        <w:jc w:val="left"/>
        <w:rPr/>
      </w:pPr>
      <w:r>
        <w:rPr/>
        <w:t>Here's  an  example  -  say you're in your word processor, and after exiting you</w:t>
      </w:r>
    </w:p>
    <w:p>
      <w:pPr>
        <w:pStyle w:val="PreformattedText"/>
        <w:bidi w:val="0"/>
        <w:jc w:val="left"/>
        <w:rPr/>
      </w:pPr>
      <w:r>
        <w:rPr/>
        <w:t>know  you're  going  to  want  to  run item "D" on the menu, you would exit your</w:t>
      </w:r>
    </w:p>
    <w:p>
      <w:pPr>
        <w:pStyle w:val="PreformattedText"/>
        <w:bidi w:val="0"/>
        <w:jc w:val="left"/>
        <w:rPr/>
      </w:pPr>
      <w:r>
        <w:rPr/>
        <w:t>program  and  hit any one key, then a "D" - and when EZ-Menu comes up, it throws</w:t>
      </w:r>
    </w:p>
    <w:p>
      <w:pPr>
        <w:pStyle w:val="PreformattedText"/>
        <w:bidi w:val="0"/>
        <w:jc w:val="left"/>
        <w:rPr/>
      </w:pPr>
      <w:r>
        <w:rPr/>
        <w:t>away the first keypress and immediately interprets the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Z-Menu 3.7 By Michael Perry...............................System Documentation</w:t>
      </w:r>
    </w:p>
    <w:p>
      <w:pPr>
        <w:pStyle w:val="PreformattedText"/>
        <w:bidi w:val="0"/>
        <w:jc w:val="left"/>
        <w:rPr/>
      </w:pPr>
      <w:r>
        <w:rPr/>
        <w:t>(c) 1991, Progressive Computer Services,   (504) 834-2160 (fax)</w:t>
      </w:r>
    </w:p>
    <w:p>
      <w:pPr>
        <w:pStyle w:val="PreformattedText"/>
        <w:bidi w:val="0"/>
        <w:jc w:val="left"/>
        <w:rPr/>
      </w:pPr>
      <w:r>
        <w:rPr/>
        <w:t>P.O. Box 7638, New Orleans, LA 70010-7638  (504) 831-9717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Menu  was named appropriately.  It was designed to help computer users manage</w:t>
      </w:r>
    </w:p>
    <w:p>
      <w:pPr>
        <w:pStyle w:val="PreformattedText"/>
        <w:bidi w:val="0"/>
        <w:jc w:val="left"/>
        <w:rPr/>
      </w:pPr>
      <w:r>
        <w:rPr/>
        <w:t>applications  without  having to memorize a large amount of syntax and technical</w:t>
      </w:r>
    </w:p>
    <w:p>
      <w:pPr>
        <w:pStyle w:val="PreformattedText"/>
        <w:bidi w:val="0"/>
        <w:jc w:val="left"/>
        <w:rPr/>
      </w:pPr>
      <w:r>
        <w:rPr/>
        <w:t>information,  therefore  it  would be ironic for this documentation to be fairly</w:t>
      </w:r>
    </w:p>
    <w:p>
      <w:pPr>
        <w:pStyle w:val="PreformattedText"/>
        <w:bidi w:val="0"/>
        <w:jc w:val="left"/>
        <w:rPr/>
      </w:pPr>
      <w:r>
        <w:rPr/>
        <w:t>comprehensive.   In most cases you should be able to navigate throughout EZ-Menu</w:t>
      </w:r>
    </w:p>
    <w:p>
      <w:pPr>
        <w:pStyle w:val="PreformattedText"/>
        <w:bidi w:val="0"/>
        <w:jc w:val="left"/>
        <w:rPr/>
      </w:pPr>
      <w:r>
        <w:rPr/>
        <w:t>with  a  minimum of confusion.  If you have any problems, the first option is to</w:t>
      </w:r>
    </w:p>
    <w:p>
      <w:pPr>
        <w:pStyle w:val="PreformattedText"/>
        <w:bidi w:val="0"/>
        <w:jc w:val="left"/>
        <w:rPr/>
      </w:pPr>
      <w:r>
        <w:rPr/>
        <w:t>check  your  spelling  of  file  and  subdirectory  names,  then  make  sure the</w:t>
      </w:r>
    </w:p>
    <w:p>
      <w:pPr>
        <w:pStyle w:val="PreformattedText"/>
        <w:bidi w:val="0"/>
        <w:jc w:val="left"/>
        <w:rPr/>
      </w:pPr>
      <w:r>
        <w:rPr/>
        <w:t>appropriate  subdirectories  and  files  exist,  or  consult the troubleshooting</w:t>
      </w:r>
    </w:p>
    <w:p>
      <w:pPr>
        <w:pStyle w:val="PreformattedText"/>
        <w:bidi w:val="0"/>
        <w:jc w:val="left"/>
        <w:rPr/>
      </w:pPr>
      <w:r>
        <w:rPr/>
        <w:t>guide  on  the previous pages.  If you have any entries of batch type, make sure</w:t>
      </w:r>
    </w:p>
    <w:p>
      <w:pPr>
        <w:pStyle w:val="PreformattedText"/>
        <w:bidi w:val="0"/>
        <w:jc w:val="left"/>
        <w:rPr/>
      </w:pPr>
      <w:r>
        <w:rPr/>
        <w:t>the  appropriate  batch  files  are  in the specified subdirectory.  If problems</w:t>
      </w:r>
    </w:p>
    <w:p>
      <w:pPr>
        <w:pStyle w:val="PreformattedText"/>
        <w:bidi w:val="0"/>
        <w:jc w:val="left"/>
        <w:rPr/>
      </w:pPr>
      <w:r>
        <w:rPr/>
        <w:t>persist, please contact P.C.S. at the address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Any  comments  or  criticisms  are  appreciated.  Please direct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 Perry  at  the  addresses  or telephone numbers listed.  Also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on  receiving  the  latest  versions of EZ-Menu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software  published  by  Progressive  Computer  Service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yourself  as  a  user by sending your name and addr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Perry, Pres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ive Computer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76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Orleans, LA 70010-76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04) 831-97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04) 282-5753 (BBS - 24hrs a day, 300-14400 baud, HST mod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04) 834-2160 (F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0) 628-1131 (Toll-free software order lin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 If  you  enjoy using EZ-Menu, please let me hear from you!  It's always very</w:t>
      </w:r>
    </w:p>
    <w:p>
      <w:pPr>
        <w:pStyle w:val="PreformattedText"/>
        <w:bidi w:val="0"/>
        <w:jc w:val="left"/>
        <w:rPr/>
      </w:pPr>
      <w:r>
        <w:rPr/>
        <w:t>&gt;&gt; satisfying to know that my efforts are appreciate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